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Shareware concep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quire:  Gerry Freymann           The Phanto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O. Box 1226            (416) 342-3734 USR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bourg, Ont. Canada     (416) 342-3766 USR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9A 5A4                  Baltimore, Ont.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versions/updates are available on The Phantom BB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D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C ToyShop Inform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4 Hours, 300 -&gt; 38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503) 342-4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ugene, Ore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SHIP DOOR for PCBoard 14.x, a Multi User Door where users take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ing against fellow users (up to 50 games going at once!),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olour modes, Sysop Chat mode, screen on/off toggle, auto log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or by Order of Sysop, Carrier loss detect and it create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Bulletin!  Works with PCBoard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BATDOR??.ZIP only $10.00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PLAYER CHECKERS for PCBoard 14.x, pits you against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mple game.  A nifty option to page the Sysop and play hi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actually the computer.  Creates a Bulletin. 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CHECK??.ZIP only $10.00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PLAYER BACKGAMMON for PCBoard 14.x, pits your users agains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or lets them Page the Sysop for a game, but it's re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laying for you!  And this one doesn't cheat like Che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!?  Creates a Bulletin.  Works with PCBoard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BGAME??.ZIP only $10.00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-DOOR - The door will work with any Fax Board using BitFa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-Door grants free local faxing to all users, a 10 numbe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 for up 999 users as well as manually entered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ontrol over what dialing prefixes are local to you, an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Faxing available on a pre-paid basis (you edit their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 them credits).  This is a money maker for YOU!  Now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use and Fax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FAXDOR??.ZIP only $10.00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DOOR - Use this Door to display on-line Magazines or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 The user enters a number and the corresponding tex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screen by screen.  Has downloading abilities as well. 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 file and the user selects files for downloading from that DI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FREEWARE.  Mail in registration is required bu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DISP??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STATS - Scans your caller log(s) looking for names of us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, and keeps track of the conferences they participate 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messages the user leaves in each conference.  LogStat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stats on a global basis, allowing the sysop to determi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ely leaving messages, and which conferences are se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ctivity.  Ideal for mail HUBS or any SysOp intest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message aci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LOGST11.ZIP only $10.00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FAX - A message base event Fax program.  This program scan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looking for messages with a Subject of FAX and a phone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of the message.  EchoFax currently supports LOCAL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faxing.  Again, a money maker for YOU!  Only $20.00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D BOOT REPORTER for PCBoard 10+, puts a comment in your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ime and Date stamp when your Board suddenly reboots.  Just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.bat file!  Works with any version of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PCBOOT??.ZIP  This is a fre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ATCH - automatically copies your special screens for Christ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ears, St. Patty's Day..etc to your welcome or news scree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your everyday standard screens when you'd like to get r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cial" screen.  This program i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SCRWATCH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BATTLESHIP - two friends can play Battleship using their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uns the program and the other runs a Terminal Program.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at Mode, toggle colour on/off, resign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BATTLE??.ZIP only $10.00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R10.ZIP - A simple program that will call your Pager when your phone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ing you to the potential that your answering machine may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PAGER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your Registered copy to a newer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ur new system, once you've registered and received you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ll new versions will automatically recognize you ar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user (by reading the *.REG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 register program can be downloaded via the Update do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antom BBS, or for $5.00 I'll send you a disk by mail with the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, print out and mail the ORDER.FRM in this zi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