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axDoor Change Log - Latest Changes at To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Released Sunday March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bug reports for a month so this sucker should be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� - More coding Feb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rrected use of display variables, which would caus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ield to be entered in the ToDo.Fax list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a file, then selected (S)tatus, then (D)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variable was being cleared.  Fixed!  Thanks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ove reminded me to check one more thing for th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After the user provides the door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going to upload, I check to see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in the directory with that name and if so,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nd get them to use a different n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mixed up delay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� - More coding Feb 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option /L on the command line to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the bitfax log.  Some versions of Bitfa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FAX.LOG and others use BITFAXTX.LOG.  The Delay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ault to the "TX" log, but if you ne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dd /L=BITFAX.LOG to your command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Maintenance routine to DelayFax.Ex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like.  Once you notice your TODO.FAX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t of "Faxed!" entries, run DELAYFAX /M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entries.  Don't you have a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week?  (I do!)  This would be a good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OFAX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de sure the Delayfax won't delete the FAXME.?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the opening screen in Faxdoor to ref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n my system and indicate the upcoming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y for testing on other systems now.  Please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ug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� - More coding Feb 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raised the price of FaxDoor to $20.00 from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nally nipped the error of occassionally giving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user account (treating everyone as a new user)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previous Sysops who received the FAXDEBU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of uploaded the FAXDEBUG.OUT file to me I woul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ed this one long ago.  Oh well, better late than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d the FaxBack option of the previous releas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ssible that the door may delete the fi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fax.  Ensured this won't happen in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 to the Delayed Fax option.  More coding to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is option, and the creation of DELAYFAX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tually handle the delayed faxing.  Ne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ELAY.BA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UST READ OVER THE COMPLETE DOCS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LAYED FAX OPTION (no sense typing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pgrade to this release, replace your faxdoor.ex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fax.exe, todo(g).txt and delay.bat.  Edit FAXDOOR.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 one line that reads IMMEDIATE or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� - Initial coding Feb 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DELAYED faxing option.  This allows a us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on any node, upload a file for faxing.  You dec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end the fax; in an event or afte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AYFAX.EXE added to handle the delayed fax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the door's integrity.  Also added TODO.FA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ist of pending faxe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- October 16, 1992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error when FaxDoor.Pge file didn't exist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d to let this be an optional file but I us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when checking for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CAL faxing!  You can now enter the door whil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 the BBS, or enter the door from the DOS Prompt,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 file on the spot!  Just enter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dded out the cover page so Bitfax sends one full p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the user send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FaxBack!  You can now create a "menu"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select to have faxed to him/her.  You provi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you want (up to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(H)elp fil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- November 14, 1991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seemed to have broken the Auto Register code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your copy of FaxDoor and had a FAXDOOR.RE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version 1.05 would not automatically recogn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.  Fixed it in this version.  Sorry '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also forgot to add the SYSOP.DOC file to the ZIP packag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now display the name of the "Donor" on the closing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eave the donor line blank in the CFG file then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up - but if you put a Donor name in the CFG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screen will display "Donated by: First 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upgrade from 1.05 to 1.06 just replace your FAXDO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to 1.06 from a version earlier than 1.0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direc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can be downloaded as FAXDOR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- November 10, 1991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mpiled using DoorPatch 3.8 which now all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115,200 BPS modems including Hayes V Seri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CTS checking (MNP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mean you must make a few changes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the DoorPatch 3.8 files into a sub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where your previous version of DoorPatch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o Edit your current FAXDOOR.CFG file(s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lank line at the end.  DoorPatch 3.8 uses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name of a Donor.  You don't have to put 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but you at least need a blank line.  If you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lank line in, you'll get an Input Past End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DOORPCH.CFG in the sam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 files.  The data in this file lets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ch for your BBS.  This is not the same as FAXDOOR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parate configuration fil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6 =&gt; Y                (Y or N -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7 =&gt; N                (Y or N -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your callers to know about the new (G)oodb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ver the MENU.TXT file from FaxDor15.Zip into your \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comments to PCBoard Caller Log.  All comment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here and in the FAXDOR#.LOG so I dropped the PCBo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but left in the logging to FAXDOR#.LOG.  This will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the multiple BBS type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(G)oodbye option in the Menu.  It's not fancy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 carrier.  If you don't want your users to do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MENU.TXT file so they don't know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have received complaints that the door treats everybod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 and assigns each user the same dialing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se, I provided a FAXDEBUG.EXE for these Sysop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create a FAXDEBUG.OUT file to help me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happening.  Out of 4 Sysops who got this file -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ered to get back to me!!  The last one even said "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persistant!"?  I can only assume for some reaso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tarted to work.  Please - let me know if this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ll make arrangements for you to get this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- April 28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FAXDOOR.PGE. 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with the Covering Letter.  You have up to 51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 appearance of your Fax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- April 12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User Editor to the package as FAXEDIT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until you register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- April 10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d some tinkering with allowable length of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or 8 digit numbers will be treated as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ny phone number 4 digits or les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ny phone numbers 6, 9 or 10 digits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5 digit number will be allowed and assumed local. 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happen is they'll be told the fax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dded to accomodate those places where a local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as 2-5544 (are they any places like this lef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digits or more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the cover letter border to �������͸ instead of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extra %4 %5 in batch file created to call up Bit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reports of BitFax staying resident if the %4 %5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anks Bev! (I though I already did thi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on Anderson informed me of very interesting method he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ly take advantage of the Fax card's receive option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, with Jon's permission, a message discussing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receive "window" in Desqview.  Please read FAXD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April 09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'm getting complaints of every user being sent the NEWUS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getting assigned the same number.  I'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this error (with version 1.01 and higher) so I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imited to the initial relea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code a bit so more than 999 users can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1000 and above simply will not have a personal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ccess to the long distance option.  They can fax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local phone numbers.  Thanks J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vered when you (C)ancelled a fax the name of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being clea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(V)iew stats option was not showing users with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that Fax-Door will work with BitFax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April 04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aints of No Comment Logging at all mean the doo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your PCBoard.Dat file and therefore sets NO LOGGING 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able to determine the full path and name of your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oved the Faxdor##.Log logging up to the top of the routine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 Door's log file will be written to.  Thanks Be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hort Covering letter was added that simply states who the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, who the fax is from, and has today's date.  If a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icked out of the Dialing Directory, the FAX TO: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ulled out of the Directory.  In the case of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, the door will ask the user who the fax should be dir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Be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was no chance to abort a manually entered number so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give the user a chance to ensure they enter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error checking when reading the bitfax transmi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itfaxtx.log reports OK under the Status Fiel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old his fax was sent successfully and hi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 If anything else BUT "OK" is returned in the Statu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told the fax was Unsuccessful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March 1991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itial release (and here I thought it was in pretty good sha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