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Nodelist Index Builder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William McBrine and Martin Co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Iconocl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INTRODUCTION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drop-in replacement for INDEX.EXE; from raw nodel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NLINDEX.SL2 files identical to those made by INDEX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, it's much faster. Performance varies widely, from a 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ur times as fast to a reported high of twenty-two time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case, the improvemen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s an update for compatibility with Searchlight 4.0.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lder versions of Searchlight, and no other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LICENSE DISAGREEMENT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Registration is impossible, but do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This program may be freely distributed, provided you charg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minimal copying fee (say, $5.00). Distribution of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or bundled with commercial software, requires a license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unmodified, except for conversion to an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r addition of ZIP/ARJ/etc. comments. No files may be ad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, and none of the files within the archive may be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INSTALLATION AND OPERATION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, simply copy it to the same directory as IND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"index" to "fastidx" in any batch files which call INDE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just delete INDEX.EXE, and rename FASTIDX.EXE to INDEX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just like INDEX.EXE, and Fast Index accepts the sam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 Nodelists are set up with CONFIG.EXE.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 with the "F" parameter, or exclude zones by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Up to ten zones may be excluded. Parameters may begin with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or nothing; "fastidx -f", "fastidx /f", and "fastidx f" would a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nor difference: Fast Index only reads NLINDEX.SL2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 it must be run from your Searchlight data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hat you do now with INDEX.EXE, but it's possible to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home directory of any node, and it'll find NLINDEX.SL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rectory specified in CONFIG.SL2. Fast Index will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Index also makes no attempts at file-sharing, but this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returned by Fast Inde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Everything went OK OR index didn't need updating OR NLINDEX.SL2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et up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One of the nodelists defined in NLINDEX.SL2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Error writing to disk (probably not enough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Too many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Too many nodes in a given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refer to the Nodelist Index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PERFORMANCE AND LIMITATION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NDEX.EXE doesn't buffer its I/O; that's one reason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ch a difference. (This is a problem with SLMAIL, too.)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 can't say exactly how it works, but it's not efficient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EX.EXE is more I/O-bound, while Fast Index is more CPU-b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r absence of a cache makes little difference to Fast Inde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ee conventional memory will help it. On a machine with a slow CP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stop for quite a while as it's sorting in memory. Don't wor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locked up, and it'll still finish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ndex uses more system resources than INDEX.EXE. Where the latt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ytes per node in the nodelist of free disk space, Fast Index needs 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ree memory is 256k, plus the amount needed to hold all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of the alphabet with which the most sysop names begin. (Y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sounds strange.) In the case of the Fidonet nodelis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J. Over 3000 sysop names begin with J; that's 3000 * 40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+ 192k (64k from the first 256k is reused), or about 309k. If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uns out of memory, it will estimate and report th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If it runs out of disk space, it will report that, but w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stimate. (INDEX.EXE will simply stop with "Runtime Error 101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emove the incomplete file as Fast Index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ndex does have some limitations which probably aren'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EXE. The maximum total number of nets is 6552. (Maybe nin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urrent Fidonet nodelist.) Nodes per net are limited to 17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's one extremely large net in the Fidonet nodelist with ove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but the average is about 34 nodes per net.) Nodes per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are limited to 16380, although memory requirements restri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as described above. For instance, if you had 592k fre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0240 nodes per letter; if you only had 400k free, you'd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4 nodes per letter. These limits apply to all nodelists ad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othernet comes close to the size of Fidonet, this should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a problem yet, even if you're in many othernets. But if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gets to be two or three times its present size, it'll b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 this program. (I figure use of EMS/XMS will extend its usefu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HISTORY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 (William McBrine), the story of this program began when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nodelist index in my QWK door, Valence. When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tmail capability, they didn't add any code to read NLINDEX.SL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light Programmer's Library, nor even a description of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d to reverse-engineer it, and I did, at least enough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searching in Valence. A bit proud, I mentioned this a few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s; the last time, just before Christmas, I got a netm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rtin Coy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you be so kind as to provide some information on the format?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rying to hack out the format to no avail for quite some time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trying to code a faster inde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ging through my old test programs, I wrote up what I had, and se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ia Internet (which we used to communicate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). I told him I'd been planning to write it up and release th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, but they weren't quite complete. I wished him luck, and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 believe I could readily improve the speed of INDEX.EXE if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, I wouldn't want to engineer it from the ground up!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as merely to be able to use it the way Searchligh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particularly dubious about having to read the raw nodelist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back saying he HAD code to read the raw nodelist, and sent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tStats. Although it had a few bugs, reading it eventually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how the raw nodelist should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also said Frank LaRosa told him that "the program was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that it was unlikely that a faster one be written."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a direct challenge like that, so I offered to collaborat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nde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ut to be much simpler than I'd anticipated. We exchang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a while, and soon filled in the holes. The result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mine, but it wouldn't exist without Martin. He supplied the impe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original nodelist-reading and sor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A few months after the initial release of Fast Index,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osa told me he'd be expanding the NLINDEX.SL2 structure to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ve raw nodelists. Soon after, I started hearing from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archlight 4.0 broke Fast Index. A few hours ago, I go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400, and saw it for myself. Searchlight 4.0 will reject and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NDEX.SL2 that was created with only five nodelist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was simple: make Fast Index adapt to whatever size NLINDEX.SL2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I'd actually thought about writing it that way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ook the lazy way out. Now, Fast Index 2.0 will work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r new style of NLINDEX.SL2 automatically, and can handle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27 raw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NLINDEX.SL2 - WHAT IT I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Searchlight nodelist index, as I've worked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essed in Pascal structr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 bytes are a record of type FileHeader, as defined in BLOCK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light Programmer's Library. (Nearly all the Searchl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f this type.) The values for NLINDEX.SL2 are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word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size:word=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longint={248 for Searchlight below 4.0; 1423 for SL 4.0+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free:longi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s meaningless, and the nextfree pointer is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The recsize and offset tell us that all of the fil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48 or 1423 bytes is made up of 12-by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list of raw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[1..numlists]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: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: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one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umlists=(offset-13)/47. Versions of Searchlight prior to 4.0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; 4.0 uses 30. (Although the CONFIG program in Searchlight 4.0 only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20 nodelist names, space for 30 is reserved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" is what you type in CONFIG; the full pathname of the raw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the extension. (If you do type in the extension, it'll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" is the extension that nodelist had on last compilation. When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rogram compares this to the current extension. If all fi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, it considers the index up to date; otherwise it re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. Unfortunately, the structure doesn't lend itself to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"Zone" is the highest zone number found in a given lis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As far as I know, this value isn't used for anything. (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might be used to tell which raw nodelist a given nod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but then I learned that's stored explicitly in each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47*numlist=235 or 1410 bytes, plus the intial 12=247 or 1422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byte before the node records begin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0 when the file is first created by CONFIG, and 1 thereafter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te seems to have no use, since the need for recompi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oley by th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consists of a very large number of record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um: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,net,nod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plete lists; each node is listed twice. The firs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zone:net/node, and the second list is sorted by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num" is the number of the raw nodelist (the index to the arr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NLINDEX.SL2) a node came from, if in the first lis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f that number in the second. "Length" is the length in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try in the raw nodelist, from the third field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"offset" is the offset to that entry (at the third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king contrast between this file and most other Searchl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the complete lack of pointers to other records. Indeed, if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ointers, it would be very inefficient; each record is only 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NLINDEX.SL2 already takes well over half a meg for the full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 Each pointer would add an additional 4 byte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verse the list, instead of following pointers, you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decide if you want to use the node-ordered or name-ordered list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n records ((filesize-offset)/12), divide it by two, and div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again to put yourself midway through the appropriate list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th or 3/4th of the way through the file). Read the record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your target. (If you're using the second list, read "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om "offset" in raw nodelist #listnum, skip over the syste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ields, uppercase and turn underbars to spaces, and compar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're looking for.) If your target is higher, jump toward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; if lower, towards the beginning. Halve the interval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und, or until you've found it'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DEX.EXE is not an elegant performer, NLINDEX.SL2 is an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WHERE TO REACH U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McBr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wmcbrine@clar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Mail: 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802 Hunting Lane #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rel, MD 20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Coy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mcoyne@vaxc.stevens-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    1:2604/26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Mail:  Martin Co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 Ellio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rington Park, NJ 07640-18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ACKNOWLEDGEMENT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to parse the raw nodelist were originally derv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program NetStats by Justin Marquez, sysop at 1:106/1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routines are based on code from the SourceWare Archiva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use the Searchlight Programmer's Library.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no, that's not because it's written in C, as I heard someon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in Turbo Pascal, with some assembl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