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Nodelist Index Builder fo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William McBrine and Martin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Iconocl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TRODUC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drop-in replacement for INDEX.EXE; from raw nodelis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NLINDEX.SL2 files identical to those made by INDEX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, it's much faster. Performance varies widely, from a 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times as fast to a reported high of twenty-two time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case, the improvemen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LICENSE DISAGREEMENT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Registration is impossible, but do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This program may be freely distributed, provided you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nimal copying fee (say, $5.00). Distribution of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bundled with commercial software, requires a licens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unmodified, except for conversion to an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r addition of ZIP/ARJ/etc. comments. No files may be a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and none of the files within the archive may b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INSTALLATION AND OPERATION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, simply copy it to the same directory as INDE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"index" to "fastidx" in any batch files which call IND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just delete INDEX.EXE, and rename FASTIDX.EXE to INDEX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just like INDEX.EXE, and Fast Index accepts the sam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Nodelists are set up with CONFIG.EXE.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 with the "F" parameter, or exclude zones by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Up to ten zones may be excluded. Parameters may begin with 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or nothing; "fastidx -f", "fastidx /f", and "fastidx f" would a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difference: Fast Index only reads NLINDEX.SL2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it must be run from your Searchlight data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hat you do now with INDEX.EXE, but it's possible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home directory of any node, and it'll find NLINDEX.SL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 specified in CONFIG.SL2. Fast Index will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also makes no attempts at file-sharing, but 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returned by Fast Inde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Everything went OK OR index didn't need updating OR NLINDEX.SL2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t up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One of the nodelists defined in NLINDEX.SL2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rror writing to disk (probably not enough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Too many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oo many nodes in a given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refer to the Nodelist Index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PERFORMANCE AND LIMITATION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DEX.EXE doesn't buffer its I/O; that's one reason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ch a difference. (This is a problem with SLMAIL, too.)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 can't say exactly how it works, but it's not efficient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EX.EXE is more I/O-bound, while Fast Index is more CPU-b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a cache makes little difference to Fast Ind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 conventional memory will help it. On a machine with a slow CP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stop for quite a while as it's sorting in memory. Don't wor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locked up, and it'll still finish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uses more system resources than INDEX.EXE. Where the lat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ytes per node in the nodelist of free disk space, Fast Index needs 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ree memory is 256k, plus the amount needed to hold all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the alphabet with which the most sysop names begin. (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sounds strange.) In the case of the Fidonet nodelis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J. Over 3000 sysop names begin with J; that's 3000 * 40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+ 192k (64k from the first 256k is reused), or about 309k. I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uns out of memory, it will estimate and report th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f it runs out of disk space, it will report that, but w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stimate. (INDEX.EXE will simply stop with "Runtime Error 101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emove the incomplete file as Fast Index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dex does have some limitations which probably aren'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EXE. The maximum total number of nets is 6552. (Maybe nin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urrent Fidonet nodelist.) Nodes per net are limited to 17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one extremely large net in the Fidonet nodelist with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but the average is about 34 nodes per net.) Nodes per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are limited to 16380, although memory requirements restri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as described above. For instance, if you had 592k fre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0240 nodes per letter; if you only had 400k free, you'd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4 nodes per letter. These limits apply to all nodelists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othernet comes close to the size of Fidonet, this shouldn'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a problem yet, even if you're in many othernets. But if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gets to be two or three times its present size, it'll b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 this program. (I figure use of EMS/XMS will extend its usefu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HISTORY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 (William McBrine), the story of this program began when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nodelist index in my QWK door, Valence. When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tmail capability, they didn't add any code to read NLINDEX.SL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light Programmer's Library, nor even a description of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to reverse-engineer it, and I did, at least enough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searching in Valence. A bit proud, I mentioned this a few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s; the last time, just before Christmas, I got a netm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in Coy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you be so kind as to provide some information on the format?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rying to hack out the format to no avail for quite some time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trying to code a faster ind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through my old test programs, I wrote up what I had, and se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ia Internet (which we used to communicate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). I told him I'd been planning to write it up and release th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but they weren't quite complete. I wished him luck, and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 believe I could readily improve the speed of INDEX.EXE if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, I wouldn't want to engineer it from the ground up!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as merely to be able to use it the way Searchligh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particularly dubious about having to read the raw nodelist.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back saying he HAD code to read the raw nodelist, and sent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tStats. Although it had a few bugs, reading it eventually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the raw nodelist should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also said Frank LaRosa told him that "the program was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that it was unlikely that a faster one be written."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a direct challenge like that, so I offered to collabor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d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 to be much simpler than I'd anticipated. We exchang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a while, and soon filled in the holes. The resul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ine, but it wouldn't exist without Martin. He supplied the impe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original nodelist-reading and sor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NLINDEX.SL2 - WHAT IT I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earchlight nodelist index, as I've worked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ed in Pascal structr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 bytes are a record of type FileHeader, as defined in BLOCK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light Programmer's Library. (Nearly all the Search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f this type.) The values for NLINDEX.SL2 are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word=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size:word=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longint=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free:longi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meaningless, and the nextfree pointer i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The recsize and offset tell us that all of the fil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8 bytes is made up of 12-by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list of raw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[1..5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: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n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" is what you type in CONFIG; the full pathname of the raw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the extension. (If you do type in the extension, it'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" is the extension that nodelist had on last compilation. When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rogram compares this to the current extension. If all f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, it considers the index up to date; otherwise it re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hing. Unfortunately, the structure doesn't lend itself to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"Zone" is the highest zone number found in a given li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As far as I know, this value isn't used for anything. (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might be used to tell which raw nodelist a given nod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but then I learned that's stored explicitly in each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47*5=235 bytes, plus the intial 12=247. There's one more by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records begin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0 when the file is first created by CONFIG, and 1 thereafter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te seems to have no use, since the need for recompi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oley by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consists of a very large number of rec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um: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,net,nod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: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plete lists; each node is listed twice. The firs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zone:net/node, and the second list is sorted by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num" is the number of the raw nodelist (the index to the arr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NLINDEX.SL2) a node came from, if in the first li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f that number in the second. "Length" is the length in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try in the raw nodelist, from the third field (syste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"offset" is the offset to that entry (at the third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king contrast between this file and most other Searchl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the complete lack of pointers to other records. Indeed,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inters, it would be very inefficient; each record is only 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NLINDEX.SL2 already takes well over half a meg for the full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Each pointer would add an additional 4 byt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rse the list, instead of following pointers, you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ecide if you want to use the node-ordered or name-ordered list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in records ((filesize-248)/12), divide it by two, and divid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gain to put yourself midway through the appropriate list (either 1/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/4th of the way through the file). Read the record there and comp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arget. (If you're using the second list, read "length"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set" in raw nodelist #listnum, skip over the system nam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uppercase and turn underbars to spaces, and compare THA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ooking for.) If your target is higher, jump toward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if lower, towards the beginning. Halve the interval and repe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until you've found it'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DEX.EXE is not an elegant performer, NLINDEX.SL2 is an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WHERE TO REACH U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cBr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wmcbrine@cap.g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  1:379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_Net:   250:306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:  William McBrine III  (Use the "III" *only* for US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4 S. Jack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isbury, NC 28144-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oy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mcoyne@vaxc.stevens-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   1:2604/26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:  Martin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Ellio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rington Park, NJ 07640-18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 ACKNOWLEDGEMENTS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o parse the raw nodelist were originally derv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program NetStats by Justin Marquez, sysop at 1:106/10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routines are based on code from the SourceWare Archiv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use the Searchlight Programmer's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