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INFLATE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Brad Bah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 address: brad.bahr@corp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Inflate is being 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recent version of this program can always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soft BBS in Romeoville, Illinois at (815) 886-3233 or (815) 886-9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is program as long as you like, provid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odified and then distributed in any way.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are this program with your friends and up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REALLY APPRECIATE IT IF YOU WOUL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TO AS MANY BBS'S AS POSSIBL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is program the user agrees to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this program will not in any way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mages caused by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provided as is with no warran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expressed or implied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at type of files you will be working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require one or more of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.exe, Arj.exe, Lha.exe &amp; scan.exe f-pro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se programs in a directory list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 a hurry to get started, just type "fasti ?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 for a quick preview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Inflate is to be used to automatically Uncompress al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ZIP, ARJ and LZH in the current directory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ch file will be put into it's ow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 program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program will look for all filenames with the extension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J and .LZH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hen the first file is found, it's name will be rea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search record. A subdirectory will be creat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a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contents of the file will be uncompress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program will then look for the next fil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f you also want to scan the executable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ed files, just type [ fasti scan ] or [ fasti 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ll the files are uncompressed, scan.exe will sca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in all the new directories created by fa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 will be executed as "scan /sub /nom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can.exe is a shareware Virus Scanning program by McAfe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"Scan" or "Mcafee" on a BB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f you would rather use F-prot.exe to scan for viruses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i f instead of fast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prot will be executed as "f-prot /nomem /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-prot.exe is a shareware Virus Scan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"F-prot" on a BB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ype fasti p to pause after scanning until the user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P command must be used with either the "s", "scan", "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o" or "o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scape key at any time during the operation of Fast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[ fasti o ] or [ fasti O ] to "Only" scan a directory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can.exe, without uncompressing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[ fasti of ] or [ fasti OF ] to "Only" scan a directory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-prot.exe, without uncompressing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executes Pkunzip, it uses only the -n and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extracts only newer files. This way if you ar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ran the program in before, it will just skip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already been extracted into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restores the directory structure if any, that is stor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executes Arj, it use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u -jy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executes Lha, it used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rename the program to something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needs Fast Infla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ho calls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I exit my comm program I usually go to m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take a look at all the zip files I just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Inflate makes it simple to try out you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go to your download directory and type fasti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programs will now be uncompressed into their ow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 to look at or try out. If you decide to keep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ve them somewhere else or delete them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After checking out new programs I usually move all the new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y upload directory and leave my download directory emp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I call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also be used in a batch file so everything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 Maybe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qmodem\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i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*.zip c:\qmodem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dos shell, make sure you have enough mem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it out for yourself, I think you'll like how much easier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 for those who don't have any extra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s. Use the program as long as you like. If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small donation towards the development of more program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mail.me file. If you have already made a don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ersion of this program, it is not necessary to donat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names mentioned may b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