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EDIT (TM) by TTW, Inc.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allows you to edit files using a Borland-like Interfac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ndo, and Clipboard Copy and Paste plus much more.  Includ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o simplify file management.  In some ways, it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(TM)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filename to ed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D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X] will exit Fas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 for keys is available by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CLEAR will cause FastEdit not to load all the previous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in this way, you can have a clear desktop every tim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dPerfect is a registered trademark of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Although not specified, ALT-BKSP is the Undo Shortcut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rom within FASTEDIT, choose Save from the file menu an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, LPT1, or LPT2.  Usually PRN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will automatically save the desktop, including the f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orking on when you quit.  Thus, you do not need to close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and reopen them when you re-edit.  Just 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utting FASTEDIT in your path, you might as well put the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oo.  FASTEDIT will now look in the path for the CNF file &amp;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an improved version of FASTEDIT with DOS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(NEW!) Video Mode Changing Features (allows you to edit in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.  In addition, you will get all enhancements FREE for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p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$12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for FastEdit $ 8 U.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word here:  It is your duty to register.  These extra featur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and are just a bonus incentive to help you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either way your registration will allow you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= Various cosme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= Added option /CLEAR so that FastEdit will not load all the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open when you ALT-X to exit.  (e.g., in QmodemPro or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pplication, use /CLEAR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= Fixed bug where if CNF file is in PATH, then would save a new CN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t was called.  Now will save the CNF file in PATH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Added Video Mode changing feature and On-Line Help.  Changed a OK to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more user-friendly :).  Added more Hotkeys to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panded menus to show hotkeys.  More is on the way, the 12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won't last long! Added CNF file to hold NEW!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 internal optimizing.  Cooler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