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for FastEcho 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 owned by Software Technik Burchhard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or freeware.  Software Technik Burchhardt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astEcho  or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astEcho in a noncommercial environment, you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registration form included in  the  REGISTER.ARJ  archiv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his depends on the country 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GER    for Germany, Switzerland &amp;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NL     for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SPA    for Spain &amp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USA    for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CAN   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ISR    for Is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ITA    for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UK     for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for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CC     for all other countries (Credit 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orm arrived at one of the registration  sites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with as soon as possible. You key(s) will be sent to you via cr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r via floppy-disk regarding  what  you've  chosen.  See  for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 that  there  are  two  different  types  of  keys.  A 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de-Key' and a 'Point-Key'. Nodekeys enable ALL features  of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Pointkeys disable the possibility to forward mail to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of AreaFix requests (things  a  point  normall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). Be sure that you order the right key for your nee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istributed, hacked, reengineered etc. If you don't 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computer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only (One computer runtime license).  If you are u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(Sysop-Points for example) you need an extr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) for the other system(s) !  This does not apply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astEcho on the same machine but on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for FastEcho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mercial  environment  is  defined  as  a  business,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, association, school,  foundation,  or  any  other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dical person. It does not matter if you are not making mone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  are  not allowed to use this noncommercial/sharewar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ommercial environment except for evaluation (30 days)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contact  Software  Technik  Burchhardt  or an official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ercial dealer in order to receive details about the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of the commercial version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