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CALC (TM) by TTW, Inc.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===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for simple addition, multiplication, div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Say you want 531 x 231.  All you do is push [5][3][1][*][2][3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and you'll get the result.  Remember the [ENTER] key is your EQUA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do 4 * 4 * 4 (and 4 * 4 * 4 * 4 * 4 * 4 . . 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 will erase the most rece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: Turn your NUM LOCK on &amp; use it as a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[X] will exit Fast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you an improved version of FASTCALC with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In addition, you will get all enhancements free for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           $15 (includ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instead of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a FORMULA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lves whatever you input 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ord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= Added multiple calculator features (ALT-C), Smart Return (to DOS X-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left off), About Info, and a d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lick the [�] icon to exit the program. 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= Added clock &amp; Colorful TTW logo...Decreas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=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/95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