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FD // 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4 Mats Wallin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akeFD is a small program, that can be used for to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ckground, running events, and doing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 supports X-events in a FrontDoor event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run certain things automatically at certa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 also supports the standard FXIT&lt;task&gt;.* semaph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etects one (with it's TASK number), it ex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 also supports any number of other (semaphore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trigger exits, or prevent FakeFD from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akeFD was initially designed to be used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Line, but it is possible to use it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, but not necessary, to us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when running FakeFD.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your own event file for FakeFD. Just create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s usual in FDSETUP, and then rename it EVENTn.F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the task number. If this file doesn't exist, Fake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VENT.F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XIT&lt;task&gt;.* semaphore also acts a little b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FrontDoor shareware does. FakeFD will not use FDXIT.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require a task number in the filename. If TAS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FDXIT0.*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TASK environment variable, just use 'SET TASK=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task number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hareware version, the FrontDoor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directory as the system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re are a few predefined keyboard commands that Fake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, and they try to use the same key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 does. The following predefined key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</w:t>
        <w:tab/>
        <w:t xml:space="preserve">  Display list of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 xml:space="preserve">  Exit FakeFD (with errorlev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Z</w:t>
        <w:tab/>
        <w:t xml:space="preserve">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FD also has its own configuration file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what the different keys should do, and other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FakeFD should look for,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in the configuration file contains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, and there is two types of definitions;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can contain comment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ith a ; character, and blank lines. If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in the middle of a parameter, or if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important, surround the parameter with 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what a key should do, when it is pres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 setting in the configuration file.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&lt;key&gt; /SCAN=&lt;scan&gt; /ERRORLEVEL=&lt;err&gt; /DESCRIPTION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 is the name of the key, and you can enter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here, but I do suggest something useful. &lt;ke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ogether with &lt;text&gt; when you press Alt-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user def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can&gt; is the scan code this key generates (in hex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this code that FakeFD uses to determine whi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. If you don't know the scan code for a ke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use, just run FakeFD, and press it. FakeF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scan code for a key, if the key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rr&gt; is the errorlevel FakeFD should exit wit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is key. Your .BAT file can then determine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ed, and do whatever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xt&gt; is a description of what the key does,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lt-K, together with 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examples of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F1         /SCAN=3B00 /ERRORLEVEL=200 /DESCRIPTION=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F2         /SCAN=3C00 /ERRORLEVEL=201 /DESCRIPTION="T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F4         /SCAN=3E00 /ERRORLEVEL=100 /DESCRIPTION=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F12        /SCAN=8600 /ERRORLEVEL=255 /DESCRIPTION="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="Shift F2" /SCAN=5500 /ERRORLEVEL=203 /DESCRIPTION="Comp nod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ey, /scan and /errorlevel is requir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also define different files that FakeF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and when it finds the file, exi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, wich either can be set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rieved from the extension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 semaphor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MAPHORE=&lt;sem&gt; /IFNOTEXIST=&lt;file&gt; /DELE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LEVEL=&lt;err&gt; /SINCETIME=&lt;secs&gt; /WAITTIME=&lt;wa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m&gt; is the name of the semaphore file to wait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can contain a complete path and wildcard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is specified, FakeFD checks for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is the name of a file that may not exist. Whil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FakeFD will ignore the &lt;sem&gt; fil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The filename can contain a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. If only the filename is specified, FakeF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file in the FrontDoor semaph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rr&gt; is the errorlevel FakeFD should exit wi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file is found, and all the othe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filled. If &lt;err&gt; is not defined, FakeF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f the semaphore file as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cs&gt; is the number of seconds that FakeFD waits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ime the semaphor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ait&gt; is the number of seconds that FakeFD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, from the time FakeFD detects the semaphor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 exits before this number of seconds has passed, Fake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it this number of seconds again, when it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SINCETIME or /WAITTIME parameters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/IFNOTEXIST parameter, /IFNOTEXIST will on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FD to detect the semaphore file. When FakeFD o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the semaphore file, it will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FNOTEXIST semahor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DELETESEMAPHORE parameter is specified, Fake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semaphore file when it exi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examples of semaphore definitions (all examp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pecified on one line in 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MAPHORE=WAITEXIT.* /SINCETIME=300 /DELE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ition specifies that FakeFD should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EXIT.* in FrontDoor's semaphore directory.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tching this filename, it will exit 300 second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) after the files creation time,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hen FakeFD exits. The errorlevel FakeFD exits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from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EMAPHORE=RUNPING.NOW /IFNOTEXIST=FDINSESS.* /ERRORLEVEL=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ETE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ition specifies that FakeFD sh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2, if the semaphore RUNPING.NOW ex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NSESS.* does not exist. This can be used to force Fake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FrontDoor to complete a sessoin before exi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. When FakeFD exits, the RUNPING.NOW semaph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MAPHORE=O:\FIDO\*.PKT /WAITTIME=300 /ERRORLEVEL=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ition specifies that FakeFD sh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1, 300 seconds (5 minutes) after it finds a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O:\FIDO directory. The .PK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when FakeF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maphore is required for this type o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FD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KEFD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brand or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their respectiv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KEFD can be used free of charge, for as long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FAKEFD valueable, I would appreci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70/19@fidonet       or      mw@abs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