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t>Facinate Address v1.00</w:t>
      </w:r>
    </w:p>
    <w:p>
      <w:pPr>
        <w:pStyle w:val="Normal"/>
        <w:rPr/>
      </w:pPr>
      <w:r>
        <w:rPr/>
      </w:r>
    </w:p>
    <w:p>
      <w:pPr>
        <w:pStyle w:val="Normal"/>
        <w:rPr/>
      </w:pPr>
      <w:r>
        <w:rPr/>
        <w:t>By: Jim Hodapp</w:t>
      </w:r>
    </w:p>
    <w:p>
      <w:pPr>
        <w:pStyle w:val="Normal"/>
        <w:rPr/>
      </w:pPr>
      <w:r>
        <w:rPr/>
      </w:r>
    </w:p>
    <w:p>
      <w:pPr>
        <w:pStyle w:val="Normal"/>
        <w:rPr/>
      </w:pPr>
      <w:r>
        <w:rPr/>
      </w:r>
    </w:p>
    <w:p>
      <w:pPr>
        <w:pStyle w:val="Normal"/>
        <w:rPr/>
      </w:pPr>
      <w:r>
        <w:rPr/>
      </w:r>
    </w:p>
    <w:p>
      <w:pPr>
        <w:pStyle w:val="Normal"/>
        <w:rPr/>
      </w:pPr>
      <w:r>
        <w:rPr/>
        <w:t>NOTE:   This program is totally FREE!  That’s right, you don’t have to pay a penny for it!  If you think it is handy though, write me an E-MAIL.  Address it to Jim.  Also, when you write an e-mail, tell me where you are from, I want to see how far my little utility went.  Send your comments and support to the following address:</w:t>
      </w:r>
    </w:p>
    <w:p>
      <w:pPr>
        <w:pStyle w:val="Normal"/>
        <w:rPr/>
      </w:pPr>
      <w:r>
        <w:rPr/>
      </w:r>
    </w:p>
    <w:p>
      <w:pPr>
        <w:pStyle w:val="Normal"/>
        <w:rPr/>
      </w:pPr>
      <w:r>
        <w:rPr/>
        <w:tab/>
        <w:t>mjhodapp@execpc.com</w:t>
      </w:r>
    </w:p>
    <w:p>
      <w:pPr>
        <w:pStyle w:val="Normal"/>
        <w:rPr/>
      </w:pPr>
      <w:r>
        <w:rPr/>
      </w:r>
    </w:p>
    <w:p>
      <w:pPr>
        <w:pStyle w:val="Normal"/>
        <w:rPr/>
      </w:pPr>
      <w:r>
        <w:rPr/>
      </w:r>
    </w:p>
    <w:p>
      <w:pPr>
        <w:pStyle w:val="Normal"/>
        <w:rPr/>
      </w:pPr>
      <w:r>
        <w:rPr/>
      </w:r>
    </w:p>
    <w:p>
      <w:pPr>
        <w:pStyle w:val="Normal"/>
        <w:rPr/>
      </w:pPr>
      <w:r>
        <w:rPr/>
        <w:t>NOTE***  I am not responsible for ANY damage that may be caused on your computer or devices, I use this program and nothing has ever happened...it was developed in Visual Basic v4.0 Pro and if you ever get an error message, write it in a text file, attach it to an e-mail, and tell me about the error.  That is the only way I know if it is not running, as of now I’m sure it works on WIN 95/NT, but if you are running Win 3.xx or Win 3.x then send me an e-mail telling me if it runs on that platform or not, if it totally doesn’t even start up, then you need the Visual Basic 3.0 runtime module, you can get this on most BBS’s but if you cannot find this file(“VBRUN300.DLL”), then send a request to me.  Now for some explanations:</w:t>
      </w:r>
    </w:p>
    <w:p>
      <w:pPr>
        <w:pStyle w:val="Normal"/>
        <w:rPr/>
      </w:pPr>
      <w:r>
        <w:rPr/>
      </w:r>
    </w:p>
    <w:p>
      <w:pPr>
        <w:pStyle w:val="Normal"/>
        <w:rPr/>
      </w:pPr>
      <w:r>
        <w:rPr/>
      </w:r>
    </w:p>
    <w:p>
      <w:pPr>
        <w:pStyle w:val="Normal"/>
        <w:rPr/>
      </w:pPr>
      <w:r>
        <w:rPr/>
        <w:t>Address was like I said before developed in Visual Basic v4.0 Professional Edition.  I needed a small program that I could use to write down my e-mail addresses of friends and family and I didn’t want to have to write it down as that could easily lost.  But if you put it in the Microsoft Access Database included with this program, you’ll have it for years(if you don’t delete it!).  This program is very simple to use and doesn’t take much out of your system resources.</w:t>
      </w:r>
    </w:p>
    <w:p>
      <w:pPr>
        <w:pStyle w:val="Normal"/>
        <w:rPr/>
      </w:pPr>
      <w:r>
        <w:rPr/>
      </w:r>
    </w:p>
    <w:p>
      <w:pPr>
        <w:pStyle w:val="Normal"/>
        <w:rPr/>
      </w:pPr>
      <w:r>
        <w:rPr/>
        <w:t>I have my e-mail address for starters in it so you won’t lose my address.  To add a NEW entry into the database use the most inside arrow and press it until you get to the first blank entry, now you can add all 3 fields of info that you want to.  To DELETE an entry then position the current record on the record you wish to DELETE and use the delete key or backspace key and erase the data from it.  You can then click on the button “OK” or press one of the 2 buttons on the left, it will then update the database to disk.  If you selected “OK” then you will notice that you have exited out of the program, if you were not done yet then next time take the other advice.  If you took the second advice then you will be at the first entry or the now currently LAST entry.  Move to a blank spot to enter a new entry.  If you ever click on “CANCEL”, it will exit the program and not update anything to disk, this is a quick way of exiting.</w:t>
      </w:r>
    </w:p>
    <w:p>
      <w:pPr>
        <w:pStyle w:val="Normal"/>
        <w:rPr/>
      </w:pPr>
      <w:r>
        <w:rPr/>
      </w:r>
    </w:p>
    <w:p>
      <w:pPr>
        <w:pStyle w:val="Normal"/>
        <w:rPr/>
      </w:pPr>
      <w:r>
        <w:rPr/>
        <w:t>That is all there is to take advantage of this great little program, hope you enjoy this program!</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21T17:25:00Z</dcterms:created>
  <dc:creator>Diesel</dc:creator>
  <dc:description/>
  <dc:language>en-US</dc:language>
  <cp:lastModifiedBy>Diesel</cp:lastModifiedBy>
  <dcterms:modified xsi:type="dcterms:W3CDTF">1996-08-21T17:26:00Z</dcterms:modified>
  <cp:revision>2</cp:revision>
  <dc:subject/>
  <dc:title>Facinate Address v1.00</dc:title>
</cp:coreProperties>
</file>