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0" w:after="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The Yorkshire Dictionary</w:t>
      </w:r>
    </w:p>
    <w:p>
      <w:pPr>
        <w:pStyle w:val="Normal"/>
        <w:bidi w:val="0"/>
        <w:spacing w:before="1200" w:after="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Topographical Dictionary of Yorkshire</w:t>
        <w:br/>
        <w:t>for the year 1822</w:t>
      </w:r>
    </w:p>
    <w:p>
      <w:pPr>
        <w:pStyle w:val="Normal"/>
        <w:bidi w:val="0"/>
        <w:spacing w:before="1200" w:after="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36"/>
          <w:szCs w:val="36"/>
        </w:rPr>
        <w:t>by Thomas Langdale</w:t>
      </w:r>
    </w:p>
    <w:p>
      <w:pPr>
        <w:pStyle w:val="Normal"/>
        <w:bidi w:val="0"/>
        <w:spacing w:before="1200" w:after="0"/>
        <w:ind w:right="374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7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7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7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7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7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7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7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7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7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7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right="3744" w:hanging="0"/>
        <w:rPr/>
      </w:pPr>
      <w:r>
        <w:rPr/>
        <w:t>This out of copyright material has been transcribed by Colin Hinson, who has provided the transcription to the UK &amp; Ireland Genealogical Information Service on condition that any further copying and distribution of the transcription is allowed only for noncommercial purposes, and includes this statement in its entirety. Any references to, or quotations from, this material should give credit to the original author(s) or editors.</w:t>
      </w:r>
    </w:p>
    <w:p>
      <w:pPr>
        <w:pStyle w:val="SectionHead"/>
        <w:bidi w:val="0"/>
        <w:rPr/>
      </w:pPr>
      <w:r>
        <w:rPr/>
        <w:t>Contents</w:t>
      </w:r>
    </w:p>
    <w:p>
      <w:pPr>
        <w:pStyle w:val="Normal"/>
        <w:bidi w:val="0"/>
        <w:ind w:right="374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720" w:after="0"/>
        <w:ind w:right="374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Section 1</w:t>
        <w:tab/>
        <w:t>Principal Officers of the County</w:t>
      </w:r>
    </w:p>
    <w:p>
      <w:pPr>
        <w:pStyle w:val="Normal"/>
        <w:bidi w:val="0"/>
        <w:spacing w:before="72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Section 2</w:t>
        <w:tab/>
        <w:t>Places in the East Riding of Yorkshire</w:t>
      </w:r>
    </w:p>
    <w:p>
      <w:pPr>
        <w:pStyle w:val="Normal"/>
        <w:bidi w:val="0"/>
        <w:spacing w:before="72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Section 3</w:t>
        <w:tab/>
        <w:t>Glossary of Terms</w:t>
      </w:r>
    </w:p>
    <w:p>
      <w:pPr>
        <w:pStyle w:val="SectionHead"/>
        <w:bidi w:val="0"/>
        <w:spacing w:before="720" w:after="0"/>
        <w:jc w:val="left"/>
        <w:rPr/>
      </w:pPr>
      <w:r>
        <w:rPr/>
        <w:t>Preface</w:t>
      </w:r>
    </w:p>
    <w:p>
      <w:pPr>
        <w:pStyle w:val="Normal"/>
        <w:bidi w:val="0"/>
        <w:rPr/>
      </w:pPr>
      <w:r>
        <w:rPr/>
      </w:r>
    </w:p>
    <w:p>
      <w:pPr>
        <w:pStyle w:val="Normal"/>
        <w:bidi w:val="0"/>
        <w:jc w:val="both"/>
        <w:rPr/>
      </w:pPr>
      <w:r>
        <w:rPr/>
        <w:t>In presenting a new edition (1822) of this Work to the Public, in consequence of additional matter, it becomes necessary for the Editor to give some introductory explanation of the present plan, and of the abbreviations made use of in the work, and of the additional information to be expected by the reader.</w:t>
      </w:r>
    </w:p>
    <w:p>
      <w:pPr>
        <w:pStyle w:val="Normal"/>
        <w:bidi w:val="0"/>
        <w:jc w:val="both"/>
        <w:rPr/>
      </w:pPr>
      <w:r>
        <w:rPr/>
      </w:r>
    </w:p>
    <w:p>
      <w:pPr>
        <w:pStyle w:val="Normal"/>
        <w:bidi w:val="0"/>
        <w:jc w:val="both"/>
        <w:rPr/>
      </w:pPr>
      <w:r>
        <w:rPr/>
        <w:t>The whole of the work has been re-written and carefully examined, and the greatest part of the County visited by the editor. -After the names of the places, are the following abbreviations, viz.:- ham. for hamlet, s.h for single house, f.h. for farm house, scatt. hs. for scattered houses, p.h. for public house, cotts. for cottages, pointing out at once what the place is; and the "the seat" &amp;c. follows, it implies only a single house.  Wherever a Gentleman's Seat is adjoining to, or within a town or village, it is given after the wapentake; all places not having any of the above abbreviations following, are to be considered as towns or villages. -Some few places are denominated townships or parishes, as Abbotside, High and Low, and Ellerburn, there being no villages of the names, but only certain districts so called.</w:t>
      </w:r>
    </w:p>
    <w:p>
      <w:pPr>
        <w:pStyle w:val="Normal"/>
        <w:bidi w:val="0"/>
        <w:jc w:val="both"/>
        <w:rPr/>
      </w:pPr>
      <w:r>
        <w:rPr/>
      </w:r>
    </w:p>
    <w:p>
      <w:pPr>
        <w:pStyle w:val="Normal"/>
        <w:bidi w:val="0"/>
        <w:jc w:val="both"/>
        <w:rPr/>
      </w:pPr>
      <w:r>
        <w:rPr/>
        <w:t>In giving the township, in which each hamlet or single house, &amp;c. is situated it may be proper to observe that they are given according as they pay Poor's Rates, with some few exceptions. - This part which may be considered the most valuable, as additional matter, and what has never been attempted before, will be found of the greatest utility in all public offices.</w:t>
      </w:r>
    </w:p>
    <w:p>
      <w:pPr>
        <w:pStyle w:val="Normal"/>
        <w:bidi w:val="0"/>
        <w:jc w:val="both"/>
        <w:rPr/>
      </w:pPr>
      <w:r>
        <w:rPr/>
      </w:r>
    </w:p>
    <w:p>
      <w:pPr>
        <w:pStyle w:val="Normal"/>
        <w:bidi w:val="0"/>
        <w:jc w:val="both"/>
        <w:rPr/>
      </w:pPr>
      <w:r>
        <w:rPr/>
        <w:t>In the next part we have to notice the abbreviations, &amp;c. respecting the value of the church livings, which are as follow, viz.:- the value in the King's books is marked "+" when discharged from the payment of first fruits; -p.r. is for parliamentary return; - the marks before the values returned to parliament, will be seen in the note below. -All livings, except such as are stated to the contrary, are within the diocese of York. - The Patrons of the livings have been corrected by a correspondence with the resident clergy.  The value in the King's books, whether Rectories or Vicarages, &amp;c. is taken from Bacon's Thesaurus; but wherever a difference was found in the return made to parliament, by the incumbent of that time, the latter  has been taken, conceiving such return most likely to be correct at the present time.</w:t>
      </w:r>
    </w:p>
    <w:p>
      <w:pPr>
        <w:pStyle w:val="Normal"/>
        <w:bidi w:val="0"/>
        <w:jc w:val="both"/>
        <w:rPr/>
      </w:pPr>
      <w:r>
        <w:rPr/>
      </w:r>
    </w:p>
    <w:p>
      <w:pPr>
        <w:pStyle w:val="Normal"/>
        <w:bidi w:val="0"/>
        <w:jc w:val="both"/>
        <w:rPr/>
      </w:pPr>
      <w:r>
        <w:rPr/>
        <w:t>With respect to the authorities for historical and biographical notices, introduced by way of relieving the work from the dull, dry, tedium of detail, we have nothing to add, having made a point of giving the authorities at the end of each article, not solely for showing the source of information, but, that the reader, who might want a more enlarged account, may know where to refer to without much consultation, - such authorities only, as may be relied on, have invariably been selected with some trifling exceptions.</w:t>
      </w:r>
    </w:p>
    <w:p>
      <w:pPr>
        <w:pStyle w:val="Normal"/>
        <w:bidi w:val="0"/>
        <w:jc w:val="both"/>
        <w:rPr/>
      </w:pPr>
      <w:r>
        <w:rPr/>
      </w:r>
    </w:p>
    <w:p>
      <w:pPr>
        <w:pStyle w:val="Normal"/>
        <w:bidi w:val="0"/>
        <w:jc w:val="both"/>
        <w:rPr/>
      </w:pPr>
      <w:r>
        <w:rPr/>
        <w:t>The informations relative to public hospitals, &amp;c. without authorities, have been furnished us by residents, comparing the same with the returns of such institutions made to parliament, in 1786.</w:t>
      </w:r>
    </w:p>
    <w:p>
      <w:pPr>
        <w:pStyle w:val="Normal"/>
        <w:bidi w:val="0"/>
        <w:jc w:val="both"/>
        <w:rPr/>
      </w:pPr>
      <w:r>
        <w:rPr/>
      </w:r>
    </w:p>
    <w:p>
      <w:pPr>
        <w:pStyle w:val="Normal"/>
        <w:bidi w:val="0"/>
        <w:jc w:val="both"/>
        <w:rPr/>
      </w:pPr>
      <w:r>
        <w:rPr/>
        <w:t>Certain liberties, for the sake of abbreviations, having been omitted in the text of this work, which appeared in the last edition; it becomes necessary to inform the reader, that such liberties omitted, are Langbarugh, Pickering-Lythe, Whitby-Strand, and Allertonshire which are co-extensive with their respective wapentakes.  The liberty of Richmondshire extends over the five wapentakes of Hang-East and West, Gilling-East and West and Hallikeld, except where St Peter, or any other similar liberty interferes, which is invariably noted.</w:t>
      </w:r>
    </w:p>
    <w:p>
      <w:pPr>
        <w:pStyle w:val="Normal"/>
        <w:bidi w:val="0"/>
        <w:jc w:val="both"/>
        <w:rPr/>
      </w:pPr>
      <w:r>
        <w:rPr/>
      </w:r>
    </w:p>
    <w:p>
      <w:pPr>
        <w:pStyle w:val="Normal"/>
        <w:bidi w:val="0"/>
        <w:jc w:val="both"/>
        <w:rPr/>
      </w:pPr>
      <w:r>
        <w:rPr/>
        <w:t>The Ainsty, which was, in the last Edition, separated from the three Ridings is in this, embodied with the West-Riding, having the word "Ainsty" inserted after the name of each place, thereby rendering the references less.</w:t>
      </w:r>
    </w:p>
    <w:p>
      <w:pPr>
        <w:pStyle w:val="Normal"/>
        <w:bidi w:val="0"/>
        <w:jc w:val="both"/>
        <w:rPr/>
      </w:pPr>
      <w:r>
        <w:rPr/>
      </w:r>
    </w:p>
    <w:p>
      <w:pPr>
        <w:pStyle w:val="Normal"/>
        <w:bidi w:val="0"/>
        <w:jc w:val="both"/>
        <w:rPr/>
      </w:pPr>
      <w:r>
        <w:rPr/>
        <w:t>Having briefly explained the several abbreviations, &amp;c. in the work, it now only remains for the Editor to return his most grateful thanks to the resident Clergy of the County, and other Gentlymen, for their communications, and to the Chief Constables and other public Officers, by whose assistance and information, this work has been rendered much more correct than it otherwise would have been.</w:t>
      </w:r>
    </w:p>
    <w:p>
      <w:pPr>
        <w:pStyle w:val="Normal"/>
        <w:bidi w:val="0"/>
        <w:jc w:val="both"/>
        <w:rPr/>
      </w:pPr>
      <w:r>
        <w:rPr/>
      </w:r>
    </w:p>
    <w:p>
      <w:pPr>
        <w:pStyle w:val="Normal"/>
        <w:bidi w:val="0"/>
        <w:jc w:val="both"/>
        <w:rPr/>
      </w:pPr>
      <w:r>
        <w:rPr/>
        <w:t>The voluntary contributions to this laborious work being few, the Editor cannot so far suffer himself to be guilty of ingratitude, as to pass them by un-noticed; therefore to the author of a letter, signed "Clericus," from the East Riding, and to another, signed "An Antiquary" from Brampton, his best thanks are due, not alone for the matter, but also for the manner in which each was conveyed.  And, to the very Rev. the Dean of Ripon he has to express his obligations, for the use of several papers belonging to this archdeaconry; as well as for his readiness, at all time, in furnishing him with information, which might in the least tend to improve or render the work correct.</w:t>
      </w:r>
    </w:p>
    <w:p>
      <w:pPr>
        <w:pStyle w:val="Normal"/>
        <w:bidi w:val="0"/>
        <w:jc w:val="both"/>
        <w:rPr/>
      </w:pPr>
      <w:r>
        <w:rPr/>
      </w:r>
    </w:p>
    <w:p>
      <w:pPr>
        <w:pStyle w:val="Normal"/>
        <w:bidi w:val="0"/>
        <w:jc w:val="both"/>
        <w:rPr/>
      </w:pPr>
      <w:r>
        <w:rPr/>
        <w:t>He now consigns the Book to its fate, assuring the reader that neither time nor expense has been spared, in rendering the work as accurate as the nature of the subject will admit of.</w:t>
      </w:r>
    </w:p>
    <w:p>
      <w:pPr>
        <w:pStyle w:val="Normal"/>
        <w:bidi w:val="0"/>
        <w:jc w:val="both"/>
        <w:rPr/>
      </w:pPr>
      <w:r>
        <w:rPr/>
      </w:r>
    </w:p>
    <w:p>
      <w:pPr>
        <w:pStyle w:val="Normal"/>
        <w:bidi w:val="0"/>
        <w:jc w:val="right"/>
        <w:rPr/>
      </w:pPr>
      <w:r>
        <w:rPr/>
        <w:t>RIPON, NOV. 1, 1822</w:t>
      </w:r>
    </w:p>
    <w:p>
      <w:pPr>
        <w:pStyle w:val="Normal"/>
        <w:bidi w:val="0"/>
        <w:jc w:val="right"/>
        <w:rPr/>
      </w:pPr>
      <w:r>
        <w:rPr/>
      </w:r>
    </w:p>
    <w:p>
      <w:pPr>
        <w:pStyle w:val="Normal"/>
        <w:bidi w:val="0"/>
        <w:jc w:val="both"/>
        <w:rPr/>
      </w:pPr>
      <w:r>
        <w:rPr/>
      </w:r>
    </w:p>
    <w:p>
      <w:pPr>
        <w:pStyle w:val="Normal"/>
        <w:bidi w:val="0"/>
        <w:jc w:val="both"/>
        <w:rPr/>
      </w:pPr>
      <w:r>
        <w:rPr/>
      </w:r>
    </w:p>
    <w:p>
      <w:pPr>
        <w:pStyle w:val="Normal"/>
        <w:bidi w:val="0"/>
        <w:jc w:val="both"/>
        <w:rPr/>
      </w:pPr>
      <w:r>
        <w:rPr/>
        <w:t>This "*" before the value, denotes that the statement is taken from the account of the names of the livings not exceeding the value of 150L per annum, certified to the governors of Queen Anne's Bounty, by the Archbishops and bishops, and ordered to be printed by the House of Lords, 7th June, 1810.</w:t>
      </w:r>
    </w:p>
    <w:p>
      <w:pPr>
        <w:pStyle w:val="Normal"/>
        <w:bidi w:val="0"/>
        <w:jc w:val="both"/>
        <w:rPr/>
      </w:pPr>
      <w:r>
        <w:rPr/>
      </w:r>
    </w:p>
    <w:p>
      <w:pPr>
        <w:pStyle w:val="Normal"/>
        <w:bidi w:val="0"/>
        <w:jc w:val="both"/>
        <w:rPr/>
      </w:pPr>
      <w:r>
        <w:rPr/>
        <w:t>This "!" before the value, denotes that the living has increased in value since the year 1810, which appears in comparison of the value returned in 1810 to the Governors of Queen Anne's Bounty, with that returned by the Bishops in 1815, to the Privy Council.</w:t>
      </w:r>
    </w:p>
    <w:p>
      <w:pPr>
        <w:pStyle w:val="Normal"/>
        <w:bidi w:val="0"/>
        <w:jc w:val="both"/>
        <w:rPr/>
      </w:pPr>
      <w:r>
        <w:rPr/>
      </w:r>
    </w:p>
    <w:p>
      <w:pPr>
        <w:pStyle w:val="Normal"/>
        <w:bidi w:val="0"/>
        <w:jc w:val="both"/>
        <w:rPr/>
      </w:pPr>
      <w:r>
        <w:rPr/>
        <w:t>This "+" before the value, denotes that the living has decreased in value since 1810, although it has received augmentation since that time.  The authority for this is the same as in the preceeding case.  (I know the sign should have been a "-", but its too late now -CH.)</w:t>
      </w:r>
    </w:p>
    <w:p>
      <w:pPr>
        <w:pStyle w:val="Normal"/>
        <w:tabs>
          <w:tab w:val="clear" w:pos="720"/>
          <w:tab w:val="left" w:pos="288" w:leader="none"/>
          <w:tab w:val="left" w:pos="432" w:leader="none"/>
          <w:tab w:val="left" w:pos="1440" w:leader="none"/>
          <w:tab w:val="left" w:pos="2448" w:leader="none"/>
          <w:tab w:val="left" w:pos="3456" w:leader="none"/>
          <w:tab w:val="left" w:pos="5184" w:leader="none"/>
          <w:tab w:val="left" w:pos="7200" w:leader="none"/>
        </w:tabs>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 w:val="left" w:pos="1440" w:leader="none"/>
          <w:tab w:val="left" w:pos="2448" w:leader="none"/>
          <w:tab w:val="left" w:pos="3456" w:leader="none"/>
          <w:tab w:val="left" w:pos="5184" w:leader="none"/>
          <w:tab w:val="left" w:pos="7200" w:leader="none"/>
        </w:tabs>
        <w:bidi w:val="0"/>
        <w:ind w:right="-432" w:hanging="0"/>
        <w:rPr/>
      </w:pPr>
      <w:r>
        <w:rPr/>
        <w:t>Notes written 13.6.1995:</w:t>
      </w:r>
    </w:p>
    <w:p>
      <w:pPr>
        <w:pStyle w:val="Normal"/>
        <w:bidi w:val="0"/>
        <w:jc w:val="both"/>
        <w:rPr/>
      </w:pPr>
      <w:r>
        <w:rPr/>
      </w:r>
    </w:p>
    <w:p>
      <w:pPr>
        <w:pStyle w:val="Normal"/>
        <w:bidi w:val="0"/>
        <w:jc w:val="both"/>
        <w:rPr/>
      </w:pPr>
      <w:r>
        <w:rPr/>
        <w:tab/>
        <w:t>In the actual book, values (with only 3 exceptions) are given thus:</w:t>
      </w:r>
    </w:p>
    <w:p>
      <w:pPr>
        <w:pStyle w:val="Normal"/>
        <w:bidi w:val="0"/>
        <w:jc w:val="both"/>
        <w:rPr/>
      </w:pPr>
      <w:r>
        <w:rPr/>
      </w:r>
    </w:p>
    <w:p>
      <w:pPr>
        <w:pStyle w:val="Normal"/>
        <w:bidi w:val="0"/>
        <w:jc w:val="both"/>
        <w:rPr/>
      </w:pPr>
      <w:r>
        <w:rPr/>
        <w:tab/>
        <w:tab/>
        <w:tab/>
        <w:tab/>
        <w:t>136l. 13s. 4d.  where the small "l" is in italics.</w:t>
      </w:r>
    </w:p>
    <w:p>
      <w:pPr>
        <w:pStyle w:val="Normal"/>
        <w:bidi w:val="0"/>
        <w:jc w:val="both"/>
        <w:rPr/>
      </w:pPr>
      <w:r>
        <w:rPr/>
      </w:r>
    </w:p>
    <w:p>
      <w:pPr>
        <w:pStyle w:val="Normal"/>
        <w:bidi w:val="0"/>
        <w:jc w:val="both"/>
        <w:rPr/>
      </w:pPr>
      <w:r>
        <w:rPr/>
        <w:t>As the small "l" following the pounds value is easily mistaken for a figure one "1", all these characters have been converted to an upper case "L" to avoid confusion, thus the above value will be shown as:</w:t>
      </w:r>
    </w:p>
    <w:p>
      <w:pPr>
        <w:pStyle w:val="Normal"/>
        <w:bidi w:val="0"/>
        <w:jc w:val="both"/>
        <w:rPr/>
      </w:pPr>
      <w:r>
        <w:rPr/>
      </w:r>
    </w:p>
    <w:p>
      <w:pPr>
        <w:pStyle w:val="Normal"/>
        <w:bidi w:val="0"/>
        <w:jc w:val="both"/>
        <w:rPr/>
      </w:pPr>
      <w:r>
        <w:rPr/>
        <w:tab/>
        <w:tab/>
        <w:tab/>
        <w:tab/>
        <w:t>136L. 13s. 4d.</w:t>
      </w:r>
    </w:p>
    <w:p>
      <w:pPr>
        <w:pStyle w:val="Normal"/>
        <w:bidi w:val="0"/>
        <w:jc w:val="both"/>
        <w:rPr/>
      </w:pPr>
      <w:r>
        <w:rPr/>
      </w:r>
    </w:p>
    <w:p>
      <w:pPr>
        <w:pStyle w:val="Normal"/>
        <w:bidi w:val="0"/>
        <w:jc w:val="both"/>
        <w:rPr/>
      </w:pPr>
      <w:r>
        <w:rPr/>
        <w:t>My reason for not using a pound sign "£" is that the character is not universally displayed as such, in particular in HTML documents.</w:t>
      </w:r>
    </w:p>
    <w:p>
      <w:pPr>
        <w:pStyle w:val="Normal"/>
        <w:bidi w:val="0"/>
        <w:jc w:val="both"/>
        <w:rPr/>
      </w:pPr>
      <w:r>
        <w:rPr/>
      </w:r>
    </w:p>
    <w:p>
      <w:pPr>
        <w:pStyle w:val="Normal"/>
        <w:bidi w:val="0"/>
        <w:jc w:val="both"/>
        <w:rPr/>
      </w:pPr>
      <w:r>
        <w:rPr/>
        <w:t>For those who were not around at the time (i.e. pre 1971)</w:t>
      </w:r>
    </w:p>
    <w:p>
      <w:pPr>
        <w:pStyle w:val="Normal"/>
        <w:bidi w:val="0"/>
        <w:jc w:val="both"/>
        <w:rPr/>
      </w:pPr>
      <w:r>
        <w:rPr/>
      </w:r>
    </w:p>
    <w:p>
      <w:pPr>
        <w:pStyle w:val="Normal"/>
        <w:bidi w:val="0"/>
        <w:jc w:val="both"/>
        <w:rPr/>
      </w:pPr>
      <w:r>
        <w:rPr/>
        <w:tab/>
        <w:tab/>
        <w:tab/>
        <w:t>One pound</w:t>
        <w:tab/>
        <w:t>= 20 shillings  (s)</w:t>
      </w:r>
    </w:p>
    <w:p>
      <w:pPr>
        <w:pStyle w:val="Normal"/>
        <w:bidi w:val="0"/>
        <w:jc w:val="both"/>
        <w:rPr/>
      </w:pPr>
      <w:r>
        <w:rPr/>
        <w:tab/>
        <w:tab/>
        <w:tab/>
        <w:t>One shilling  = 12 pence      (d)</w:t>
      </w:r>
    </w:p>
    <w:p>
      <w:pPr>
        <w:pStyle w:val="Normal"/>
        <w:bidi w:val="0"/>
        <w:jc w:val="both"/>
        <w:rPr/>
      </w:pPr>
      <w:r>
        <w:rPr/>
        <w:tab/>
        <w:tab/>
        <w:tab/>
        <w:t>hence  240 pence</w:t>
        <w:tab/>
        <w:t>= 1 pound.      (L)</w:t>
      </w:r>
    </w:p>
    <w:p>
      <w:pPr>
        <w:pStyle w:val="Normal"/>
        <w:bidi w:val="0"/>
        <w:jc w:val="both"/>
        <w:rPr/>
      </w:pPr>
      <w:r>
        <w:rPr/>
        <w:tab/>
        <w:tab/>
        <w:tab/>
        <w:t>also  One Guinea</w:t>
        <w:tab/>
        <w:t>= 21 shillings (still used for bying race horses!)</w:t>
      </w:r>
    </w:p>
    <w:p>
      <w:pPr>
        <w:pStyle w:val="Normal"/>
        <w:bidi w:val="0"/>
        <w:jc w:val="both"/>
        <w:rPr/>
      </w:pPr>
      <w:r>
        <w:rPr/>
      </w:r>
    </w:p>
    <w:p>
      <w:pPr>
        <w:pStyle w:val="Normal"/>
        <w:bidi w:val="0"/>
        <w:jc w:val="both"/>
        <w:rPr/>
      </w:pPr>
      <w:r>
        <w:rPr/>
        <w:t>Note also that fractional values in the book are given in quarters and halves, e.g. 1 over 4, 1 over 2, and 3 over 4 but to make things easier for me, these are converted into 0.5, 0.25, &amp; 0.75 in both currency values and mileage values.</w:t>
      </w:r>
    </w:p>
    <w:p>
      <w:pPr>
        <w:pStyle w:val="Normal"/>
        <w:bidi w:val="0"/>
        <w:jc w:val="both"/>
        <w:rPr/>
      </w:pPr>
      <w:r>
        <w:rPr/>
      </w:r>
    </w:p>
    <w:p>
      <w:pPr>
        <w:pStyle w:val="Normal"/>
        <w:bidi w:val="0"/>
        <w:jc w:val="right"/>
        <w:rPr/>
      </w:pPr>
      <w:r>
        <w:rPr/>
        <w:t>Colin Hinson.</w:t>
      </w:r>
    </w:p>
    <w:p>
      <w:pPr>
        <w:sectPr>
          <w:headerReference w:type="default" r:id="rId2"/>
          <w:headerReference w:type="first" r:id="rId3"/>
          <w:footerReference w:type="default" r:id="rId4"/>
          <w:footerReference w:type="first" r:id="rId5"/>
          <w:type w:val="nextPage"/>
          <w:pgSz w:w="11906" w:h="16838"/>
          <w:pgMar w:left="1800" w:right="720" w:gutter="0" w:header="706" w:top="1440" w:footer="706" w:bottom="1440"/>
          <w:pgNumType w:fmt="decimal"/>
          <w:formProt w:val="false"/>
          <w:titlePg/>
          <w:textDirection w:val="lrTb"/>
        </w:sectPr>
        <w:pStyle w:val="Normal"/>
        <w:numPr>
          <w:ilvl w:val="0"/>
          <w:numId w:val="0"/>
        </w:numPr>
        <w:bidi w:val="0"/>
        <w:jc w:val="right"/>
        <w:rPr/>
      </w:pPr>
      <w:r>
        <w:rPr/>
      </w:r>
    </w:p>
    <w:p>
      <w:pPr>
        <w:pStyle w:val="SectionHead"/>
        <w:bidi w:val="0"/>
        <w:rPr/>
      </w:pPr>
      <w:r>
        <w:rPr/>
        <w:t>Principal Officers of the County</w:t>
      </w:r>
    </w:p>
    <w:p>
      <w:pPr>
        <w:pStyle w:val="Normal"/>
        <w:bidi w:val="0"/>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AST RIDING</w:t>
      </w:r>
    </w:p>
    <w:p>
      <w:pPr>
        <w:pStyle w:val="Normal"/>
        <w:bidi w:val="0"/>
        <w:jc w:val="center"/>
        <w:rPr/>
      </w:pPr>
      <w:r>
        <w:rPr>
          <w:b/>
          <w:bCs w:val="false"/>
          <w:i w:val="false"/>
          <w:iCs w:val="false"/>
          <w:caps w:val="false"/>
          <w:smallCaps w:val="false"/>
          <w:strike w:val="false"/>
          <w:dstrike w:val="false"/>
          <w:outline w:val="false"/>
          <w:vanish w:val="false"/>
          <w:sz w:val="24"/>
          <w:szCs w:val="24"/>
        </w:rPr>
        <w:t>Lord Lieutenant and Custos Rotulorum</w:t>
        <w:br/>
      </w:r>
      <w:r>
        <w:rPr/>
        <w:t xml:space="preserve">THE RIGHT HON. LORD MULGRAVE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ING MAGISTRATES</w:t>
      </w:r>
    </w:p>
    <w:p>
      <w:pPr>
        <w:pStyle w:val="Normal"/>
        <w:bidi w:val="0"/>
        <w:jc w:val="left"/>
        <w:rPr/>
      </w:pPr>
      <w:r>
        <w:rPr/>
        <w:tab/>
        <w:tab/>
        <w:t>Sir Mark Masterman Sykes, Bart</w:t>
        <w:tab/>
        <w:tab/>
        <w:t>Sledmere, Malton</w:t>
        <w:br/>
        <w:tab/>
        <w:tab/>
        <w:t>Sir Henry Maghull Mervin Vavasour, Bart</w:t>
        <w:tab/>
        <w:t>Melbourne Hall, Pocklington</w:t>
        <w:br/>
        <w:tab/>
        <w:tab/>
        <w:t>The Rev. Dr. John Bell</w:t>
        <w:tab/>
        <w:tab/>
        <w:tab/>
        <w:t>Bainton, Beverley</w:t>
        <w:br/>
        <w:tab/>
        <w:tab/>
        <w:t>Barnard, the Rev. Edward William</w:t>
        <w:tab/>
        <w:tab/>
        <w:t>Thorpe-Brantingham, South Cave</w:t>
        <w:br/>
        <w:tab/>
        <w:tab/>
        <w:t>Bell, John, Esq</w:t>
        <w:tab/>
        <w:tab/>
        <w:tab/>
        <w:tab/>
        <w:t>Scarborough</w:t>
        <w:br/>
        <w:tab/>
        <w:tab/>
        <w:t>Bentinck, the Rev. William Harry Edward</w:t>
        <w:tab/>
        <w:t>Sigglesthorne, Beverley</w:t>
        <w:br/>
        <w:tab/>
        <w:tab/>
        <w:t>Bethell, Richard, Esq</w:t>
        <w:tab/>
        <w:tab/>
        <w:tab/>
        <w:t>Rise, Beverley</w:t>
        <w:br/>
        <w:tab/>
        <w:tab/>
        <w:t>Beverley, William, Esq</w:t>
        <w:tab/>
        <w:tab/>
        <w:tab/>
        <w:t>Beverley Beverley</w:t>
        <w:br/>
        <w:tab/>
        <w:tab/>
        <w:t>Robert Mackenzie, Esq</w:t>
        <w:tab/>
        <w:tab/>
        <w:tab/>
        <w:t>Beverley</w:t>
        <w:br/>
        <w:tab/>
        <w:tab/>
        <w:t>Blanchard, the Rev. John</w:t>
        <w:tab/>
        <w:tab/>
        <w:tab/>
        <w:t>Middleton,Beverley</w:t>
        <w:br/>
        <w:tab/>
        <w:tab/>
        <w:t>Bowes, the Rev. Timothy Fish Foord</w:t>
        <w:tab/>
        <w:t>Wold Cottage, Malton</w:t>
        <w:br/>
        <w:tab/>
        <w:tab/>
        <w:t>Brown, Jonas, Esq</w:t>
        <w:tab/>
        <w:tab/>
        <w:tab/>
        <w:t>Sculcoates, Hull</w:t>
        <w:br/>
        <w:tab/>
        <w:tab/>
        <w:t>Constable, the Rev. Charles</w:t>
        <w:tab/>
        <w:tab/>
        <w:t>Wassand, Beverley</w:t>
        <w:br/>
        <w:tab/>
        <w:tab/>
        <w:t>Coltman, the Rev. Joseph</w:t>
        <w:tab/>
        <w:tab/>
        <w:tab/>
        <w:t>Beverley</w:t>
        <w:br/>
        <w:tab/>
        <w:tab/>
        <w:t>Creyke, Ralph, Esq</w:t>
        <w:tab/>
        <w:tab/>
        <w:tab/>
        <w:t>Marton, Bridlington</w:t>
        <w:br/>
        <w:tab/>
        <w:tab/>
        <w:t>Creyke, Ralph, Jun. Esq</w:t>
        <w:tab/>
        <w:tab/>
        <w:tab/>
        <w:t>Rawcliffe</w:t>
        <w:br/>
        <w:tab/>
        <w:tab/>
        <w:t>Croft, the Rev. Robert</w:t>
        <w:tab/>
        <w:tab/>
        <w:tab/>
        <w:t>Rowley, South Cave</w:t>
        <w:br/>
        <w:tab/>
        <w:tab/>
        <w:t>Currer, the Rev. Danson Richardson</w:t>
        <w:tab/>
        <w:t>Witwell, Malton</w:t>
        <w:br/>
        <w:tab/>
        <w:tab/>
        <w:t>Denison, Robert, Esq</w:t>
        <w:tab/>
        <w:tab/>
        <w:tab/>
        <w:t>Kildwick Percy, Pocklington</w:t>
        <w:br/>
        <w:tab/>
        <w:tab/>
        <w:t>Denison, Robert, Jun. Esq</w:t>
        <w:tab/>
        <w:tab/>
        <w:t>Kildwick Percy, Pocklington</w:t>
        <w:br/>
        <w:tab/>
        <w:tab/>
        <w:t>Dension, Edmund, Esq</w:t>
        <w:tab/>
        <w:tab/>
        <w:tab/>
        <w:t>Doncaster</w:t>
        <w:br/>
        <w:tab/>
        <w:tab/>
        <w:t>Elliot, the Rev. Robert</w:t>
        <w:tab/>
        <w:tab/>
        <w:tab/>
        <w:t>Wheldrake, Pocklington</w:t>
        <w:br/>
        <w:tab/>
        <w:tab/>
        <w:t>Ferguson, the Rev. Daniel</w:t>
        <w:tab/>
        <w:tab/>
        <w:t>Walkington, Beverley</w:t>
        <w:br/>
        <w:tab/>
        <w:tab/>
        <w:t>Foulis, John Robinson, Esq</w:t>
        <w:tab/>
        <w:tab/>
        <w:t>West Heslerton, Malton</w:t>
        <w:br/>
        <w:tab/>
        <w:tab/>
        <w:t>Gilby, the Rev. John</w:t>
        <w:tab/>
        <w:tab/>
        <w:tab/>
        <w:t>Beverley</w:t>
        <w:br/>
        <w:tab/>
        <w:tab/>
        <w:t>Gilby, the Rev. William Robinson</w:t>
        <w:tab/>
        <w:tab/>
        <w:t>Barmston, Beverley</w:t>
        <w:br/>
        <w:tab/>
        <w:tab/>
        <w:t>Greame, Yarburg, Esq</w:t>
        <w:tab/>
        <w:tab/>
        <w:tab/>
        <w:t>Sewerby, Bridlington</w:t>
        <w:br/>
        <w:tab/>
        <w:tab/>
        <w:t>Grimston, Charles, Esq</w:t>
        <w:tab/>
        <w:tab/>
        <w:tab/>
        <w:t>Grimston-Garth, Hull</w:t>
        <w:br/>
        <w:tab/>
        <w:tab/>
        <w:t>Hill, Richard, Esq</w:t>
        <w:tab/>
        <w:tab/>
        <w:tab/>
        <w:t>Thornton, Pickering</w:t>
        <w:br/>
        <w:tab/>
        <w:tab/>
        <w:t>Holme, the Rev. Nicholas</w:t>
        <w:tab/>
        <w:tab/>
        <w:tab/>
        <w:t>Rise, Beverley</w:t>
        <w:br/>
        <w:tab/>
        <w:tab/>
        <w:t>Maister, Arthur, Esq</w:t>
        <w:tab/>
        <w:tab/>
        <w:tab/>
        <w:t>Winestead, Patrington</w:t>
        <w:br/>
        <w:tab/>
        <w:tab/>
        <w:t>Osbaldeslon, Humphrey, B. Esq</w:t>
        <w:tab/>
        <w:tab/>
        <w:t>Hunmanby, Bridlington</w:t>
        <w:br/>
        <w:tab/>
        <w:tab/>
        <w:t>Osborne, Robert, Esq</w:t>
        <w:tab/>
        <w:tab/>
        <w:tab/>
        <w:t>Braffords, Hull</w:t>
        <w:br/>
        <w:tab/>
        <w:tab/>
        <w:t>Palmes, George, Esq</w:t>
        <w:tab/>
        <w:tab/>
        <w:tab/>
        <w:t>Naburn, York</w:t>
        <w:br/>
        <w:tab/>
        <w:tab/>
        <w:t>Read, the Rev. T. Cutler Rudston</w:t>
        <w:tab/>
        <w:tab/>
        <w:t>Sand Hutton, York</w:t>
        <w:br/>
        <w:tab/>
        <w:tab/>
        <w:t>Saltmarshe, Philip, Esq</w:t>
        <w:tab/>
        <w:tab/>
        <w:tab/>
        <w:t>Saltmarshe, Howden</w:t>
        <w:br/>
        <w:tab/>
        <w:tab/>
        <w:t>Sampson, the Rev. George</w:t>
        <w:tab/>
        <w:tab/>
        <w:t>Leven, Beverley</w:t>
        <w:br/>
        <w:tab/>
        <w:tab/>
        <w:t>Sykes, the Rev. Christopher</w:t>
        <w:tab/>
        <w:tab/>
        <w:t>Rooss, Hull</w:t>
        <w:br/>
        <w:tab/>
        <w:tab/>
        <w:t>Sykes, the Rev. Richard.</w:t>
        <w:tab/>
        <w:tab/>
        <w:tab/>
        <w:t>West Ella, Hull</w:t>
        <w:br/>
        <w:tab/>
        <w:tab/>
        <w:t>Sykes, Daniel, Esq</w:t>
        <w:tab/>
        <w:tab/>
        <w:tab/>
        <w:t>Raywell, South Cave</w:t>
        <w:br/>
        <w:tab/>
        <w:tab/>
        <w:t>Thompson, Paul Beilby, Esq</w:t>
        <w:tab/>
        <w:tab/>
        <w:t>Escrick, York</w:t>
        <w:br/>
        <w:tab/>
        <w:tab/>
        <w:t>Warton, James, Esq</w:t>
        <w:tab/>
        <w:tab/>
        <w:tab/>
        <w:t>Melbourne Lodge, Pocklington</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rds and Chief Bailiffs of Liberties</w:t>
      </w:r>
    </w:p>
    <w:p>
      <w:pPr>
        <w:pStyle w:val="Normal"/>
        <w:bidi w:val="0"/>
        <w:jc w:val="center"/>
        <w:rPr/>
      </w:pPr>
      <w:r>
        <w:rPr/>
        <w:t>The Hon. and Right Rev. the Lord Bishop of Durham, for Howdenshire.</w:t>
      </w:r>
    </w:p>
    <w:p>
      <w:pPr>
        <w:pStyle w:val="Normal"/>
        <w:bidi w:val="0"/>
        <w:jc w:val="center"/>
        <w:rPr/>
      </w:pPr>
      <w:r>
        <w:rPr/>
        <w:t>Sir Thomas Constable, Bart. Burton Constable, for the Seigniory of Holderness.</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fficers of the Riding</w:t>
      </w:r>
    </w:p>
    <w:p>
      <w:pPr>
        <w:pStyle w:val="Normal"/>
        <w:bidi w:val="0"/>
        <w:jc w:val="left"/>
        <w:rPr/>
      </w:pPr>
      <w:r>
        <w:rPr/>
        <w:tab/>
        <w:tab/>
        <w:t>Clerk of the Peace</w:t>
        <w:tab/>
        <w:tab/>
        <w:tab/>
        <w:t>Richard William Johnson, Esq. Darlington</w:t>
        <w:br/>
        <w:tab/>
        <w:tab/>
        <w:t>Deputy Clerk of the Peace</w:t>
        <w:tab/>
        <w:tab/>
        <w:tab/>
        <w:t>John Lockwood, Gent. Beverley</w:t>
        <w:br/>
        <w:tab/>
        <w:tab/>
        <w:t>Deputy Sheriff</w:t>
        <w:tab/>
        <w:tab/>
        <w:tab/>
        <w:tab/>
        <w:t>Samuel Hall, Gent. Beverley</w:t>
        <w:br/>
        <w:tab/>
        <w:tab/>
        <w:t>Clerk of  Indictments</w:t>
        <w:tab/>
        <w:tab/>
        <w:tab/>
        <w:t>John Lockwood, Gent. Beverley</w:t>
        <w:br/>
        <w:tab/>
        <w:tab/>
        <w:t>Crier of the Court</w:t>
        <w:tab/>
        <w:tab/>
        <w:tab/>
        <w:t>Mr. William Burrell, Beverley</w:t>
        <w:br/>
        <w:tab/>
        <w:tab/>
        <w:t>Treasurer</w:t>
        <w:tab/>
        <w:tab/>
        <w:tab/>
        <w:tab/>
        <w:t>Henry John Shepherd, Gent. Beverley</w:t>
        <w:br/>
        <w:tab/>
        <w:tab/>
        <w:t>Clerk of General Meetings of Lieutenancy</w:t>
        <w:tab/>
        <w:t>John Lockwood, Gent. Beverley</w:t>
        <w:br/>
        <w:tab/>
        <w:tab/>
        <w:t>Governor of the House of Correction</w:t>
        <w:tab/>
        <w:t>Beverley, Samuel Shepherd</w:t>
      </w:r>
    </w:p>
    <w:p>
      <w:pPr>
        <w:pStyle w:val="Normal"/>
        <w:bidi w:val="0"/>
        <w:jc w:val="left"/>
        <w:rPr/>
      </w:pPr>
      <w:r>
        <w:rPr/>
        <w:tab/>
        <w:tab/>
        <w:t>Surveyor of Bridges</w:t>
        <w:tab/>
        <w:tab/>
        <w:tab/>
        <w:t>John Creyke, Gent. Howsham</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er Office, Beverley</w:t>
      </w:r>
    </w:p>
    <w:p>
      <w:pPr>
        <w:pStyle w:val="Normal"/>
        <w:bidi w:val="0"/>
        <w:jc w:val="center"/>
        <w:rPr/>
      </w:pPr>
      <w:r>
        <w:rPr/>
        <w:t>Register, Henry William Maister, Esq. Beverley.</w:t>
      </w:r>
    </w:p>
    <w:p>
      <w:pPr>
        <w:pStyle w:val="Normal"/>
        <w:bidi w:val="0"/>
        <w:jc w:val="center"/>
        <w:rPr/>
      </w:pPr>
      <w:r>
        <w:rPr/>
        <w:t>Deputy, Anthony Atkinson, Gent. Beverley.</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roners</w:t>
      </w:r>
    </w:p>
    <w:p>
      <w:pPr>
        <w:pStyle w:val="Normal"/>
        <w:bidi w:val="0"/>
        <w:jc w:val="center"/>
        <w:rPr/>
      </w:pPr>
      <w:r>
        <w:rPr/>
        <w:t>Richard Bell Pocklington</w:t>
        <w:br/>
        <w:t>Samuel Cowling, York</w:t>
        <w:br/>
        <w:t>For the East Riding</w:t>
        <w:br/>
        <w:t>Thomas Shepley, Selby</w:t>
        <w:br/>
        <w:t>William and James Iveson, Hedon, for Holderness</w:t>
        <w:br/>
        <w:t>Robert Spofforth, Jun. Howden, for Howdenshire.</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ief Constables</w:t>
      </w:r>
    </w:p>
    <w:p>
      <w:pPr>
        <w:pStyle w:val="Normal"/>
        <w:bidi w:val="0"/>
        <w:jc w:val="left"/>
        <w:rPr/>
      </w:pPr>
      <w:r>
        <w:rPr/>
        <w:tab/>
        <w:tab/>
        <w:t>Bainton Beacon</w:t>
        <w:tab/>
        <w:tab/>
        <w:tab/>
        <w:tab/>
        <w:t>Robert Robinson, Lockington</w:t>
        <w:br/>
        <w:tab/>
        <w:tab/>
        <w:t>Buckrose</w:t>
        <w:tab/>
        <w:tab/>
        <w:tab/>
        <w:tab/>
        <w:t>William Hudson, Howsham</w:t>
        <w:br/>
        <w:tab/>
        <w:tab/>
        <w:t>Dickering</w:t>
        <w:tab/>
        <w:tab/>
        <w:tab/>
        <w:tab/>
        <w:t>Edward Ashley, Molescroft</w:t>
        <w:br/>
        <w:tab/>
        <w:tab/>
        <w:t>North Holderness</w:t>
        <w:tab/>
        <w:tab/>
        <w:tab/>
        <w:t>Samuel Ball, Hornsea</w:t>
        <w:br/>
        <w:tab/>
        <w:tab/>
        <w:t>Middle Holderness</w:t>
        <w:tab/>
        <w:tab/>
        <w:tab/>
        <w:t>John Nornabell, Sutton</w:t>
        <w:br/>
        <w:tab/>
        <w:tab/>
        <w:t>South Holderness</w:t>
        <w:tab/>
        <w:tab/>
        <w:tab/>
        <w:tab/>
        <w:t>William Raines, Winestead</w:t>
        <w:br/>
        <w:tab/>
        <w:tab/>
        <w:t>Holme Beacon</w:t>
        <w:tab/>
        <w:tab/>
        <w:tab/>
        <w:tab/>
        <w:t>Barnard Clarkson, Holme-on-Spalding Moor</w:t>
        <w:br/>
        <w:tab/>
        <w:tab/>
        <w:t>Howdenshire</w:t>
        <w:tab/>
        <w:tab/>
        <w:tab/>
        <w:tab/>
        <w:t>James Campbell, Knedlington</w:t>
        <w:br/>
        <w:tab/>
        <w:tab/>
        <w:t>Hunsley Beacon</w:t>
        <w:tab/>
        <w:tab/>
        <w:tab/>
        <w:tab/>
        <w:t>Robert Smelt</w:t>
        <w:br/>
        <w:tab/>
        <w:tab/>
        <w:t>Beverley. Ouse and Derwent</w:t>
        <w:tab/>
        <w:tab/>
        <w:t>William Johson, Fulford</w:t>
        <w:br/>
        <w:tab/>
        <w:tab/>
        <w:t>Wilton Beacon</w:t>
        <w:tab/>
        <w:tab/>
        <w:tab/>
        <w:tab/>
        <w:t>George Bagley, Pocklington.</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division Clerks</w:t>
      </w:r>
    </w:p>
    <w:p>
      <w:pPr>
        <w:pStyle w:val="Normal"/>
        <w:bidi w:val="0"/>
        <w:jc w:val="center"/>
        <w:rPr/>
      </w:pPr>
      <w:r>
        <w:rPr/>
        <w:t>North Holderness, South Holderness, Middle Holderness, Hunsley Beacon, Holme Beacon</w:t>
        <w:br/>
        <w:t>John Lockwood, Gent. Beverley</w:t>
        <w:br/>
        <w:t>Wilton Beacon, Howdenshire, Ouse and Derwent, Beverley-cum-Membris, Bainton Beacon</w:t>
        <w:br/>
        <w:t>John Robinson, Gent. Lockington</w:t>
        <w:br/>
        <w:t>Buckrose and Dickering</w:t>
        <w:br/>
        <w:t>Edward Ashley, Gent. Molescroft</w:t>
        <w:br/>
        <w:t>Hull and County</w:t>
        <w:br/>
        <w:t>George Codd, Gent. Hull.</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General Quarter Sessions</w:t>
      </w:r>
    </w:p>
    <w:p>
      <w:pPr>
        <w:sectPr>
          <w:headerReference w:type="default" r:id="rId6"/>
          <w:footerReference w:type="default" r:id="rId7"/>
          <w:type w:val="nextPage"/>
          <w:pgSz w:w="11906" w:h="16838"/>
          <w:pgMar w:left="1800" w:right="720" w:gutter="0" w:header="706" w:top="1440" w:footer="706" w:bottom="1440"/>
          <w:pgNumType w:start="1" w:fmt="decimal"/>
          <w:formProt w:val="false"/>
          <w:textDirection w:val="lrTb"/>
        </w:sectPr>
        <w:pStyle w:val="Normal"/>
        <w:bidi w:val="0"/>
        <w:jc w:val="center"/>
        <w:rPr/>
      </w:pPr>
      <w:r>
        <w:rPr/>
        <w:t>Are held at Beverley, on Tuesdays in the first whole week after Epiphany, Easter; St. Thomas the Martyr; -and on the Tuesday in the first whole week after the eleventh of October.</w:t>
      </w:r>
    </w:p>
    <w:p>
      <w:pPr>
        <w:pStyle w:val="SectionHead"/>
        <w:bidi w:val="0"/>
        <w:rPr/>
      </w:pPr>
      <w:r>
        <w:rPr/>
        <w:t>Place Names in the East Riding of Yorkshir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ACKLAM</w:t>
      </w:r>
      <w:r>
        <w:rPr/>
        <w:t>, a parish-town, in the wapentake of Buckrose, liberty of St. Peter; 6.5miles from Malton, 9 from Pocklington, 13 from York.  --Pop. 389.  The Church, peculiar, is a vicarage, dedicated to St. John the Baptist, in the deanry of Buckrose, value, 5L. p.r. !130L.  Patron, the Chancellor of York Cathedra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DDLETHORPE</w:t>
      </w:r>
      <w:r>
        <w:rPr/>
        <w:t>, see Eddlethorp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IKE</w:t>
      </w:r>
      <w:r>
        <w:rPr/>
        <w:t>, see Ayk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LDBROUGH</w:t>
      </w:r>
      <w:r>
        <w:rPr/>
        <w:t>, a parish-town, in the middle-division of Holderness; 7 miles from Hornsea, 8 from Hedon, 12 from Hull, 52 from York.  --Pop. including Carlton and Fosham, 802, which being united, form a township.  The Church is a vicarage, dedicated to St. Bartholomew, in the deanry of Holderness value, +13L. 15s.  Patron, the King.</w:t>
      </w:r>
    </w:p>
    <w:p>
      <w:pPr>
        <w:pStyle w:val="Normal"/>
        <w:bidi w:val="0"/>
        <w:jc w:val="both"/>
        <w:rPr/>
      </w:pPr>
      <w:r>
        <w:rPr/>
      </w:r>
    </w:p>
    <w:p>
      <w:pPr>
        <w:pStyle w:val="NormalIndent1"/>
        <w:bidi w:val="0"/>
        <w:ind w:left="360" w:right="360" w:hanging="0"/>
        <w:rPr/>
      </w:pPr>
      <w:r>
        <w:rPr/>
        <w:t>At Aldborough, is a Saxon inscription engraved on a circular stone, 15.5 inches in diameter, fixed over a pillar on the south side of the nave, which runs round the margin of the stone.  It commemorates the time of its erection; and may be read in English, "Ulf commanded this church to be erected for the souls of Hanum and Gunthard."  See particular account of this inscription in the Archaeologia, vol. 6, in a letter from J.C. Brooke, Esq. to the Society of Antiquaries, on the authority of the Rev. Mr. Dade of Barmston.  The church from repairs at various periods, has now a modern appearance, Mr. Pegge, in vol. 7, of the same work, assigns very plausible reasons for its not being of Saxon erection; he supposes, "that Ulf built a church, which in a few years, and by some means now unknown, was destroyed, and lay in ruins in 1080; and when the present fabric was erected, the old stone, with its inscription, which had happily been preserved, was put up in the new structure and in the place it now occupies."</w:t>
      </w:r>
    </w:p>
    <w:p>
      <w:pPr>
        <w:pStyle w:val="NormalIndent1"/>
        <w:bidi w:val="0"/>
        <w:ind w:left="360" w:right="360" w:hanging="0"/>
        <w:rPr/>
      </w:pPr>
      <w:r>
        <w:rPr/>
      </w:r>
    </w:p>
    <w:p>
      <w:pPr>
        <w:pStyle w:val="NormalIndent1"/>
        <w:bidi w:val="0"/>
        <w:ind w:left="360" w:right="360" w:hanging="0"/>
        <w:rPr/>
      </w:pPr>
      <w:r>
        <w:rPr/>
        <w:t>Of the old castle which, with the lordship, belonged to William le Gros, Earl of Albemarle, who was at the battle of the standard, in 1138, not a vestige is to be seen.  Tradition says, it stood northward of the church, but an enclosure which took place some years ago, has quite levelled the foundations; and the Well, which was within the castle and supplied it with water, is now near the high road.  The Roman road from the Praetorium to the Gabrantovicorum Sinus Portuosus vel Salutaria of Ptolemy, runs through Aldborough.  --Archaeol. vol. 6.</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ALLERTHORPE</w:t>
      </w:r>
      <w:r>
        <w:rPr/>
        <w:t>, in the parish of Thornton, Wilton-Beacon division of Harthill, liberty of St. Peter; (the seat of Barnard Smyth, Esq.) 2 miles from Pocklington, 7.5 from Market-Weighton, 12 from York.  --Pop. 132.  Here is a Chapel of ease to Thornton, value, p.r. 76L. 6s. 3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NLABY</w:t>
      </w:r>
      <w:r>
        <w:rPr/>
        <w:t>, in the parishes of Kirk-Ella and Hessle, in Hullshire; (the seat of William Voase, Esq) 4.75 miles from Hull, 8.25 from South-Cave, 10 from Beverley.  --Pop. 307.</w:t>
      </w:r>
    </w:p>
    <w:p>
      <w:pPr>
        <w:pStyle w:val="Normal"/>
        <w:bidi w:val="0"/>
        <w:jc w:val="both"/>
        <w:rPr/>
      </w:pPr>
      <w:r>
        <w:rPr/>
      </w:r>
    </w:p>
    <w:p>
      <w:pPr>
        <w:pStyle w:val="NormalIndent1"/>
        <w:bidi w:val="0"/>
        <w:ind w:left="360" w:right="360" w:hanging="0"/>
        <w:rPr/>
      </w:pPr>
      <w:r>
        <w:rPr/>
        <w:t>Anlaby formerly belonged to an ancient family of that name; the heiress of that house carried it by marriage into the family of the Legards in the year 1100.</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ARGAM</w:t>
      </w:r>
      <w:r>
        <w:rPr/>
        <w:t>, see Ergha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RGLAM</w:t>
      </w:r>
      <w:r>
        <w:rPr/>
        <w:t>, 2 h. in the township and parish of Holme-on-Spalding Moor, Holme-Beacon division of Harthill; 7 miles from Market Wei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RNOLD</w:t>
      </w:r>
      <w:r>
        <w:rPr/>
        <w:t>, in the parishes of Long-Riston and Swine, north-division of Holderness; 7 miles from Beverley, 10.5 from Hull, 14.5 from Great-Driffield.  --Pop. including Routon and North-Skirlaugh, 260, which being united form a township.</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RRAM</w:t>
      </w:r>
      <w:r>
        <w:rPr/>
        <w:t>, ham. in the township and parish of Leckonfield, Hunsley-Beacon division of Harthill; 4.25 miles from Beverley, 13 from Great-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RRAM HALL</w:t>
      </w:r>
      <w:r>
        <w:rPr/>
        <w:t>, f.h. in the township and parish of Atwicke, 3 miles from Hornsea.</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RRAS</w:t>
      </w:r>
      <w:r>
        <w:rPr/>
        <w:t>, s.h. in the township and parish of Market-Weighton; 2.5 miles from Market-Weighton, 7 from Beverley.</w:t>
      </w:r>
    </w:p>
    <w:p>
      <w:pPr>
        <w:pStyle w:val="Normal"/>
        <w:bidi w:val="0"/>
        <w:jc w:val="both"/>
        <w:rPr/>
      </w:pPr>
      <w:r>
        <w:rPr/>
      </w:r>
    </w:p>
    <w:p>
      <w:pPr>
        <w:pStyle w:val="Normal"/>
        <w:bidi w:val="0"/>
        <w:jc w:val="both"/>
        <w:rPr/>
      </w:pPr>
      <w:r>
        <w:rPr/>
        <w:t>ASSELBY, in the parish of Howden, wapentake of Howdenshire; 2 miles from Howden, 8 from Selby. --Pop. 254.</w:t>
      </w:r>
    </w:p>
    <w:p>
      <w:pPr>
        <w:pStyle w:val="Normal"/>
        <w:bidi w:val="0"/>
        <w:jc w:val="both"/>
        <w:rPr/>
      </w:pPr>
      <w:r>
        <w:rPr/>
      </w:r>
    </w:p>
    <w:p>
      <w:pPr>
        <w:pStyle w:val="NormalIndent1"/>
        <w:bidi w:val="0"/>
        <w:ind w:left="360" w:right="360" w:hanging="0"/>
        <w:rPr/>
      </w:pPr>
      <w:r>
        <w:rPr/>
        <w:t>Here Nigel Fossard had two extensive fisheries, which yielded on an average, 2,400 eels annually.</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ATWICKE</w:t>
      </w:r>
      <w:r>
        <w:rPr/>
        <w:t>, a parish town, in the north-division of Holderness; 2.25 miles from Hornsea, 13 from Driffield, 13.75 from Bridlington, 14 from Beverley, 42 from York.  --Pop. 326.  The Church is a vicarage, dedicated to St. Lawrence, in the deanry of Holderness, value, +4L 7s. 11d. p.r. !80L.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UBURN</w:t>
      </w:r>
      <w:r>
        <w:rPr/>
        <w:t>, f.h. in the township of Fraisthorpe, and parish of Carnaby; 3.5 miles from Bridlington, 12 from Hornsea.</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UGHTON</w:t>
      </w:r>
      <w:r>
        <w:rPr/>
        <w:t>, a parish-town, in Holme-Beacon division of Harthill; 6 miles from Howden, 7.5 from Selby, 13 from York.  --Pop. 269.  The Church is a vicarage, dedicated to All-Saints, in the deanry of Harthill, value, +4L. p.r. *85L. 18s. 3d.  Patron, -- Flitcroft, Esq.</w:t>
      </w:r>
    </w:p>
    <w:p>
      <w:pPr>
        <w:pStyle w:val="Normal"/>
        <w:bidi w:val="0"/>
        <w:jc w:val="both"/>
        <w:rPr/>
      </w:pPr>
      <w:r>
        <w:rPr/>
      </w:r>
    </w:p>
    <w:p>
      <w:pPr>
        <w:pStyle w:val="NormalIndent1"/>
        <w:bidi w:val="0"/>
        <w:ind w:left="360" w:right="360" w:hanging="0"/>
        <w:rPr/>
      </w:pPr>
      <w:r>
        <w:rPr/>
        <w:t>This was the residence of Robert Aske, who headed the insurrection called the "Pilgrimage of Grace" in the reign of Henry VIII.  There are no remains of the ancient mansion or castle; but the site is marked by ditches or moats, one within another, with the interior vallum raised to a great height, which shews it to have been a place of considerable strength.</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AUGHTON-RUDDINGS</w:t>
      </w:r>
      <w:r>
        <w:rPr/>
        <w:t>, 2 f.h. in the township and parish of Aughton; 8 miles from Howden and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YKE</w:t>
      </w:r>
      <w:r>
        <w:rPr/>
        <w:t>, in the parishes of Lockington and St John, Beverley, Bainton-Beacon division of Harthill; 6 miles from Beverley, 8 from Driffield.  --Pop. 98.</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BTHORPE</w:t>
      </w:r>
      <w:r>
        <w:rPr/>
        <w:t>, f.h. in the township of Brackenholme-with-Woodhall, and parish of Hemingbrough; 5 miles from Selby.</w:t>
      </w:r>
    </w:p>
    <w:p>
      <w:pPr>
        <w:pStyle w:val="Normal"/>
        <w:bidi w:val="0"/>
        <w:jc w:val="both"/>
        <w:rPr/>
      </w:pPr>
      <w:r>
        <w:rPr/>
      </w:r>
    </w:p>
    <w:p>
      <w:pPr>
        <w:pStyle w:val="NormalIndent1"/>
        <w:bidi w:val="0"/>
        <w:ind w:left="360" w:right="360" w:hanging="0"/>
        <w:rPr/>
      </w:pPr>
      <w:r>
        <w:rPr/>
        <w:t>Here the ancient family of the Babthorpes flourished for many centuries; and intermarried with the best families in this county.  By Kirkby's inquest, here was one caracute of land held by Ralph Babthorpe, of the Bishop of Durham, by Knight's service; where 12 caracutes made a Knight's fee.  Sir Wm. Babthorpe, in the reign of James I. sold this estate to Richard Bowes, Esq. -Burton's Monast.  A father and a son, both of this family, were slain in the battle of St Albans, fighting for Henry VI. and lie buried there with this epitaph:-</w:t>
      </w:r>
    </w:p>
    <w:p>
      <w:pPr>
        <w:pStyle w:val="NormalIndent1"/>
        <w:bidi w:val="0"/>
        <w:ind w:left="360" w:right="360" w:hanging="0"/>
        <w:rPr/>
      </w:pPr>
      <w:r>
        <w:rPr/>
      </w:r>
    </w:p>
    <w:p>
      <w:pPr>
        <w:pStyle w:val="NormalIndent1"/>
        <w:bidi w:val="0"/>
        <w:ind w:left="2880" w:right="360" w:hanging="0"/>
        <w:rPr/>
      </w:pPr>
      <w:r>
        <w:rPr/>
        <w:t>Cum patre Radulpho Babthorpe jacet ecee Radulphus</w:t>
      </w:r>
    </w:p>
    <w:p>
      <w:pPr>
        <w:pStyle w:val="NormalIndent1"/>
        <w:bidi w:val="0"/>
        <w:ind w:left="2880" w:right="360" w:hanging="0"/>
        <w:rPr/>
      </w:pPr>
      <w:r>
        <w:rPr/>
        <w:t>Filius, hoc duro marmore pressus humo:</w:t>
      </w:r>
    </w:p>
    <w:p>
      <w:pPr>
        <w:pStyle w:val="NormalIndent1"/>
        <w:bidi w:val="0"/>
        <w:ind w:left="2880" w:right="360" w:hanging="0"/>
        <w:rPr/>
      </w:pPr>
      <w:r>
        <w:rPr/>
        <w:t>Henrici Sexti dapifer, pater armiger ejus;</w:t>
      </w:r>
    </w:p>
    <w:p>
      <w:pPr>
        <w:pStyle w:val="NormalIndent1"/>
        <w:bidi w:val="0"/>
        <w:ind w:left="2880" w:right="360" w:hanging="0"/>
        <w:rPr/>
      </w:pPr>
      <w:r>
        <w:rPr/>
        <w:t>Mors satis id docuit, tidus uterque fuit.</w:t>
      </w:r>
    </w:p>
    <w:p>
      <w:pPr>
        <w:pStyle w:val="NormalIndent1"/>
        <w:bidi w:val="0"/>
        <w:ind w:left="2880" w:right="360" w:hanging="0"/>
        <w:rPr/>
      </w:pPr>
      <w:r>
        <w:rPr/>
      </w:r>
    </w:p>
    <w:p>
      <w:pPr>
        <w:pStyle w:val="NormalIndent1"/>
        <w:bidi w:val="0"/>
        <w:ind w:left="2880" w:right="360" w:hanging="0"/>
        <w:rPr/>
      </w:pPr>
      <w:r>
        <w:rPr/>
        <w:t>The two Ralph Babthorps, father and his son,</w:t>
      </w:r>
    </w:p>
    <w:p>
      <w:pPr>
        <w:pStyle w:val="NormalIndent1"/>
        <w:bidi w:val="0"/>
        <w:ind w:left="2880" w:right="360" w:hanging="0"/>
        <w:rPr/>
      </w:pPr>
      <w:r>
        <w:rPr/>
        <w:t>Together lie interr'd beneath this stone.</w:t>
      </w:r>
    </w:p>
    <w:p>
      <w:pPr>
        <w:pStyle w:val="NormalIndent1"/>
        <w:bidi w:val="0"/>
        <w:ind w:left="2880" w:right="360" w:hanging="0"/>
        <w:rPr/>
      </w:pPr>
      <w:r>
        <w:rPr/>
        <w:t>One Squire, one Sew'r, to our Sixth Henry was;</w:t>
      </w:r>
    </w:p>
    <w:p>
      <w:pPr>
        <w:pStyle w:val="NormalIndent1"/>
        <w:bidi w:val="0"/>
        <w:ind w:left="2880" w:right="360" w:hanging="0"/>
        <w:rPr/>
      </w:pPr>
      <w:r>
        <w:rPr/>
        <w:t>Both died i' th' field, both in their master's cause.</w:t>
      </w:r>
    </w:p>
    <w:p>
      <w:pPr>
        <w:pStyle w:val="NormalIndent1"/>
        <w:bidi w:val="0"/>
        <w:ind w:left="5760" w:right="360" w:hanging="0"/>
        <w:jc w:val="left"/>
        <w:rPr/>
      </w:pPr>
      <w:r>
        <w:rPr/>
        <w:t>Camden.</w:t>
      </w:r>
    </w:p>
    <w:p>
      <w:pPr>
        <w:pStyle w:val="Normal"/>
        <w:bidi w:val="0"/>
        <w:ind w:left="5760" w:right="360" w:hanging="0"/>
        <w:jc w:val="left"/>
        <w:rPr/>
      </w:pPr>
      <w:r>
        <w:rPr/>
      </w:r>
    </w:p>
    <w:p>
      <w:pPr>
        <w:pStyle w:val="Normal"/>
        <w:bidi w:val="0"/>
        <w:jc w:val="both"/>
        <w:rPr/>
      </w:pPr>
      <w:r>
        <w:rPr>
          <w:b/>
          <w:bCs w:val="false"/>
          <w:i w:val="false"/>
          <w:iCs w:val="false"/>
          <w:caps w:val="false"/>
          <w:smallCaps w:val="false"/>
          <w:strike w:val="false"/>
          <w:dstrike w:val="false"/>
          <w:outline w:val="false"/>
          <w:vanish w:val="false"/>
        </w:rPr>
        <w:t>BAFFAM</w:t>
      </w:r>
      <w:r>
        <w:rPr/>
        <w:t>, f.h. in the township and parish of Kirby-Underdale, 8 miles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INTON</w:t>
      </w:r>
      <w:r>
        <w:rPr/>
        <w:t>, (which gives name to the division) a parish-town, in Bainton-Beacon division of Harthill; 6 miles from Great-Driffield, 8 from Sledmere, 10 from Beverley and Pocklington, 18 from Malton, 23 from York.  --Pop. 300.  The Church is a rectory, dedicated to St. Andrew, in the deanry of Harthill, value, 35L 14s. 9.5d.  Patrons, the President and Scholars of St. John's College, Oxford.</w:t>
      </w:r>
    </w:p>
    <w:p>
      <w:pPr>
        <w:pStyle w:val="Normal"/>
        <w:bidi w:val="0"/>
        <w:jc w:val="both"/>
        <w:rPr/>
      </w:pPr>
      <w:r>
        <w:rPr/>
      </w:r>
    </w:p>
    <w:p>
      <w:pPr>
        <w:pStyle w:val="NormalIndent1"/>
        <w:bidi w:val="0"/>
        <w:ind w:left="360" w:right="360" w:hanging="0"/>
        <w:rPr/>
      </w:pPr>
      <w:r>
        <w:rPr/>
        <w:t>In the 2nd of Edward II. Peter de Mauley was found to be seized of the manor of Bainton, and the advowson of the church by the service of finding two Knights and four Esquires, in the King's army for forty days, in time of war, and to provide a steward to do suit for him at the King's Court at York, from six weeks to six weeks.  --Blount's Ancient Tenures.  In the church is a monument of Peter de Mauley, a Knight Templar, temp. Henry III.  The Vicar has 602 acres of land, nearly a sixth of the parish, in lieu of tithes and money payments of every description, except surplice fees and mortuarie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ALKHOLME</w:t>
      </w:r>
      <w:r>
        <w:rPr/>
        <w:t>, in the parish of Howden, wapentake of Howdenshire; 21 miles from Howden, 12 from South-Cave, 12.25 from Selby.  --Pop. 105.</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RLBY</w:t>
      </w:r>
      <w:r>
        <w:rPr/>
        <w:t>, in the parish of Hemingbrough, wapentake of Ouse and Derwent, liberty of Howdenshire; 2 miles from Selby, 8 from Howden, 13 from York.  --Pop. 349. The Church is a perpetual curacy under Hemingbrough, value, p.r. !78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RMBY-ON-THE-MARSH, or DERWENT</w:t>
      </w:r>
      <w:r>
        <w:rPr/>
        <w:t>, in the parish of Howden, wapentake of  Howdenshire; 3.75 miles from Howden, 7 from Selby.  --Pop. 525.  -The Church  is a perpetual curacy under Howden, value, p.r. 36L. 10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RMBY-ON-THE-MOOR</w:t>
      </w:r>
      <w:r>
        <w:rPr/>
        <w:t>, a parish-town, in Wilton-Beacon division of Harthill, liberty of St. Peter; 2 miles from Pocklington, 8 from Market-Weighton, 12 from York.  --Pop. 400.  The Church, peculiar, is dedicated to St. Catherine, in the deanry of Harthill, value, p.r. 55L. 4s, 6d.  Patrons, the Dean and Chapter of York.  One vicar is ordained in this chapel and that of Fangfoss, each reckoned a separate parish, yet make but one vicarage, valued according to Bacon, at 5L. 6s. 8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RMBY-MOOR INN</w:t>
      </w:r>
      <w:r>
        <w:rPr/>
        <w:t>, (Posting-House) in the township and parish of Barmby-on-the- Moor; 2.25 miles from Pocklington, 8 from Market-Weighton, 11 from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RMSTON</w:t>
      </w:r>
      <w:r>
        <w:rPr/>
        <w:t>, a parish-town, in the north-division of Holderness; 6.5 miles from Bridlington, 11 from Great-Driffield, 17 from Beverley, 40 from York.  --Pop, 205.  The Church is a rectory, dedicated to All-Saints, in the deanry of Holderness, value, 13L. 11s. lO.5d.  Patron, Sir Francis Boynton, Bart.</w:t>
      </w:r>
    </w:p>
    <w:p>
      <w:pPr>
        <w:pStyle w:val="Normal"/>
        <w:bidi w:val="0"/>
        <w:jc w:val="both"/>
        <w:rPr/>
      </w:pPr>
      <w:r>
        <w:rPr/>
      </w:r>
    </w:p>
    <w:p>
      <w:pPr>
        <w:pStyle w:val="NormalIndent1"/>
        <w:bidi w:val="0"/>
        <w:ind w:left="360" w:right="360" w:hanging="0"/>
        <w:rPr/>
      </w:pPr>
      <w:r>
        <w:rPr/>
        <w:t>In 1726, Sir Griffith Boynton founded an Alms-house here, for four old men, and endowed it with a small annual stipend for each.  --The repairs and stipend were charged by Sir Griffith upon the manor of Haisthorpe.  The old Hall, anciently the residence of the Boynton family, is now occupied as a Farm-house.  It is moated round.</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BARNHILL-HALL</w:t>
      </w:r>
      <w:r>
        <w:rPr/>
        <w:t>, f.h. in the township of Knedlington, and parish of Howden; 1 mile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RROW, or BARF-HILL</w:t>
      </w:r>
      <w:r>
        <w:rPr/>
        <w:t>, ham. in the township and parish of Lockington; 8 miles from Beverley, 9 from Great-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RTHORPE-BOTTOMS</w:t>
      </w:r>
      <w:r>
        <w:rPr/>
        <w:t>, 2 or 3 f.h. in the township and parish of Acklam, wapentake of Buckrose, liberty of St. Peter; 8 miles from Malton, 10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RTON-DALE</w:t>
      </w:r>
      <w:r>
        <w:rPr/>
        <w:t>, f.h. in the township and parish of Hunmanby; 3 miles from Hunmanby, 5 from Bridlington.  Here was formerly a chapel to Hunmanby, when it was called Barkerdal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SWICK, HIGH and LOW</w:t>
      </w:r>
      <w:r>
        <w:rPr/>
        <w:t>, 2 f.h. in the township and parish of Leven; 8 miles from Great-Driffield, 9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SWICK-STEER</w:t>
      </w:r>
      <w:r>
        <w:rPr/>
        <w:t>, a coal and lime wharf, on the river Hull, in the township and parish of Brandsburton; 10 miles from Great-Driffield and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ATTLEBURN</w:t>
      </w:r>
      <w:r>
        <w:rPr/>
        <w:t>, ham. in the township of Eastburn, and parish of Kirkburn; 3.5 miles from Great-Driffield, 11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EFORD</w:t>
      </w:r>
      <w:r>
        <w:rPr/>
        <w:t>, a parish-town, in the north-division of Holderness; 8 miles from Great-Driffield, 10 from Bridlington, 13 from Beverley, 37 from York.  --Pop. 620.  The Church is a rectory, dedicated to St. Leonard, in the deanry of Holderness, value, 22L.  Patron, the Archbishop of York.  At the time the enclosure of the lands within this township took place, a field containing 11 acres, was laid out, in lieu of certain balks, for the repairs of the church, its value then 3L. 10s. now 19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EFORD, or MOOR-GRANGE</w:t>
      </w:r>
      <w:r>
        <w:rPr/>
        <w:t xml:space="preserve"> (the seat of Sir George Wood, Knt.) in the township and parish of Beeford; 10 miles from Great Driffield, 11 from Brid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ER-HOUSES</w:t>
      </w:r>
      <w:r>
        <w:rPr/>
        <w:t>, see Dunswe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ILBY</w:t>
      </w:r>
      <w:r>
        <w:rPr/>
        <w:t>, in the parish of Hayton, Holme-Beacon division of Harthill, liberty of St. Peter; 3.5 miles from Pocklington, 5 from Market-Weighton, 15 from York. --Pop. 239.  Here is a Chapel to Hayton, dedicated to St. Gil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LBY</w:t>
      </w:r>
      <w:r>
        <w:rPr/>
        <w:t>, in the parish of Howden, wapentake of Howdenshire; 1.5 miles from Howden, 10.5 from South-Cave.  --Pop. 4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LLASIZE</w:t>
      </w:r>
      <w:r>
        <w:rPr/>
        <w:t>, in the parish of Eastrington, wapentake of Howdenshire; 5 miles from Howden, 7 from South-Cave.  --Pop. 197.</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LL-HALL</w:t>
      </w:r>
      <w:r>
        <w:rPr/>
        <w:t>, (the seat of Hewby John Baines, Esq.) in the township of Naburn, and parish of St. Dennis, York, wapentake of Ouse and Derwent; 5 miles from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LTHORPE</w:t>
      </w:r>
      <w:r>
        <w:rPr/>
        <w:t>, in the township and parish of Bishop-Wilton, Wilton-Beacon division of Harthill, liberty of St Peter; 4 miles from Pocklington, 12 from York, 13 from Malton.  --Pop. included in Bishop-Wil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MPTON</w:t>
      </w:r>
      <w:r>
        <w:rPr/>
        <w:t>, a parish-town, in the wapentake of Dickering; 3 miles from Bridlington, 7 from Hunmanby, 45 from York.  --Pop. 231.  The Church, a donative, is a perpetual curacy, dedicated to St. Michael, in the deanry of Dickering, value, p.r. 46L.  Patron, Henry Broadley,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NNETLAND</w:t>
      </w:r>
      <w:r>
        <w:rPr/>
        <w:t>, ham. in the township of Bellasize, and parish of Eastrington, 5.5 miles from Howden, 7 from South-Ca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NNINGHOLME</w:t>
      </w:r>
      <w:r>
        <w:rPr/>
        <w:t>, in the parish of Swine, middle-division of Holderness; 8 miles from Beverley, 9 from Hull and Hedon.  --Pop. 97.</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NNINGHOLME-GRANGE</w:t>
      </w:r>
      <w:r>
        <w:rPr/>
        <w:t>, f.h. in the township of Benningholme and parish of Swine, 7 miles from Beverley, 9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NTLEY</w:t>
      </w:r>
      <w:r>
        <w:rPr/>
        <w:t>, in the parish of Rowley, Hunsley Beacon division of Harthill; 2.5 miles from Beverley, 7 from South-Cave, 8 from Hull, Pop.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SSONBY</w:t>
      </w:r>
      <w:r>
        <w:rPr/>
        <w:t>, a parish-town, in the wapentake of Dickering; Bessonby House the seat of Harrington Hudson, Esq.) 1.5 mile from Bridlington, 10 from Great- Driffield.  --Pop. 83.  The Church is a perpetual curacy, dedicated to St Magnus, in the deanry of Dickering, value, p.r. !33L.  Patron, Harrington Hudson,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SWICK</w:t>
      </w:r>
      <w:r>
        <w:rPr/>
        <w:t>. in the parish of Kilnwick, Bainton-Beacon division of Harthill; 6.5 miles from Beverley, and Great-Driffield.  --Pop. 192.  The Church is a perpetual curacy, in the deanry of Harthill.  Patron, John Denison, Esq.</w:t>
      </w:r>
    </w:p>
    <w:p>
      <w:pPr>
        <w:pStyle w:val="Normal"/>
        <w:bidi w:val="0"/>
        <w:jc w:val="both"/>
        <w:rPr/>
      </w:pPr>
      <w:r>
        <w:rPr/>
      </w:r>
    </w:p>
    <w:p>
      <w:pPr>
        <w:pStyle w:val="NormalIndent1"/>
        <w:bidi w:val="0"/>
        <w:ind w:left="360" w:right="360" w:hanging="0"/>
        <w:rPr/>
      </w:pPr>
      <w:r>
        <w:rPr/>
        <w:t>Beswick was formerly the residence of that celebrated Foxhunter William Draper, Esq.</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EVERLEY</w:t>
      </w:r>
      <w:r>
        <w:rPr/>
        <w:t>, a market-town, in the several parishes of St. John, St. Mary, St. Nicholas, and St. Martin, Hunsley-Beacon division of Harthill, and liberty of Beverley ; 9 miles from Hull, 9.5 from South-Cave, 10 from Market-Weighton, 13 from Great-Driffield; 14 from Hornsea, 24 from Bridlington, 28 from Malton, 29 from York, from London by Lincoln 183, by York 227.  --Market, Saturday.  --Fairs, Thursday before Old Valentine-day, Holy Thursday, July 5, Wednesday before Sept. 25, November 5 for horned cattle, sheep, horses, &amp;c. every other Wednesday for horned cattle and sheep.  --Bankers, East Riding Bank, Messrs. Bower and Co. draw on Messrs. Curries, Raikes and Co. 29, Corn-hill; Beverley Bank, Messrs. Machell and Co. draw on Messrs. Sir R. Carr Glynn and Co. 12, Birchin-Lane.  --Principal Inns, the Tiger and Beverley Arms.  --Pop. St. Mary, 2918  --St. Nicholas, 478  --St. Martins, 2639 --Total, 5035. (The Addenda puts the population at 6,728 -CH)  The Church of St. John with St Martin, peculiar, is a perpetual curacy.  Patron, the Corporation of Beverley.  St. Mary, a vicarage, value, 14L. 2s. 8.5d. --Patron, the King.  St. Nicholas, (united with St. Mary) a rectory, value, 5L. 0s. 10d.  The church of St Nicholas has long been destroyed.</w:t>
      </w:r>
    </w:p>
    <w:p>
      <w:pPr>
        <w:pStyle w:val="NormalIndent1"/>
        <w:bidi w:val="0"/>
        <w:ind w:left="360" w:right="360" w:hanging="0"/>
        <w:rPr/>
      </w:pPr>
      <w:r>
        <w:rPr/>
      </w:r>
    </w:p>
    <w:p>
      <w:pPr>
        <w:pStyle w:val="NormalIndent1"/>
        <w:bidi w:val="0"/>
        <w:ind w:left="360" w:right="360" w:hanging="0"/>
        <w:rPr/>
      </w:pPr>
      <w:r>
        <w:rPr/>
        <w:t>Beverley was sometime called Deir Wold, or the Wood of the Deirans; and subsequently Beverlac, the place or lake of Beavers, an animal then abounding in the neighbourhood.  It owes its rise to the piety of early times, for we find that St. John, Archbishop of York, a man of extraordinary acquirements and great sanctity, converted the parish church in this place, into a monastery for Benedictine Monks.  In the year 860, it was destroyed by the Danes and lay in ruins three years before it was repaired.  King Athelstan, after he had overcome the Scots, on his return came to Beverley, and built a new college of Secular Canons; granted and confirmed to the church many great privileges and liberties; also a sanctuary, the limits of which were marked by four crosses.  Edward the Confessor and William the Conqueror were both benefactors to it.  Valued at the dissolution, at 109L. 8s. 8d.  --Dugdale. In 1710, the church being in a ruinous state, subscriptions were raised at the instigation of John Moyser, Esq. of this place, for the purpose of repairing and beautifying the same.  In it are several handsome monuments of the Percies, Whartons, Hothams, &amp;c.  In 1664, the grave of St. John of Beverley, Archbishop of York, was discovered, with his bones and many relics. This church of St. John, usually styled the Minster, is now converted into a parish church to which that of St. Martin's is annexed; and is, as Dr. Stukely justly observes, "an extraordinary beauty, nothing inferior to York Minster, but somewhat less." The north gable end was, about the year 1739, raised to its perpendicular, from which it had slipped three feet, by Mr. Thornton of York.  The admirable machine for this purpose, was engraved in the same year and printed by Mr. Fourdrinier.  Besides the Minster there is another church, dedicated to Saint Mary, first built in 1325, to which, in 1667 was annexed St. Nicholas, a large and handsome structure.</w:t>
      </w:r>
    </w:p>
    <w:p>
      <w:pPr>
        <w:pStyle w:val="NormalIndent1"/>
        <w:bidi w:val="0"/>
        <w:ind w:left="360" w:right="360" w:hanging="0"/>
        <w:rPr/>
      </w:pPr>
      <w:r>
        <w:rPr/>
      </w:r>
    </w:p>
    <w:p>
      <w:pPr>
        <w:pStyle w:val="NormalIndent1"/>
        <w:bidi w:val="0"/>
        <w:ind w:left="360" w:right="360" w:hanging="0"/>
        <w:rPr/>
      </w:pPr>
      <w:r>
        <w:rPr/>
        <w:t>Here is an hospital for six poor persons, founded and endowed by William Temperon, in 1723; and another founded in 1636 by Fox Thwaites, for four poor widows, besides other charities.  A grammar school of ancient date, but by whom or when founded is not known, with two fellowships, six scholarships, and three exhibitions to St. John's College, Cambridge.  The school is open to the sons of burgesses, on the payment of 2L. per annum, for their instruction in the classics, and 2L. 2s. for writing and arithmetic.  The master's salary is 100L. per annum, with a dwelling house at a trifling quit-rent.</w:t>
      </w:r>
    </w:p>
    <w:p>
      <w:pPr>
        <w:pStyle w:val="NormalIndent1"/>
        <w:bidi w:val="0"/>
        <w:ind w:left="360" w:right="360" w:hanging="0"/>
        <w:rPr/>
      </w:pPr>
      <w:r>
        <w:rPr/>
      </w:r>
    </w:p>
    <w:p>
      <w:pPr>
        <w:pStyle w:val="NormalIndent1"/>
        <w:bidi w:val="0"/>
        <w:ind w:left="360" w:right="360" w:hanging="0"/>
        <w:rPr/>
      </w:pPr>
      <w:r>
        <w:rPr/>
        <w:t>Beverley sent Members to all the Parliaments of King Edward the I. but from that time not till the fifth of Queen Elizabeth, who in 1573, incorporated the town.  The right of election is vested in the freemen of the town, who acquire this right by birth, servitude of seven years, or purchase. Number of voters, about 1400.  Returning officer, the Mayor.</w:t>
      </w:r>
    </w:p>
    <w:p>
      <w:pPr>
        <w:pStyle w:val="NormalIndent1"/>
        <w:bidi w:val="0"/>
        <w:ind w:left="360" w:right="360" w:hanging="0"/>
        <w:rPr/>
      </w:pPr>
      <w:r>
        <w:rPr/>
      </w:r>
    </w:p>
    <w:p>
      <w:pPr>
        <w:pStyle w:val="NormalIndent1"/>
        <w:bidi w:val="0"/>
        <w:ind w:left="360" w:right="360" w:hanging="0"/>
        <w:rPr/>
      </w:pPr>
      <w:r>
        <w:rPr/>
        <w:t>The town is governed by a Mayor, 12 Aldermen, and 13 capital Burgesses, chosen annually on the Monday before Michaelmas day, assisted by a Recorder and a Town Clerk.  The barbarous custom of baiting a bull on the day the Mayor is sworn into office, is still retained, and takes place in October. Here is the Register Office for this Riding, and the House of Correction and Court Room where the Quarter Sessions of the Peace are held.</w:t>
      </w:r>
    </w:p>
    <w:p>
      <w:pPr>
        <w:pStyle w:val="NormalIndent1"/>
        <w:bidi w:val="0"/>
        <w:ind w:left="360" w:right="360" w:hanging="0"/>
        <w:rPr/>
      </w:pPr>
      <w:r>
        <w:rPr/>
      </w:r>
    </w:p>
    <w:p>
      <w:pPr>
        <w:pStyle w:val="NormalIndent1"/>
        <w:bidi w:val="0"/>
        <w:ind w:left="360" w:right="360" w:hanging="0"/>
        <w:rPr/>
      </w:pPr>
      <w:r>
        <w:rPr/>
        <w:t>"The towne, of Beverie," says Leland, "is large, and welle buildid of wood."  It is situated at no great distance from the foot of the Wolds, about a mile from the river Hull, and connected with it by a navigable canal made in 1727.  The town is more than a mile in length, its principal street is spacious, and the houses remarkably cleanly in their appearance.  The market-place contains about four acres, and is adorned with a beautiful cross, supported by freestone columns, each of an entire stone, erected at the expense or the late Hon. Sir Charles Hotham Bart. and Sir Michael Warton; Knight, then Members of Parliament for the town.  The following eminent men have been born here.</w:t>
      </w:r>
    </w:p>
    <w:p>
      <w:pPr>
        <w:pStyle w:val="NormalIndent1"/>
        <w:bidi w:val="0"/>
        <w:ind w:left="360" w:right="360" w:hanging="0"/>
        <w:rPr/>
      </w:pPr>
      <w:r>
        <w:rPr/>
      </w:r>
    </w:p>
    <w:p>
      <w:pPr>
        <w:pStyle w:val="NormalIndent1"/>
        <w:bidi w:val="0"/>
        <w:ind w:left="360" w:right="360" w:hanging="0"/>
        <w:rPr/>
      </w:pPr>
      <w:r>
        <w:rPr/>
        <w:t>John Fisher, Bishop of Rochester, and a martyr to the religion he professed was born here, in 1459, and received his education in the grammar school of this place.  He took his degree of B.A. at Cambridge, 1488, and 1491 that of M.A.  He became confessor to Margaret, Countess of Richmond, mother to Henry VII. who, by his advice, founded St. John's and Christ's Colleges, Cambridge.  He was afterwards chosen Chancellor of the University; and in 1504 was made Bishop of Rochester, from which he would never remove to a better see.  He was a zealous opponent of the reformation, and of the King's divorce from Queen Catherine.  He refused to acknowledge the King's supremacy, was therefore, sent to the tower, where he continued till his trial and execution which took place, June 22, 1535.  His head, along with that of Sir Thomas More, not many days afterwards, was fixed on a pole upon London bridge.  During his confinement, the Pope made him a cardinal, on which account Henry exclaimed, "Paul may send him a hat, but I will take care that he have never a head to wear it on."  He was a man of considerable learning, strict integrity, and fervent piety.  He wrote a commentary on the penitential psalms; a defence of the King's book against Luther, a funeral sermon for the lady Margaret, &amp;c.  --Biog. Dict.  --Zooch</w:t>
      </w:r>
    </w:p>
    <w:p>
      <w:pPr>
        <w:pStyle w:val="NormalIndent1"/>
        <w:bidi w:val="0"/>
        <w:ind w:left="360" w:right="360" w:hanging="0"/>
        <w:rPr/>
      </w:pPr>
      <w:r>
        <w:rPr/>
      </w:r>
    </w:p>
    <w:p>
      <w:pPr>
        <w:pStyle w:val="NormalIndent1"/>
        <w:bidi w:val="0"/>
        <w:ind w:left="360" w:right="360" w:hanging="0"/>
        <w:rPr/>
      </w:pPr>
      <w:r>
        <w:rPr/>
        <w:t>John Alcock, an English Prelate, also received his education in the grammar school of this place of his nativity.  He was afterwards educated at Cambridge; became Dean of Westminster, and Master of the Rolls, and in 1471, was preferred to the See of Rochester, from whence he was translated to Worcester, and finally to Ely.  He endowed a school at Kingston-upon-Hull, built the hall at the palace in Ely, and founded Jesus College, Cambridge. He died October 1, 1500, and was buried in the chapel at Hull, which he built. --Biog. Dict.</w:t>
      </w:r>
    </w:p>
    <w:p>
      <w:pPr>
        <w:pStyle w:val="NormalIndent1"/>
        <w:bidi w:val="0"/>
        <w:ind w:left="360" w:right="360" w:hanging="0"/>
        <w:rPr/>
      </w:pPr>
      <w:r>
        <w:rPr/>
      </w:r>
    </w:p>
    <w:p>
      <w:pPr>
        <w:pStyle w:val="NormalIndent1"/>
        <w:bidi w:val="0"/>
        <w:ind w:left="360" w:right="360" w:hanging="0"/>
        <w:rPr/>
      </w:pPr>
      <w:r>
        <w:rPr/>
        <w:t>John Green, Bishop of Lincoln, born in 1706; after receiving the rudiments of his education at the grammar School here, he took his degree of Arts at St. John's College, Cambridge, with great credit as a classical scholar; he engaged himself as usher to a school at Lichfield, before Dr. Johnson and Mr. Garrick had left that city.  After obtaining several church preferments, he was raised to the See of Lincoln; and died at Bath in 1779. This elegant scholar was one of the writers of the celebrated "Athenian Letters," published by the Earl of Hardwicke, in 1798, 2 vols. 4to.  --Biog. Dict.</w:t>
      </w:r>
    </w:p>
    <w:p>
      <w:pPr>
        <w:pStyle w:val="NormalIndent1"/>
        <w:bidi w:val="0"/>
        <w:ind w:left="360" w:right="360" w:hanging="0"/>
        <w:rPr/>
      </w:pPr>
      <w:r>
        <w:rPr/>
      </w:r>
    </w:p>
    <w:p>
      <w:pPr>
        <w:pStyle w:val="NormalIndent1"/>
        <w:bidi w:val="0"/>
        <w:ind w:left="360" w:right="360" w:hanging="0"/>
        <w:rPr/>
      </w:pPr>
      <w:r>
        <w:rPr/>
        <w:t>Thus we find Beverley has yielded to the world three Bishops, two of Rochester, and one of Lincoln, and all educated at this school. --Magna Brit. Drake.</w:t>
      </w:r>
    </w:p>
    <w:p>
      <w:pPr>
        <w:pStyle w:val="NormalIndent1"/>
        <w:bidi w:val="0"/>
        <w:ind w:left="360" w:right="360" w:hanging="0"/>
        <w:rPr/>
      </w:pPr>
      <w:r>
        <w:rPr/>
      </w:r>
    </w:p>
    <w:p>
      <w:pPr>
        <w:pStyle w:val="NormalIndent1"/>
        <w:bidi w:val="0"/>
        <w:ind w:left="360" w:right="360" w:hanging="0"/>
        <w:rPr/>
      </w:pPr>
      <w:r>
        <w:rPr/>
        <w:t>Robert Ingram, a worthy English divine, a native of this place, was born in 1726-7, and educated at the grammar school here, from which he removed to Corpus Christi College, Cambridge.  He was author of "A View of the Great Events of the Seventh Plague," and other pieces.  He died in 1804.  --Monthly Mag.</w:t>
      </w:r>
    </w:p>
    <w:p>
      <w:pPr>
        <w:pStyle w:val="NormalIndent1"/>
        <w:bidi w:val="0"/>
        <w:ind w:left="360" w:right="360" w:hanging="0"/>
        <w:rPr/>
      </w:pPr>
      <w:r>
        <w:rPr/>
      </w:r>
    </w:p>
    <w:p>
      <w:pPr>
        <w:pStyle w:val="NormalIndent1"/>
        <w:bidi w:val="0"/>
        <w:ind w:left="360" w:right="360" w:hanging="0"/>
        <w:rPr/>
      </w:pPr>
      <w:r>
        <w:rPr/>
        <w:t>Hugh Goes is said, by Herbert, to have printed at this place, so early as 1509, a broadside, being the picture of a man on horseback. "Emprynted at Beverley, in the High-gate, by me Hewe Goe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EVERLEY-PARKS</w:t>
      </w:r>
      <w:r>
        <w:rPr/>
        <w:t>, 2 or 3 f.h. in the township of Woodmansea, and parish of St. John, Beverley; 1.5 mile from Beverley, 7.5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WHOLME</w:t>
      </w:r>
      <w:r>
        <w:rPr/>
        <w:t>, in the township of Bewholme-with-Nunkeeling, and parish of Nunkeeling; 6.5 miles from Hornsea, 10 from Great-Driffield.  --Pop. including Nunkeeling, 24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WICK</w:t>
      </w:r>
      <w:r>
        <w:rPr/>
        <w:t>, in the township of East-Newton with Bewick, and parish of Aldbrough, middle-division of Holderness; 7-miles from Hornsea, 8.5 from Hedon, 13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ILLINGS-HILL</w:t>
      </w:r>
      <w:r>
        <w:rPr/>
        <w:t>, (the seat of James Hopkinson, Esq.) in the township of Bewholme with Nunkeeling, and parish of Nunkeeling; 7 miles from Hornsea, 10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ILTON</w:t>
      </w:r>
      <w:r>
        <w:rPr/>
        <w:t>, in the parish of Swine, middle-division of Holderness; 4 miles from Hedon, 4.5 from Hull, 13 from Beverley.  --Pop. 91.  The Church is a perpetual curacy, dedicated to St. Peter, value, p.r. 105L. 13s.  Patron, The Hon. and Rev. William Henry Dawna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INNINGTON</w:t>
      </w:r>
      <w:r>
        <w:rPr/>
        <w:t>, in the parish of Willerby, wapentake of Dickering; 6 miles from Hunmanby, 9 from Scarborough.  --Pop. 5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IRDSALL</w:t>
      </w:r>
      <w:r>
        <w:rPr/>
        <w:t xml:space="preserve"> a parish-town, in the wapentake of Buckrose; (Birdsall-Hall, the seat of the Hon. Lord Middleton,) 4 miles from Malton, 8 from Sledmere, 16 from York.  --Pop. 240.  The Church is a perpetual curacy, dedicated to St. Mary, in the deanry of Buckrose, value, p.r. 49L.  Patron, the Marquis of Hertford.</w:t>
      </w:r>
    </w:p>
    <w:p>
      <w:pPr>
        <w:pStyle w:val="Normal"/>
        <w:bidi w:val="0"/>
        <w:jc w:val="both"/>
        <w:rPr/>
      </w:pPr>
      <w:r>
        <w:rPr/>
      </w:r>
    </w:p>
    <w:p>
      <w:pPr>
        <w:pStyle w:val="NormalIndent1"/>
        <w:bidi w:val="0"/>
        <w:ind w:left="360" w:right="360" w:hanging="0"/>
        <w:rPr/>
      </w:pPr>
      <w:r>
        <w:rPr/>
        <w:t>This Church was appropriated by Walter de Espec, to his Priory at Kirkham.  Here was born Henry Burton, a puritan divine, in 1579, and educated at St. John's College, Cambridge; but took his degree of B.D. at Oxford.  He was afterwards clerk of the closet to Prince Henry, and to Prince Charles; but was turned out for a libel against the bishops.  After this be obtained the rectory of St. Matthew, Friday-street; but got into trouble by his seditious sermons, was sentenced to pay a fine of 5000L. to be pilloried, and then imprisoned for life in Lancaster gaol.  The place of his confinement was afterwards altered to the castle of Guernsey; where he remained till 1640, when the parliament recalled him.  He was also restored to his living; and died in 1648.  He wrote many pamphlets, chiefly controversial, and very abusive.  --Biog. Dict.</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ISHOP-WILTON</w:t>
      </w:r>
      <w:r>
        <w:rPr/>
        <w:t>, (which gives name to the division) is a parish town, in Wilton-Beacon division of Harthill, liberty of St. Peter; 4 miles from Pocklington, 13 from York, 14 from Malton.  --Pop. including Belthorpe, 570. The Church, peculiar, is a perpetual curacy, (Bacon styles it a vicarage discharged, dedicated to St. Edith, valued at 7L. 3s. 6.5d.) dedicated to St Michael, in the deanry of Harthill, value, p.r. 114l. 10s.  Patron, Sir Mark Masterman Sykes, Bart.</w:t>
      </w:r>
    </w:p>
    <w:p>
      <w:pPr>
        <w:pStyle w:val="Normal"/>
        <w:bidi w:val="0"/>
        <w:jc w:val="both"/>
        <w:rPr/>
      </w:pPr>
      <w:r>
        <w:rPr/>
      </w:r>
    </w:p>
    <w:p>
      <w:pPr>
        <w:pStyle w:val="NormalIndent1"/>
        <w:bidi w:val="0"/>
        <w:ind w:left="360" w:right="360" w:hanging="0"/>
        <w:rPr/>
      </w:pPr>
      <w:r>
        <w:rPr/>
        <w:t>"Bishop Neville formerly resided in this parish, which gave rise to the name of Bishop-Wilton.  Here is a field moated round, where his palace stood to this day, and the Neville's Arms are, on painted glass, in one of the windows of the church."</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LACKTOFT</w:t>
      </w:r>
      <w:r>
        <w:rPr/>
        <w:t>, a parish-town, in the wapentake of Howdenshire; 8 miles from Howden; 9 from South Cave, 28 from York.  --Pop. 278.  The Church, peculiar, is a perpetual curacy, in the deanry of Harthill, value, 38L.  Patrons, the Dean and Chapter of Durham. Blacktoft is sometimes distinguished by east and west.</w:t>
      </w:r>
    </w:p>
    <w:p>
      <w:pPr>
        <w:pStyle w:val="Normal"/>
        <w:bidi w:val="0"/>
        <w:jc w:val="both"/>
        <w:rPr/>
      </w:pPr>
      <w:r>
        <w:rPr/>
      </w:r>
    </w:p>
    <w:p>
      <w:pPr>
        <w:pStyle w:val="NormalIndent1"/>
        <w:bidi w:val="0"/>
        <w:ind w:left="360" w:right="360" w:hanging="0"/>
        <w:rPr/>
      </w:pPr>
      <w:r>
        <w:rPr/>
        <w:t>A proposal was made at the latter end of the reign of Charles II. by the then Duke of Bolton, to the city of York, to get an Act of Parliament at his own charge for cutting a new river or canal from this place, on the Humber, in a direct line for York.  An actual survey was taken, the charge of the ground the cut was to be made through, computed, &amp;c.  This treaty unfortunately broke off, otherwise, such a flow of tide must necessarily have come up, that we should now have had the pleasure of seeing ships of two or three hundred tons burthen lying at Ousbridge.  --Drake's Ebor.</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LANCH</w:t>
      </w:r>
      <w:r>
        <w:rPr/>
        <w:t>, f.h. in the township and parish of Warter; 7 miles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OLTON</w:t>
      </w:r>
      <w:r>
        <w:rPr/>
        <w:t>, in the parish of Bishop-Wilton, Wilton-Beacon division of Harthill, liberty of St Peter; (Bolton-Hall, the seat of John Preston, Esq.) 3.75 miles from Pocklington, 10 from Market Weighton and York.  --Pop, 112.</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ONWICK</w:t>
      </w:r>
      <w:r>
        <w:rPr/>
        <w:t>, in the parish of Skipsea, north-division of Holderness; 4 miles from Hornsea, 9 from Great-Driffield, 12 from Bridlington, 14 from Beverly. --Pop. 3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OOTH, or BOOTH-FERRY</w:t>
      </w:r>
      <w:r>
        <w:rPr/>
        <w:t>, ham. in the township of Knedlington, and parish of Howden, wapentake of Howdenshire; 2 miles from Howden, 8 from Snaith, 10 from Selby, 12 from Thorne, 14 from Market-Weighton.  A ferry across the Ous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OREAS-HILL</w:t>
      </w:r>
      <w:r>
        <w:rPr/>
        <w:t>, f.h. in the township and parish of Paul, south-division of Holderness; 2 miles from Hedon, 10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ORSEA</w:t>
      </w:r>
      <w:r>
        <w:rPr/>
        <w:t>, ham. in the township and parish of Holme-on-Spalding-Moor; 7 miles from Market-Weighton, 8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OWTHORPE</w:t>
      </w:r>
      <w:r>
        <w:rPr/>
        <w:t>, 2 f.h. in the township of Menthorpe-with-Bowthorpe, and parish of Hemingbrough, wapentake of Ouse and Derwent, and liberty of Howdenshire; 5 miles from Selby, 6 from Howden.  --Pop. included in Menthorp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OYNTON</w:t>
      </w:r>
      <w:r>
        <w:rPr/>
        <w:t>, a parish-town, in the wapentake of Dickering; (Boynton-Hall, the seat of Sir William Strickland, Bart.) 3 miles from Bridlington, 14 from Sledmere, 17 from Driffield, 28 from York.  --Pop. 123.  The Church is a perpetual curacy, dedicated to St. Andrew, in the deanry of Dickering, value, +7L. 14s. 2d. p.r. !140L.  Patron Sir William Strickland, Bart.</w:t>
      </w:r>
    </w:p>
    <w:p>
      <w:pPr>
        <w:pStyle w:val="Normal"/>
        <w:bidi w:val="0"/>
        <w:jc w:val="both"/>
        <w:rPr/>
      </w:pPr>
      <w:r>
        <w:rPr/>
      </w:r>
    </w:p>
    <w:p>
      <w:pPr>
        <w:pStyle w:val="NormalIndent1"/>
        <w:bidi w:val="0"/>
        <w:ind w:left="360" w:right="360" w:hanging="0"/>
        <w:rPr/>
      </w:pPr>
      <w:r>
        <w:rPr/>
        <w:t>At Boynton is a small collection of marble statues, by the late Sir George Strickland, among which are a Juno, 4 feet 10 inches high, carrying a Fawn under her left arm, which is encircled in a wreath of fruit and flowers suspended from the right shoulder; in the right hand a bunch of flowers: it is in great preservation, and the drapery excellent.  This fine statue was found in 1777 at the Torre tre teste, four miles from Rome, on the Praesnestian-way, laid on a tesselated pavement, probably the temple to which it belonged.  A head of M. Junius Brutus, large as life, and of perfect and excellent sculpture.  --Dallaway</w:t>
      </w:r>
    </w:p>
    <w:p>
      <w:pPr>
        <w:pStyle w:val="NormalIndent1"/>
        <w:bidi w:val="0"/>
        <w:ind w:left="360" w:right="360" w:hanging="0"/>
        <w:rPr/>
      </w:pPr>
      <w:r>
        <w:rPr/>
      </w:r>
    </w:p>
    <w:p>
      <w:pPr>
        <w:pStyle w:val="NormalIndent1"/>
        <w:bidi w:val="0"/>
        <w:ind w:left="360" w:right="360" w:hanging="0"/>
        <w:rPr/>
      </w:pPr>
      <w:r>
        <w:rPr/>
        <w:t>In the family of the Stricklands there have been several persons of considerable eminence; and although the ancient family seat appears to have been at Strickland-Hall, Westmorland, they have now resided at Boynton for upwards of 200 years. -The first Baronet was Sir Wm. Strickland, July 30, 1641, the son and heir of Walter Strickland, Esq. of Boynton.  The second Bart. Sir Thomas Strickland, was a considerable person in Oliver Cromwell's time.  His son and successor, the 3rd Bart. died in 1724.  The 4th Bart. Sir William, was elected Member in the first Parliament of Geo. I. for the city of Carlisle; he died at Boynton in 1735; and was succeeded by his son, Sir George Strickland, the 5th Bart  -he was High-Sheriff for the county in 1768: he died 1808; and was succeeded by his son, the present Sir Wm. Strickland,  the 6th Bart.  --Betham's Baronet.</w:t>
      </w:r>
    </w:p>
    <w:p>
      <w:pPr>
        <w:pStyle w:val="NormalIndent1"/>
        <w:bidi w:val="0"/>
        <w:ind w:left="360" w:right="360" w:hanging="0"/>
        <w:rPr/>
      </w:pPr>
      <w:r>
        <w:rPr/>
      </w:r>
    </w:p>
    <w:p>
      <w:pPr>
        <w:pStyle w:val="NormalIndent1"/>
        <w:bidi w:val="0"/>
        <w:ind w:left="360" w:right="360" w:hanging="0"/>
        <w:rPr/>
      </w:pPr>
      <w:r>
        <w:rPr/>
        <w:t>At Boynton is preserved, the thigh-bone of the famous out-law, Little John, measuring 38 inches, taken out of his grave at Hathersage, Derbyshire, about 40 years ago.  --Neale's Gents. Seats, --Article, Cannon-Hall.</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OYTHORPE</w:t>
      </w:r>
      <w:r>
        <w:rPr/>
        <w:t>, ham. in the township and parish of Foxholes; 10 miles from Bridlington, 12 from Scarboroug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ACKENDALE</w:t>
      </w:r>
      <w:r>
        <w:rPr/>
        <w:t>, f.h. in the township of Fraisthorpe, and parish of Carnaby; 4.5 miles from Bridlington, 11.5 from Hornsea.</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ACKEN-HILL</w:t>
      </w:r>
      <w:r>
        <w:rPr/>
        <w:t>, f.h. in the township of Garton, and parishes of Garton and Roos, 9 miles from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ACKEN</w:t>
      </w:r>
      <w:r>
        <w:rPr/>
        <w:t>, 3 f.h. and a township, in the parish of Kilnwick-juxta-Watton, in Bainton-Beacon division; 7.5 miles from Driffield, 8 from Beverley.  --Pop. 3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ACKENHOLME</w:t>
      </w:r>
      <w:r>
        <w:rPr/>
        <w:t>, in the township of Brackenholme-with-Woodhall, and parish of Hemingbrough, liberty of Howdenshire, wapentake of Ouse and Derwent; 5 miles from Selby, 6 from Howden, 14 from York.  --Pop. including Woodhall, 9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AFFORDS</w:t>
      </w:r>
      <w:r>
        <w:rPr/>
        <w:t>, (the seat a Robert Osborne, Esq.) in the township of Swanland, and parish of North-Ferriby; 7.5 miles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ANDSBURTON</w:t>
      </w:r>
      <w:r>
        <w:rPr/>
        <w:t>, a parish-town, in the north-division of Holderness; 6 miles from Hornsea, 8 from Beverley, 11 from Driffield, 15 from Bridlington, 37 from York.  --No Market.  --Fairs, May 14, for horses, horned cattle and sheep; every other Wednesday, for horned cattle and sheep.  --Pop. 562.  The Church is a rectory, dedicated to St Mary, in the deanry of Holderness, value, 24L. 13s. 4d, Patron, St. John's College, Cambridg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ANTINGHAM</w:t>
      </w:r>
      <w:r>
        <w:rPr/>
        <w:t>, a parish-town, in the wapentake of Howdenshire; 2 miles from South-Cave, 9 from Beverley, 12 from Hull, 29 from York.  --Pop. 128.  The Church, peculiar, is a vicarage, dedicated to All-Saints, in the deanry of Harthill, value, +12L. 9s. 2d.  Patrons, the Dean and Chapter of Durham.  -It  was appropriated in 1458, by the Prior of Durham, to them for sustenation of  eight Monks in their Monaster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EIGHTON</w:t>
      </w:r>
      <w:r>
        <w:rPr/>
        <w:t>, in the parish of Bubwith, Holme-Beacon division of Harthill; 5 miles from Howden, 7 from Selby, 14.5 from York.  --Pop. including Gunby, 179, which being united form a township.</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IDLINGTON</w:t>
      </w:r>
      <w:r>
        <w:rPr/>
        <w:t>, a parish-town, in the wapentake of Dickering; 9.5 miles from Hunmanby, 12 from Great-Driffield, 16 from Hornsea, 17 from Sledmere, 18 from Scarborough, 23 from Beverley, 30 from Hull, 41 from York, from London by Lincoln 208, by York, 238.75. --Market, Saturday. --Fairs, Monday before Whitsuntide Oct, 21, for horned cattle, linen, &amp;c.  --Bankers, Messrs. Harding, and Holtby, draw on Messrs. Sir John Lubbock and Co., Mansion-house- street.  --Principal Inn, Green Dragon and Black Lion.  --Pop. including the Quay, 4275.  The Church is a perpetual curacy, dedicated to St. Mary, in the deanry of Dickering, value, p.r. !83L. 10s.  Patrons, Sir Francis Wood, Knight, and the Rev. A. Cooke.</w:t>
      </w:r>
    </w:p>
    <w:p>
      <w:pPr>
        <w:pStyle w:val="Normal"/>
        <w:bidi w:val="0"/>
        <w:jc w:val="both"/>
        <w:rPr/>
      </w:pPr>
      <w:r>
        <w:rPr/>
      </w:r>
    </w:p>
    <w:p>
      <w:pPr>
        <w:pStyle w:val="NormalIndent1"/>
        <w:bidi w:val="0"/>
        <w:ind w:left="360" w:right="360" w:hanging="0"/>
        <w:rPr/>
      </w:pPr>
      <w:r>
        <w:rPr/>
        <w:t>Bridlington, situated within a mile of the sea, gives name to a commodious and beautiful Bay, which consists chiefly of one long street, upon the side of a small elevation; its situation is both pleasant and salubrious. The chief feature in Bridlington, is the grand remains of its once magnificent Priory, of which the church is almost its only vestige.  This Priory, Walter de Gant, early in the reign of Henry I. founded for black Canons, of the order of St. Austin, and dedicated it to the Virgin Mary; and gave them all his estate in this town, and confirmed to them all other lands, which his tenants who held of him, had given them,  --valued at the dissolution at 547L. 6s. 11d. per ann. Dugdale, and 682L. 13s. 9d, Speed. Wm. Wode or Wolde, the last Prior, was hanged at London in 1537, for high-treason, and the estates belonging to this priory confiscated.</w:t>
      </w:r>
    </w:p>
    <w:p>
      <w:pPr>
        <w:pStyle w:val="NormalIndent1"/>
        <w:bidi w:val="0"/>
        <w:ind w:left="360" w:right="360" w:hanging="0"/>
        <w:rPr/>
      </w:pPr>
      <w:r>
        <w:rPr/>
      </w:r>
    </w:p>
    <w:p>
      <w:pPr>
        <w:pStyle w:val="NormalIndent1"/>
        <w:bidi w:val="0"/>
        <w:ind w:left="360" w:right="360" w:hanging="0"/>
        <w:rPr/>
      </w:pPr>
      <w:r>
        <w:rPr/>
        <w:t>"This Priory," says Burton, "was pleasantly situated, being defended on the north and north-west by the walls, having a pleasant prospect towards the sea, on the east and south-east side; but although the Canons reaped many advantages from such a situation, they, nevertheless, some times suffered from the ships of the enemy, that entered this harbour; wherefore, on a representation thereof, King Richard II. in 1388, granted them his licence to inclose this Priory with walls, and houses built of stone and lime, the same to fortify for the time to come".    No traces of the walls or fortifications are now visible, except an arched gateway.  The lower part contains some dark rooms or dungeons, used as places of confinement for petty delinquents.  Above the arch is a large room employed as a Town's hall, and adjoining it a National-school for boys.</w:t>
      </w:r>
    </w:p>
    <w:p>
      <w:pPr>
        <w:pStyle w:val="NormalIndent1"/>
        <w:bidi w:val="0"/>
        <w:ind w:left="360" w:right="360" w:hanging="0"/>
        <w:rPr/>
      </w:pPr>
      <w:r>
        <w:rPr/>
      </w:r>
    </w:p>
    <w:p>
      <w:pPr>
        <w:pStyle w:val="NormalIndent1"/>
        <w:bidi w:val="0"/>
        <w:ind w:left="360" w:right="360" w:hanging="0"/>
        <w:rPr/>
      </w:pPr>
      <w:r>
        <w:rPr/>
        <w:t>The Church of the Priory appears by its venerable remains, to have been a magnificent fabric.  It had two towers at the west-end, long since made level with the nave.  The east-end and the transept are gone, and what remains are only fragments of the ancient building.  The west-end, which seems to have escaped the wanton rapacity of the commissioners of Henry VIII. yet displays much magnificence, and its architecture is of far more florid style than any other part.  The date 1106, preserved on a stone placed very conspicuously over the entrance, is supposed to mark the year of its foundation.  In 1813, a stone coffin was discovered, containing the bones, it is supposed, from an inscription on the margin of the stone, of Robert Brystwyk, the 25th Prior. --Burton.  --Hinderwell.</w:t>
      </w:r>
    </w:p>
    <w:p>
      <w:pPr>
        <w:pStyle w:val="NormalIndent1"/>
        <w:bidi w:val="0"/>
        <w:ind w:left="360" w:right="360" w:hanging="0"/>
        <w:rPr/>
      </w:pPr>
      <w:r>
        <w:rPr/>
      </w:r>
    </w:p>
    <w:p>
      <w:pPr>
        <w:pStyle w:val="NormalIndent1"/>
        <w:bidi w:val="0"/>
        <w:ind w:left="360" w:right="360" w:hanging="0"/>
        <w:rPr/>
      </w:pPr>
      <w:r>
        <w:rPr/>
        <w:t>The Register-book of this Priory is in the hands of Sir William Ingilby, of Ripley, Bart.</w:t>
      </w:r>
    </w:p>
    <w:p>
      <w:pPr>
        <w:pStyle w:val="NormalIndent1"/>
        <w:bidi w:val="0"/>
        <w:ind w:left="360" w:right="360" w:hanging="0"/>
        <w:rPr/>
      </w:pPr>
      <w:r>
        <w:rPr/>
      </w:r>
    </w:p>
    <w:p>
      <w:pPr>
        <w:pStyle w:val="NormalIndent1"/>
        <w:bidi w:val="0"/>
        <w:ind w:left="360" w:right="360" w:hanging="0"/>
        <w:rPr/>
      </w:pPr>
      <w:r>
        <w:rPr/>
        <w:t>In 1643, Henrietta Maria, Queen of Charles I. landed at Burlington, from on hoard the Princess Royal of Great Britain, under convoy of Admiral Von Trump, from Helvoetsluys.  The Queen had a narrow escape from the shot of Vice-Admiral Batter, who had drawn up his ship during the night opposite to where the Queen lay, and discharged upwards of 100 great shot, &amp;c. some of which entered the very house where she slept, and obliged her to get up and seek shelter in a ditch.  --Drake.</w:t>
      </w:r>
    </w:p>
    <w:p>
      <w:pPr>
        <w:pStyle w:val="NormalIndent1"/>
        <w:bidi w:val="0"/>
        <w:ind w:left="360" w:right="360" w:hanging="0"/>
        <w:rPr/>
      </w:pPr>
      <w:r>
        <w:rPr/>
      </w:r>
    </w:p>
    <w:p>
      <w:pPr>
        <w:pStyle w:val="NormalIndent1"/>
        <w:bidi w:val="0"/>
        <w:ind w:left="360" w:right="360" w:hanging="0"/>
        <w:rPr/>
      </w:pPr>
      <w:r>
        <w:rPr/>
        <w:t>Of the men of eminent abilities, who were either natives or have resided in the Monastery, we find the following, John de Bridlington, a native of this place.  He was twice elected Prior, and established as great a character for piety, that he was reputed a saint.  He died in 1379, aged 60.</w:t>
      </w:r>
    </w:p>
    <w:p>
      <w:pPr>
        <w:pStyle w:val="NormalIndent1"/>
        <w:bidi w:val="0"/>
        <w:ind w:left="360" w:right="360" w:hanging="0"/>
        <w:rPr/>
      </w:pPr>
      <w:r>
        <w:rPr/>
      </w:r>
    </w:p>
    <w:p>
      <w:pPr>
        <w:pStyle w:val="NormalIndent1"/>
        <w:bidi w:val="0"/>
        <w:ind w:left="360" w:right="360" w:hanging="0"/>
        <w:rPr/>
      </w:pPr>
      <w:r>
        <w:rPr/>
        <w:t>William, of Newburgh, the famous monkish historian, was also a native of Bridlington, though he took his name from the former place, where he was Canon regular.  He lived in the reign of King John.</w:t>
      </w:r>
    </w:p>
    <w:p>
      <w:pPr>
        <w:pStyle w:val="NormalIndent1"/>
        <w:bidi w:val="0"/>
        <w:ind w:left="360" w:right="360" w:hanging="0"/>
        <w:rPr/>
      </w:pPr>
      <w:r>
        <w:rPr/>
      </w:r>
    </w:p>
    <w:p>
      <w:pPr>
        <w:pStyle w:val="NormalIndent1"/>
        <w:bidi w:val="0"/>
        <w:ind w:left="360" w:right="360" w:hanging="0"/>
        <w:rPr/>
      </w:pPr>
      <w:r>
        <w:rPr/>
        <w:t>Robert the Scribe, the fourth prefect of the Canons regular, of this house.  He took his name from his great dexterity in writing, an art of great importance before the invention of printing.  He was not merely a transcriber from other works, but he left many of his own writings to posterity.  He flourished about the year 1180.  Sir George Ripley was also a Canon of this Monastery.  He was a great alchemist, to the study of which he devoted all his time.  He died in 1492.  Some of his works were published by the late Elias Ashmole, Esq. in his Theatrum Chymicum Britannicum.</w:t>
      </w:r>
    </w:p>
    <w:p>
      <w:pPr>
        <w:pStyle w:val="NormalIndent1"/>
        <w:bidi w:val="0"/>
        <w:ind w:left="360" w:right="360" w:hanging="0"/>
        <w:rPr/>
      </w:pPr>
      <w:r>
        <w:rPr/>
      </w:r>
    </w:p>
    <w:p>
      <w:pPr>
        <w:pStyle w:val="NormalIndent1"/>
        <w:bidi w:val="0"/>
        <w:ind w:left="360" w:right="360" w:hanging="0"/>
        <w:rPr/>
      </w:pPr>
      <w:r>
        <w:rPr/>
        <w:t>The longevity of Parr and Jenkins, is known to all; but, the extreme old age of Thomas Newman, has escaped the attention of historians:- a tablet to his memory, is in the church-yard, at Bridlington, with this short inscription: "1542  Thomas Newman, aged 153."    The stone was refaced in 1771, to preserve the recollection of this remarkable prolongation of human life.  --Hargrov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RIDLINGTON-QUAY</w:t>
      </w:r>
      <w:r>
        <w:rPr/>
        <w:t>, in the township and parish of Bridlington; 1 mile from Bridlington. --Principal Inns,  --Britannia, &amp; Ship.</w:t>
      </w:r>
    </w:p>
    <w:p>
      <w:pPr>
        <w:pStyle w:val="Normal"/>
        <w:bidi w:val="0"/>
        <w:jc w:val="both"/>
        <w:rPr/>
      </w:pPr>
      <w:r>
        <w:rPr/>
      </w:r>
    </w:p>
    <w:p>
      <w:pPr>
        <w:pStyle w:val="NormalIndent1"/>
        <w:bidi w:val="0"/>
        <w:ind w:left="360" w:right="360" w:hanging="0"/>
        <w:rPr/>
      </w:pPr>
      <w:r>
        <w:rPr/>
        <w:t>Bridlington Quay, is a pleasant healthful place, to which great number of genteel people resort during the summer, for the purpose of sea-bathing. The streets being spacious, and houses modern and well built, give an air of cheerfulness to it, which is not to be seen in the parent town.  It has two Piers stretching a considerable way into the sea, for the defence of the harbour, the north one having a convenient platform, furnishes a pleasant promenade, and in summer evenings is much frequented by the company for the sake of the prospect and sea air; it commands a delightful view of Flamborough Head and the Bay; and the number of coasting vessels, that are often detained here by contrary winds, gives at such times a pleasing animation to the scene.  The Beach, a fine hard sand, affords at low water, many fine and valuable specimens of minerals and fossils.  The gentle declivity of the surface is peculiarly favourable to sea-bathing, to which several machines are provided.  Warm and cold sea water baths, for the accommodation of valetudinarians are provided in rooms, which are replete with every convenience.  The Chalybeate spring, which has its votaries, issues from a small garden near the Subscription Mills, a short distance from the Quay; "it is a brisk Chalybeate water, and resembles those of Scarborough and Cheltenham, though less purgative."</w:t>
      </w:r>
    </w:p>
    <w:p>
      <w:pPr>
        <w:pStyle w:val="NormalIndent1"/>
        <w:bidi w:val="0"/>
        <w:ind w:left="360" w:right="360" w:hanging="0"/>
        <w:rPr/>
      </w:pPr>
      <w:r>
        <w:rPr/>
      </w:r>
    </w:p>
    <w:p>
      <w:pPr>
        <w:pStyle w:val="NormalIndent1"/>
        <w:bidi w:val="0"/>
        <w:ind w:left="360" w:right="360" w:hanging="0"/>
        <w:rPr/>
      </w:pPr>
      <w:r>
        <w:rPr/>
        <w:t>The port, though small, is well sheltered on all sides, and capable of containing upwards of 100 ships, but in stormy weather it is rather difficult for ships to run in, on account of the narrowness of the channel.  The Bay is well sheltered by Flamborough Head, and is by far the safest anchoring place on this coast.</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RIGHAM</w:t>
      </w:r>
      <w:r>
        <w:rPr/>
        <w:t>, in the parish of Foston, wapentake of Dickering; 8 miles from Driffield, 12 from Bridlington.  --Pop. 10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IND</w:t>
      </w:r>
      <w:r>
        <w:rPr/>
        <w:t>, in the township of Newsham-with-Brind, and parish of Wressle, Holme-Beacon division of Harthill; 2.5 miles from Howden, 9 from Selby, 12 from Market-Weighton.  --Pop. included in Wressl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IND-LEYS</w:t>
      </w:r>
      <w:r>
        <w:rPr/>
        <w:t>, extraparochial, in Holme-Beacon division of Harthill; 3.25 miles from Howden, 9 from Selby. --Pop. 7.</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INK, NORTH</w:t>
      </w:r>
      <w:r>
        <w:rPr/>
        <w:t>, (the seat of Alexander Mather, Esq.) in the township and parish of Elvington; 6 miles from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OMFLEET</w:t>
      </w:r>
      <w:r>
        <w:rPr/>
        <w:t>, in the parish of South-Cave, Hunsley-Beacon division, and liberty of St Peter; 3 miles from South-Cave, 10 from Market-Weighton, 12 from Beverley. --Pop. 142.</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OMPTON, POTTER</w:t>
      </w:r>
      <w:r>
        <w:rPr/>
        <w:t>, in the township of Ganton, with Potter-Brompton, and parish of Ganton, wapentake of Dickering; 8 miles from Hunmanby, 9 from Scarborough. --Pop. included in Gan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OUGH, or SKIPSEA-BROUGH</w:t>
      </w:r>
      <w:r>
        <w:rPr/>
        <w:t>, in the township of Drinkhoe, Upton, and Brough, and parish of Skipsea, north-division of Holderness; 5 miles from Hornsea, 10 from Driffield, 11 from Bridlington, 15 from Beverley. --Pop. included in Drinkho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ROUGH, or BROUGH-FERRY</w:t>
      </w:r>
      <w:r>
        <w:rPr/>
        <w:t>, in the township and parish of Elloughton, Hunsley-Beacon division; 3 miles from South-Cave, 11 from Beverley and Hull.</w:t>
      </w:r>
    </w:p>
    <w:p>
      <w:pPr>
        <w:pStyle w:val="Normal"/>
        <w:bidi w:val="0"/>
        <w:jc w:val="both"/>
        <w:rPr/>
      </w:pPr>
      <w:r>
        <w:rPr/>
      </w:r>
    </w:p>
    <w:p>
      <w:pPr>
        <w:pStyle w:val="NormalIndent1"/>
        <w:bidi w:val="0"/>
        <w:ind w:left="360" w:right="360" w:hanging="0"/>
        <w:rPr/>
      </w:pPr>
      <w:r>
        <w:rPr/>
        <w:t>At this place is a Ferry across the Humber to Wintringham, Lincolnshire. Here the Roman road runs from Lincoln to York.  This place by Horsley and others, is supposed to have been the Petvasia of Ptolemy. --Drake differs from them, but states, "that it seems to bid fair for being a Roman fortress," &amp;c.</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UBWITH</w:t>
      </w:r>
      <w:r>
        <w:rPr/>
        <w:t>, a parish-town, in Holme-Beacon division, a part in the liberty of St. Peter; 6 miles from Howden, 7 from Selby, 11 from Market-Weighton, 13 from York.  --Pop. 540.  The Church is a vicarage, dedicated to All Saints, in the deanry of Harthill, value, +7L. 2s. 6d. and 8L. 0s. 5d. in two medieties, p.r. *112L. 17s. 11d.  Patrons, the King and the Dean and Chapter of York.</w:t>
      </w:r>
    </w:p>
    <w:p>
      <w:pPr>
        <w:pStyle w:val="Normal"/>
        <w:bidi w:val="0"/>
        <w:jc w:val="both"/>
        <w:rPr/>
      </w:pPr>
      <w:r>
        <w:rPr/>
      </w:r>
    </w:p>
    <w:p>
      <w:pPr>
        <w:pStyle w:val="NormalIndent1"/>
        <w:bidi w:val="0"/>
        <w:ind w:left="360" w:right="360" w:hanging="0"/>
        <w:rPr/>
      </w:pPr>
      <w:r>
        <w:rPr/>
        <w:t>The church has two medieties, one given by Guarin de Bubwith to the Dean and Chapter of York, who are patrons of the vicarage.  The other by John de Mowbray, Lord of Axholme, to the Abbey of Byland, the crown being patron thereof.</w:t>
      </w:r>
    </w:p>
    <w:p>
      <w:pPr>
        <w:pStyle w:val="NormalIndent1"/>
        <w:bidi w:val="0"/>
        <w:ind w:left="360" w:right="360" w:hanging="0"/>
        <w:rPr/>
      </w:pPr>
      <w:r>
        <w:rPr/>
        <w:t>This was the birth-place of Nicholas de Bubwith, Bishop of Bath and Wells; one of the English prelates that attended the Council of Constance, where John Huss and Jerome of Prague were condemned to the flames in 1415.</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UCKROSE</w:t>
      </w:r>
      <w:r>
        <w:rPr/>
        <w:t>, a wapentake, north-east of York, is bounded on the east by the wapentake of Dickering, on the south by the division of Wilton-Beacon, and the west and north, by the North-Riding.  It contains 48 townships, 28 of which are parishes, but no market town, containing 1,988 inhabited houses, and 11,186 inhabitant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CKTON</w:t>
      </w:r>
      <w:r>
        <w:rPr/>
        <w:t>, in the parish of Bridlington, wapentake of Dickering; 3.25 miles from Bridlington, 6.25 from Hunmanby.  --Pop. 147.</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CKTON-HALL</w:t>
      </w:r>
      <w:r>
        <w:rPr/>
        <w:t>, f.h. in the township of Buckton, and parish of Bridlington; 3 miles from Brid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GTHORPE</w:t>
      </w:r>
      <w:r>
        <w:rPr/>
        <w:t>, a parish-town, in the wapentake of Buckrose and liberty of St. Peter; 6.5 miles from Pocklington, 12 from York.  --Pop. 281.  The Church, peculiar, is a vicarage, dedicated to St. Andrew, in the deanry of Buckrose, value, +20L. p.r. 95L.  Patron, the Prebendary of Bugthorp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RDALE</w:t>
      </w:r>
      <w:r>
        <w:rPr/>
        <w:t>, f h. in the township of Thixendale, and parish of Wharram-Percy; 4 miles from Sledmere, 10 from Mal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RLAND</w:t>
      </w:r>
      <w:r>
        <w:rPr/>
        <w:t>, s.h. in the township of Portington-with-Cavil, and parish of Eastrington; 2 miles from Howden, 10.5 from Market Weighton, 12 from South-Ca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RNBUTTS</w:t>
      </w:r>
      <w:r>
        <w:rPr/>
        <w:t>, f.h. in the township and parish of Watton; 6 miles from Driffield, 9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RNBY</w:t>
      </w:r>
      <w:r>
        <w:rPr/>
        <w:t>, a parish-town, in Wilton-Beacon division; 3 miles from Pocklington, 5 from Market-Weighton, 16 from York.  --Pop 95.  The Church is a rectory, dedicated to St. Giles, in the deanry of Harthill, value, +7L. 15s. p.r. 98L. 19s. 6d.  Patron, the Duke of Devonshire.  --A part of Burnby is in the parish of Hay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RSALL or BURSHILL</w:t>
      </w:r>
      <w:r>
        <w:rPr/>
        <w:t>, in the township and parish of Brandsburton; 9 miles from Beverley, 10 from 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RSTWICK</w:t>
      </w:r>
      <w:r>
        <w:rPr/>
        <w:t>, in the township and parish of Skeckling-cum-Burstwick, south division of Holderness; 4 miles from Hedon, 8 from Patrington, 11 from Hull.  --Pop. included in Skeckl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RTON or HORNSEA BURTON</w:t>
      </w:r>
      <w:r>
        <w:rPr/>
        <w:t>, 3 or 4 f.h. in the township and parish of Hornsea; 1.5 mile from Hornsea.</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RTON-AGNES</w:t>
      </w:r>
      <w:r>
        <w:rPr/>
        <w:t>, a parish town in the wapentake of Dickering; (the seat of Sir Francis Boynton, Bart.) 8 miles from Bridlington and Driffield, 35 from York. --Pop. 321.  The Church is a vicarage, dedicated to St. Martin, in the deanry of Dickering, value 20L. 6s. 3d.  Patron, Rev. Mills.</w:t>
      </w:r>
    </w:p>
    <w:p>
      <w:pPr>
        <w:pStyle w:val="Normal"/>
        <w:bidi w:val="0"/>
        <w:jc w:val="both"/>
        <w:rPr/>
      </w:pPr>
      <w:r>
        <w:rPr/>
      </w:r>
    </w:p>
    <w:p>
      <w:pPr>
        <w:pStyle w:val="NormalIndent1"/>
        <w:bidi w:val="0"/>
        <w:ind w:left="360" w:right="360" w:hanging="0"/>
        <w:rPr/>
      </w:pPr>
      <w:r>
        <w:rPr/>
        <w:t>The family of the Boyntons is of very great antiquity; Bartholomew de Boynton, the first mentioned in the pedigree, died seized of the manor of Boynton, from whence the family were denominated; He lived in 1067.  They appear to have come into possession of the manor of Barmston, their ancient seat in this Riding, by the marriage of Henry Boynton, Esq. temp. Henry VII. The first Baronet was Sir Matthew Boynton, created in May, 1618.  He served in parliament for the Borough of Hedon, in the reign of Charles I. and married Frances, the daughter of Sir Henry Griffith, of Burton Agnes, Knight and Baronet; by that marriage the manor and estates of Burton came into the Boynton family, Sir Griffith Boynton, the third Baronet being resident there in 1725; the present Baronet being the sixth, was created in 1801.  The house of Burton Agnes was designed by Inigo Jones.  Here was born the Rev. William Dade, F.A.S. Rector of Barmston about the year 1740, where his father was then vicar.  He had made a large and valuable collection of materials for the history and antiquities of Holderness, proposals for publishing of which, he had printed in 1783.  Ill health, and variety of other perplexing engagements delayed the progress of the work; and he died at Barmston, after a short illness, August 2, 1790.  See a further account of this respectable divine and antiquary, --in-Nichols' Literary Anecdote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URTON, BISHOP</w:t>
      </w:r>
      <w:r>
        <w:rPr/>
        <w:t>, a parish-town in Hunsley-Beacon division of Harthill; (Bishop-Burton Hall, the seat of Richard Watt, Esq. and nearly adjoining, is the seat of Francis Watt, Esq.) 2.25 miles from Beverley, 6.5 from South Cave, 7.5 from Market Weighton, 26.75 from York.  --Pop. 534.  The Church is a vicarage dedicated to All-Saints, in the deanry of Harthill, value +5L. 6s. 8d. p.r. !90L.  Patrons, the Dean and Chapter of York.</w:t>
      </w:r>
    </w:p>
    <w:p>
      <w:pPr>
        <w:pStyle w:val="Normal"/>
        <w:bidi w:val="0"/>
        <w:jc w:val="both"/>
        <w:rPr/>
      </w:pPr>
      <w:r>
        <w:rPr/>
      </w:r>
    </w:p>
    <w:p>
      <w:pPr>
        <w:pStyle w:val="NormalIndent1"/>
        <w:bidi w:val="0"/>
        <w:ind w:left="360" w:right="360" w:hanging="0"/>
        <w:rPr/>
      </w:pPr>
      <w:r>
        <w:rPr/>
        <w:t>Christopher Wandesforde, Viscount Castlecomer, an upright statesman was born here, in 1592, and died in 1640.  His works were printed in 1777 and 1778, under the care of the great great grandson, Thomas Comber, L.L.D.</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URTON, CHERRY</w:t>
      </w:r>
      <w:r>
        <w:rPr/>
        <w:t>, a parish town in Hunsley-Beacon division, (the seat of David Foulis, Esq.) 2.75 miles from Beverley, 7 from Market Weighton, 11 from Driffield, 27 from York.  Pop. 417.  The Church is a rectory, dedicated to St. Michael in the deanry of Harthill, value 23L. 6s. 8d.  Patron, the Rev. Mr. Rams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RTON, CONSTABLE</w:t>
      </w:r>
      <w:r>
        <w:rPr/>
        <w:t>, (the seat of Sir Thomas Constable, Bart.) in the township of West Newton, and parish of Swine; 5 miles from Hedon, 7.5 from Hull, 14 from Beverley.</w:t>
      </w:r>
    </w:p>
    <w:p>
      <w:pPr>
        <w:pStyle w:val="Normal"/>
        <w:bidi w:val="0"/>
        <w:jc w:val="both"/>
        <w:rPr/>
      </w:pPr>
      <w:r>
        <w:rPr/>
      </w:r>
    </w:p>
    <w:p>
      <w:pPr>
        <w:pStyle w:val="NormalIndent1"/>
        <w:bidi w:val="0"/>
        <w:ind w:left="360" w:right="360" w:hanging="0"/>
        <w:rPr/>
      </w:pPr>
      <w:r>
        <w:rPr/>
        <w:t>"Constable Burton, or Burton Constable is so named," says Camden, "from the Lords of it, who by marriages are allied to very honourable families, and flourish in great splendour at this day.  Robert of this family, as we find it in the book of Meaux Abbey, was one of the Knights of the Earl of Albermarle, who, being old and full of days, took upon him the cross, and went with King Richard to the Holy Land."  --Brit.  The family had for several generations the title of lords of Dunbar. The mansion is an ancient and magnificent fabric; the gallery, 113 feet long, is furnished with numerous family paintings, and a variety of mathematical instruments.  Here is also an extensive library, and a good collection of natural curiositie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BURTON-FLEMING or NORTH-BURTON</w:t>
      </w:r>
      <w:r>
        <w:rPr/>
        <w:t>, a parish town in the wapentake of Dickering; 3 miles from Hunmanby, 7.5 from Bridlington, 36 from York.  --Pop. 300.  The Church, by Bacon is styled a vicarage, discharged value 10L. 6s. 5d.  It is now a perpetual curacy, value !70L. 18s.  Patron, Humphrey B, Osbaldeston,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RTON-HOUSE</w:t>
      </w:r>
      <w:r>
        <w:rPr/>
        <w:t>, f.h. in the township of Stamford Bridge, East, and parish of Low Catton; 5 miles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RTON-PIDSEA</w:t>
      </w:r>
      <w:r>
        <w:rPr/>
        <w:t>, a parish-town, in the middle-division of Holderness, liberty of St. Peter; 4 miles from Hedon, 8 from Patrington, 11 from Hull, 49 from York.--Pop. 378.  The Church, peculiar, is a vicarage dedicated to St Peter, in the deanry of Holderness, value +6L. p.r. +38L. 2s.  Patrons, the Dean and Chapter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RYTHORPE</w:t>
      </w:r>
      <w:r>
        <w:rPr/>
        <w:t>, a parish town in the wapentake of Buckrose; 4 miles from Malton, 9.5 from Sledmere, 14 from York. --Pop. 216.  The Church is a rectory dedicated to All-Saints, in the deanry of Buckrose, value, +16L. 16s. 3d.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TTERWICK</w:t>
      </w:r>
      <w:r>
        <w:rPr/>
        <w:t>, in the parish of Foxholes, wapentake of Dickering; 5 miles from Sledmere, 9 from Driffield, 10 from Bridlington, 12 from Scarborough.  --Pop. 93.  The Church is a perpetual curacy under Foxholes, in the deanry of Dickering, value p.r. !60L.  Patron, the Rev. Richard Sykes.</w:t>
      </w:r>
    </w:p>
    <w:p>
      <w:pPr>
        <w:pStyle w:val="Normal"/>
        <w:bidi w:val="0"/>
        <w:jc w:val="both"/>
        <w:rPr/>
      </w:pPr>
      <w:r>
        <w:rPr/>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MERTON</w:t>
      </w:r>
      <w:r>
        <w:rPr/>
        <w:t>, in the parish of Paul, south division of Holderness; (the seat of Edward Ombler, Esq.) 8 miles from Hedon, 7 from Patrington, 11 from Hull. --Pop. included in Ryhi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RLTON</w:t>
      </w:r>
      <w:r>
        <w:rPr/>
        <w:t>, in the township of Aldborough, Carlton, and Fosham, and parish of Aldborough, middle division of Holderness; 7 miles from Hornsea, 8 from Hedon, 13 from Hull.  --Pop. included in Aldboroug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RNABY</w:t>
      </w:r>
      <w:r>
        <w:rPr/>
        <w:t>, a parish town, in the wapentake of Dickering; 2.5 miles from Bridlington, 9.5 from Driffield, 41 from York.  --Pop. 130.  The Church is a vicarage, dedicated to St. John the Baptist, in the deanry of Dickering, value. +7L. 8s. 11.5d. p.r. 40L.  Patron, Sir William Strickland, Bar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RR HOUSE</w:t>
      </w:r>
      <w:r>
        <w:rPr/>
        <w:t>, f.h. in the township of Metham, and parish of Howden; 5 miles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STLE HILL</w:t>
      </w:r>
      <w:r>
        <w:rPr/>
        <w:t>, f.h. in the township and parish of Sutton; 4 miles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STLEHOLMES</w:t>
      </w:r>
      <w:r>
        <w:rPr/>
        <w:t>, ham. in the township and parish of Lowthorpe; 5 miles from 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TFOSS</w:t>
      </w:r>
      <w:r>
        <w:rPr/>
        <w:t>, in the parish of Sigglethorpe, north-division of Holderness; 9.5 miles from Beverley, 12.75 from Driffield, 15 from Bridlington, 15.5 from Hull. --Pop. 4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TTON, HIGH</w:t>
      </w:r>
      <w:r>
        <w:rPr/>
        <w:t>, in the parish of Low Catton, Wilton-Beacon division of Harthill; 7 miles from Pocklington and York, 14 from Malton.  --Pop. 198.</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TTON, LOW</w:t>
      </w:r>
      <w:r>
        <w:rPr/>
        <w:t>, a parish town in Wilton-Beacon division of Harthill; 7 miles from Pocklington, 7.5 from York, 15 from Malton.  --Pop, 177.  The Church is a rectory, dedicated to All-Saints, in the deanry of Harthill, value, 21L. 12s 8.5d.  Patron, the Earl of Egremon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TWICK</w:t>
      </w:r>
      <w:r>
        <w:rPr/>
        <w:t>, a parish town, in the north-division of Holderness; (the seat of Godfrey Park, Esq.) 7.75 miles from Beverley, 12.5 from Driffield, 14 from Hull, 37 from York.  --Pop. 190.  The Church is a rectory, dedicated to St. Michael, in the deanry of Holderness, value 10L. 5s.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VE, NORTH</w:t>
      </w:r>
      <w:r>
        <w:rPr/>
        <w:t>, a parish town, in Hunsley-Beacon division of Harthill, a part in the liberty of St. Peter; (Low Hall, the seat of the Rev. John Petch.) 2 miles from South-Cave, 7 from Market-Weighton, 10 from Beverley, 11.5 from Howden, 14 from Hull, 25 from  York.  --Pop 783.  The Church is a vicarage, dedicated to All-Saints, in the deanry of Harthill, value +10L. 7s. 6d. Patron, Mrs. Peter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VE, SOUTH</w:t>
      </w:r>
      <w:r>
        <w:rPr/>
        <w:t>, a market and parish town, in Hunsley-Beacon division of Harthill, a part in the liberty of St Peter; 8 miles from Market-Weighton, 9.5 from Beverley, 11.5 from Howden, 12 from  Hull, 27.25 from York, from London by Lincoln, 186, by York,  226.  --Market, Monday,  --Fairs, Trinity-Monday, for horses, horned cattle and sheep.  --Principal Inn, the Fox.  --Pop. 885.  The Church erected in 1601, peculiar, is a vicarage, dedicated to All-Saints, in the deanry of Harthill, value +8L. p.r. 140L.  Patron, Henry Gee Barnard, Esq. and in the same township and parish, is Cave Castle, the seat of that gentleman.</w:t>
      </w:r>
    </w:p>
    <w:p>
      <w:pPr>
        <w:pStyle w:val="Normal"/>
        <w:bidi w:val="0"/>
        <w:jc w:val="both"/>
        <w:rPr/>
      </w:pPr>
      <w:r>
        <w:rPr/>
      </w:r>
    </w:p>
    <w:p>
      <w:pPr>
        <w:pStyle w:val="NormalIndent1"/>
        <w:bidi w:val="0"/>
        <w:ind w:left="360" w:right="360" w:hanging="0"/>
        <w:rPr/>
      </w:pPr>
      <w:r>
        <w:rPr/>
        <w:t>Cave South, is a small market and post-town, situated in a very pleasant tract of country.  "There are in South Cave, a bailiwick, and two manors, viz. South Cave East-Hall, otherwise Faxfleet, and South Cave West-Hall, which were formerly divided, and held by the Harrisons, Danbys, Vavasours, Girlingtons, Washingtons, Idles, and Loyds.  These manors with their several estates, are now united, and belong to Henry Gee Barnard, Esq.</w:t>
      </w:r>
    </w:p>
    <w:p>
      <w:pPr>
        <w:pStyle w:val="NormalIndent1"/>
        <w:bidi w:val="0"/>
        <w:ind w:left="360" w:right="360" w:hanging="0"/>
        <w:rPr/>
      </w:pPr>
      <w:r>
        <w:rPr/>
      </w:r>
    </w:p>
    <w:p>
      <w:pPr>
        <w:pStyle w:val="NormalIndent1"/>
        <w:bidi w:val="0"/>
        <w:ind w:left="360" w:right="360" w:hanging="0"/>
        <w:rPr/>
      </w:pPr>
      <w:r>
        <w:rPr/>
        <w:t>Cave Castle, situated in a small but pleasant park, with very large gardens and extensive pleasure-grounds, &amp;c.  It is a large and noble structure, ornamented with a number of turrets, battlements, buttresses, &amp;c. which give it an air of magnificence.  It contains a valuable collection of pictures by the best masters.  Among these is a portrait of General George Washington, the American Hero, whose great-grandfather, John Washington, lived here, and possessed part of the estate, but emigrated hence to America about the year 1657.  --Bigland.</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CAVILE</w:t>
      </w:r>
      <w:r>
        <w:rPr/>
        <w:t>, in the parish of Eastrington, wapentake of Howdenshire; 2 miles from Howden, 12 from Selby and South Cave.  --Pop. including Portington, 48, which being united form a township.</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WKILL</w:t>
      </w:r>
      <w:r>
        <w:rPr/>
        <w:t>, f.h. in the township and parish of Watton; 6.5 miles from Driffield, 8.5 from Beverley, 13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AYTHORPE, HIGH and LOW</w:t>
      </w:r>
      <w:r>
        <w:rPr/>
        <w:t>, 2 f h. in the townships and parishes of Rudston and Boynton; 3.5 miles from Brid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HEAPSIDES</w:t>
      </w:r>
      <w:r>
        <w:rPr/>
        <w:t>, extraparochial, in the wapentake of Howdenshire; 5.5 miles from South Cave, 6.5 from Howden.  --Pop. 6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LEMENTHORPE</w:t>
      </w:r>
      <w:r>
        <w:rPr/>
        <w:t>, f.h. in the township and parish of Blacktoft; 6 miles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LIFFE, LONG</w:t>
      </w:r>
      <w:r>
        <w:rPr/>
        <w:t>, in the parish of Hemingborough, wapentake of Ouse and Derwent, liberty of Howdenshire; 3 miles from Selby, 7.5 from Howden, 14 from York, 16 from Pocklington.  --Pop. 50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LIFFE, NORTH</w:t>
      </w:r>
      <w:r>
        <w:rPr/>
        <w:t>, in the parish of Sancton, Hunsley-Beacon division of Harthill; 3 miles from Market Weighton, 5 from South Cave, 10 from Beverley.  --Pop. 8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LIFFE, SOUTH</w:t>
      </w:r>
      <w:r>
        <w:rPr/>
        <w:t>, in the parish of North Cave, Hunsley-Beacon division of Harthill; 3.5 miles from Market-Weighton, 6 from South Cave, 10 from Beverley.  --Pop. 126.  A Chapel of Ease to North Ca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NSTABLE, BURTON</w:t>
      </w:r>
      <w:r>
        <w:rPr/>
        <w:t>, See Burton Constabl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NISTON</w:t>
      </w:r>
      <w:r>
        <w:rPr/>
        <w:t>, in the parish of Swine, middle division of Holderness; 6 miles from Hedon and Hull, 9 from Beverley.  --Pop. 137.</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RPS-LANDING</w:t>
      </w:r>
      <w:r>
        <w:rPr/>
        <w:t>, ham, in the township and parish of Hutton Cranswick; 6 miles from Driffield, 12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THAM or COTTAM</w:t>
      </w:r>
      <w:r>
        <w:rPr/>
        <w:t>, in the parish of Langtoft, wapentake of Dickering, liberty of St. Peter; 5 miles from Driffield, 11 from Bridlington.  --Pop. 16.  Chapelry to Langtof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TTINGHAM</w:t>
      </w:r>
      <w:r>
        <w:rPr/>
        <w:t>, a parish town, in Hunsley-Beacon division of Harthill (Cottingham Castle, the seats of Thomas Thompson, Esq. and William Watson Wilkinson, Esq.) 5 miles from Hull, 6 from Beverley, 9 from South Cave, 35 from York. --Pop. 2,479.  The Church is a vicarage, dedicated to St. Mary, in the deanry of Harthill, value, p.r. 102L.  Patron the Bishop of Chester.</w:t>
      </w:r>
    </w:p>
    <w:p>
      <w:pPr>
        <w:pStyle w:val="Normal"/>
        <w:bidi w:val="0"/>
        <w:jc w:val="both"/>
        <w:rPr/>
      </w:pPr>
      <w:r>
        <w:rPr/>
      </w:r>
    </w:p>
    <w:p>
      <w:pPr>
        <w:pStyle w:val="NormalIndent1"/>
        <w:bidi w:val="0"/>
        <w:ind w:left="360" w:right="360" w:hanging="0"/>
        <w:rPr/>
      </w:pPr>
      <w:r>
        <w:rPr/>
        <w:t>Thomas Lord Wake of Lyddel, in 1322, founded a Monastery here, for black Canons, but not being able to procure a perpetual title, the monastery was removed in 1324 to Newton, since called Alta Prisa, or Haltemprice, a hamlet, about a mile further to the south.  Not the smallest vestige of it is to be seen; the site is occupied by a farmer, and is the property of the family of the Ellerkers of Risby.  --Burton.</w:t>
      </w:r>
    </w:p>
    <w:p>
      <w:pPr>
        <w:pStyle w:val="NormalIndent1"/>
        <w:bidi w:val="0"/>
        <w:ind w:left="360" w:right="360" w:hanging="0"/>
        <w:rPr/>
      </w:pPr>
      <w:r>
        <w:rPr/>
      </w:r>
    </w:p>
    <w:p>
      <w:pPr>
        <w:pStyle w:val="NormalIndent1"/>
        <w:bidi w:val="0"/>
        <w:ind w:left="360" w:right="360" w:hanging="0"/>
        <w:rPr/>
      </w:pPr>
      <w:r>
        <w:rPr/>
        <w:t>Cottingham was formerly the seat and lordship of Robert de Stuteville or, Estoteville, who was descended from Robert Grundebeofe, a Norman Baron, William de Stuteville, his heir, being High Sheriff the county in 1202, entertained King John at his house here, and about the same time obtained a licence from the same King to fortify it.  The estates came by marriage to the Lords de Wake, and afterwards by a daughter of John de Wake, to Edmund, Earl of Kent, from whom descended Joan, wife to Edward, the warlike Prince of Wales, who defeated the French in so many engagements.  Thomas de Wake, in the 12th Edward II. obtained from that Prince, a grant for a weekly market, and two fairs annually, at Cottingham; and in the 1st of Edward III. he obtained a grant from that King to make a castle of his manor-house here, and to fortify it.  Henry VIII. when on a visit at Hull, in 1541, hearing that Lord Wake of Cottingham, was married to an accomplished Lady, fixed a day for honouring them with his company; but the amourous monarch was disappointed of his visit; for his lordship, less ambitious of the honour, than alarmed for the too probable consequence of such a compliment, on the eve of the visit, set fire to his castle, and burned it to the ground.  This castle, then called Baynard-Castle, is now only to be discovered by its moat and ramparts of earth, which are appropriated to a market and private garden.  This ancient castle covered two acres of ground, upon the site of which the manor-house was afterwards built.  The old court-house is yet standing, and in which the court is always called.  --Camden.  --Tickell.</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COTTINGWITH, EAST</w:t>
      </w:r>
      <w:r>
        <w:rPr/>
        <w:t>, in the parish of Aughton, Holme-Beacon division of Harthill; 8.5 miles from Pocklington, 9 from Selby, 10 from Howden.  --Pop. 308.  A perpetual curacy with Au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TTINGWITH, WEST</w:t>
      </w:r>
      <w:r>
        <w:rPr/>
        <w:t>, in the township of Thorganby with West Cottingwith and parish of Thorganby, wapentake of Ouse and Derwent; 8 miles from Selby, 10 from Howden, 11 from York.  --Pop. included in Thorganb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TTNESS</w:t>
      </w:r>
      <w:r>
        <w:rPr/>
        <w:t>, in the parish of Howden, wapentake of Howdenshire; 4 miles from Howden, 12 from South Cave.  --Pop. 2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URTGARTH WATH</w:t>
      </w:r>
      <w:r>
        <w:rPr/>
        <w:t>, f.h. in the township and parish of Etton, Bainton-Beacon division of Harthill; 4 miles from Market-Weighton, 7 from Beverley, 10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WDEN or COLDEN GREAT</w:t>
      </w:r>
      <w:r>
        <w:rPr/>
        <w:t>, in the township of Cowdens-Ambo, and parish of Mappleton, north-division of Holderness; 10 miles from Hedon, 14 from Hull, 15 from Beverley, 17.5 from Driffield.  --Pop. including Little-Cowden, 149, which being united are styled the township of Cowdens-Ambo.</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WDEN or COLDEN LITTLE</w:t>
      </w:r>
      <w:r>
        <w:rPr/>
        <w:t>, in the township of Cowdens-Ambo, and parish of Aldborough, north-division of Holderness; 9 miles from Hedon, 13 from Hull. The Church, a rectory, in the patronage of the King, is swallowed up by the sea, and the village is reduced to a few farm houses.  Little-Cowden formerly contributed to the church of Mappleton, but is now annexed to Aldborough. There is a list of the Rectors distinct from the Vicars of Aldborough down to 163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WLAM or COLDHAM</w:t>
      </w:r>
      <w:r>
        <w:rPr/>
        <w:t>, a parish town, in the wapentake of Buckrose; 2.5 miles from Sledmere, 6.5 from Driffield, 26 from York.  --Pop. 33.  The Church is a rectory in the deanry of Buckrose, value +11L. 11s. 3d. p.r. 30L.  Patron, the Rev. Timothy Fish Foord Bowes.</w:t>
      </w:r>
    </w:p>
    <w:p>
      <w:pPr>
        <w:pStyle w:val="Normal"/>
        <w:bidi w:val="0"/>
        <w:jc w:val="both"/>
        <w:rPr/>
      </w:pPr>
      <w:r>
        <w:rPr/>
      </w:r>
    </w:p>
    <w:p>
      <w:pPr>
        <w:pStyle w:val="NormalIndent1"/>
        <w:bidi w:val="0"/>
        <w:ind w:left="360" w:right="360" w:hanging="0"/>
        <w:rPr/>
      </w:pPr>
      <w:r>
        <w:rPr/>
        <w:t>From the numberless foundations that have been dug up here, there is every reason to suppose that this village has formerly been of much greater extent; this want of inhabitants and increased inclosures, have reduced the living to the small sum affixed.</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CRANSWICK</w:t>
      </w:r>
      <w:r>
        <w:rPr/>
        <w:t>, in the township and parish of Hutton Cranswick, Bainton-Beacon division of Harthill; 4 miles from Driffield, 9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ROAM or CROOM</w:t>
      </w:r>
      <w:r>
        <w:rPr/>
        <w:t>, ham. in the township and parish of Sledmere, wapentake of Buckrose; half a mile from Sledmere, 8.5 from 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ROWGARTH</w:t>
      </w:r>
      <w:r>
        <w:rPr/>
        <w:t>, f.h. in the township of Beeford with Dringhoe, parish of Beeford; 7 miles from Driffield, 9 from Brid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ALTON, NORTH</w:t>
      </w:r>
      <w:r>
        <w:rPr/>
        <w:t>, a parish-town, in Bainton-Beacon division of Harthill; 7.25 miles from Driffield, 9 from Pocklington, 10.5 from Beverley, 22 from York.  --Pop. 398.  The Church is a perpetual curacy, dedicated to All-Saints, in the deanry of Harthill, value p.r. 30L.  --Patrons, N. Micklethwaite, Esq. and Mrs. Mary Corthin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ALTON, SOUTH</w:t>
      </w:r>
      <w:r>
        <w:rPr/>
        <w:t>, a parish-town, in Hunsley-Beacon division of Harthill; (Dalton House, the seat of Lord Hotham) 6 miles from Beverley and Market-Weighton, 11 from Driffield, 25 from York.  --Pop. 277.  The Church is a rectory, dedicated to St. Mary, in the deanry of Harthill, value 12L.  Patron, Lord Hotham.</w:t>
      </w:r>
    </w:p>
    <w:p>
      <w:pPr>
        <w:pStyle w:val="Normal"/>
        <w:bidi w:val="0"/>
        <w:jc w:val="both"/>
        <w:rPr/>
      </w:pPr>
      <w:r>
        <w:rPr/>
      </w:r>
    </w:p>
    <w:p>
      <w:pPr>
        <w:pStyle w:val="NormalIndent1"/>
        <w:bidi w:val="0"/>
        <w:ind w:left="360" w:right="360" w:hanging="0"/>
        <w:rPr/>
      </w:pPr>
      <w:r>
        <w:rPr/>
        <w:t>Sometime in 1791, a ring belonging to Lady Dorothea Hotham, and by her favour allowed to be exhibited at the Society of Antiquaries, was ploughed up in a field near Dalton House.  The stone set in it is a species of the tri-coloured sardonyx, and the impression on it, a very beautiful Janus' head.  The characters round the ring are supposed to be old French. --Archaeol. vol 12, p409.</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DANES-DALE</w:t>
      </w:r>
      <w:r>
        <w:rPr/>
        <w:t>, in the township and parish of Great-Driffield, 2.5 miles from Great-Driffield, 10.5 from Bridlington.</w:t>
      </w:r>
    </w:p>
    <w:p>
      <w:pPr>
        <w:pStyle w:val="Normal"/>
        <w:bidi w:val="0"/>
        <w:jc w:val="both"/>
        <w:rPr/>
      </w:pPr>
      <w:r>
        <w:rPr/>
      </w:r>
    </w:p>
    <w:p>
      <w:pPr>
        <w:pStyle w:val="NormalIndent1"/>
        <w:bidi w:val="0"/>
        <w:ind w:left="360" w:right="360" w:hanging="0"/>
        <w:rPr/>
      </w:pPr>
      <w:r>
        <w:rPr/>
        <w:t>Here are several tumuli, which have been distinguished from time immemorial by the appellation of Danes Graves; Hence the name of the place. Here, in all probability, the Danes issuing from their fortified camp at Flamborough Head, fell victims to the valour of our ancestor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DANTHORPE</w:t>
      </w:r>
      <w:r>
        <w:rPr/>
        <w:t>, in the parish of Humbleton, middle-division of Holderness; (the seat of the late Sir Henry Etherington, Bart.) 6 miles from Hedon, 12 from Hull, 19 from Beverley.  --Pop. 52.</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EEPDALE</w:t>
      </w:r>
      <w:r>
        <w:rPr/>
        <w:t>, in the parish of Kirby-Underdale, wapentake of Buckrose; 9 miles from Malton, Sledmere, and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EIGHTON</w:t>
      </w:r>
      <w:r>
        <w:rPr/>
        <w:t>, in the parish of Escrick, wapentake of Ouse and Derwent; 4.75 miles from York, 10 from Selby, 12 from Pocklington.  --Pop. 168.</w:t>
      </w:r>
    </w:p>
    <w:p>
      <w:pPr>
        <w:pStyle w:val="Normal"/>
        <w:bidi w:val="0"/>
        <w:jc w:val="both"/>
        <w:rPr/>
      </w:pPr>
      <w:r>
        <w:rPr/>
      </w:r>
    </w:p>
    <w:p>
      <w:pPr>
        <w:pStyle w:val="NormalIndent1"/>
        <w:bidi w:val="0"/>
        <w:ind w:left="360" w:right="360" w:hanging="0"/>
        <w:rPr/>
      </w:pPr>
      <w:r>
        <w:rPr/>
        <w:t>At this place the Abbot of St. Mary's of York had one of his chief country seats.  --Drak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DEIGHTON-HILL</w:t>
      </w:r>
      <w:r>
        <w:rPr/>
        <w:t>, f.h. in the township of Deighton, and parish of Escrick; 4.75 miles from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EMMING</w:t>
      </w:r>
      <w:r>
        <w:rPr/>
        <w:t>, f.h. in the township of Fraisthorpe, and parish of Carnaby; 4 miles from Bridlington, 8 from 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ICKERING</w:t>
      </w:r>
      <w:r>
        <w:rPr/>
        <w:t>, a wapentake, north east of York, is bounded on the east by the German ocean, on the south, by the division of Bainton-Beacon and Holderness, on the west, by Buckrose, on the north, by the North Riding.  It contains one market-town, Bridlington, 47 townships, 27 of which are parishes, occupied by 16,461 inhabitant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IMLINGTON</w:t>
      </w:r>
      <w:r>
        <w:rPr/>
        <w:t>, ham. in the township and parish of Easington, south-division of Holderness; 6 miles from Patr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OTTRELL-COTTAGE</w:t>
      </w:r>
      <w:r>
        <w:rPr/>
        <w:t>, f.h. in the township and parish of Weaverthorpe; 4.5 miles from Sledme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OTTRELL-INN</w:t>
      </w:r>
      <w:r>
        <w:rPr/>
        <w:t>, p.h. in the township and parish of Reighton; 5 miles from Brid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OWTHORPœ-HALL</w:t>
      </w:r>
      <w:r>
        <w:rPr/>
        <w:t>, f.h. in the township  of Ellerby, and parish of Swine; 7 miles from Hedon, 7.5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REWTON</w:t>
      </w:r>
      <w:r>
        <w:rPr/>
        <w:t>, in the township of Drewton-with-Everthorpe, and parish of North-Cave, Hunsley-Beacon division of Harthill; 1 mile from South-Cave, 7 from Market Weighton, 8 from Beverley.  --Pop. including Everthorpe, 177.</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RIFFIELD, GREAT</w:t>
      </w:r>
      <w:r>
        <w:rPr/>
        <w:t>, a market and parish-town, in Bainton-Beacon division of Harthill, a part in the liberty of St. Peter; 8 miles from Sledmere, 12 from Bridlington, 13 from Beverley, 17 from Pocklington, 23 from Scarborough, 29 from York, from London by Lincoln, 199, by York, 227.  --Market, Thursday. --Principal Inn, Red Lion.  --Pop. 2,303.  The Church, peculiar, is a perpetual curacy, dedicated to All-Saints, in the deanry of Harthill, value, p.r. including Little-Driffield, !120L. (Bacon styles it a vicarage discharged, valued at 7L. 10s. 2.5d.)  Patron, the Precentor of York, as Prebendary of Driffield.</w:t>
      </w:r>
    </w:p>
    <w:p>
      <w:pPr>
        <w:pStyle w:val="Normal"/>
        <w:bidi w:val="0"/>
        <w:jc w:val="both"/>
        <w:rPr/>
      </w:pPr>
      <w:r>
        <w:rPr/>
      </w:r>
    </w:p>
    <w:p>
      <w:pPr>
        <w:pStyle w:val="NormalIndent1"/>
        <w:bidi w:val="0"/>
        <w:ind w:left="360" w:right="360" w:hanging="0"/>
        <w:rPr/>
      </w:pPr>
      <w:r>
        <w:rPr/>
        <w:t>Great Driffield is a well-built market town, situate at the foot of the Wolds, and noted for the rise of the river Hull, proceeding from several springs which run in various courses in the town and neighbourhood, and forming some of the finest trout streams in the kingdom, and which, in the summer months bring many sporting nobility and gentry to the place.  It has a navigable canal communicating with the port of Hull, which has been of great advantage to the place.</w:t>
      </w:r>
    </w:p>
    <w:p>
      <w:pPr>
        <w:pStyle w:val="NormalIndent1"/>
        <w:bidi w:val="0"/>
        <w:ind w:left="360" w:right="360" w:hanging="0"/>
        <w:rPr/>
      </w:pPr>
      <w:r>
        <w:rPr/>
      </w:r>
    </w:p>
    <w:p>
      <w:pPr>
        <w:pStyle w:val="NormalIndent1"/>
        <w:bidi w:val="0"/>
        <w:ind w:left="360" w:right="360" w:hanging="0"/>
        <w:rPr/>
      </w:pPr>
      <w:r>
        <w:rPr/>
        <w:t>The church is partly of Saxon and partly of Gothic architecture, and exhibits a very, antique appearance.  The steeple of more modern date, is a light and elegant structure; and said to be built by one of the Hotham family.  The work must have been attended with immense labour and expense, as the stone with which it was built, is not to be found at Driffield, nor within several miles of the plac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DRIFFIELD, LITTLE</w:t>
      </w:r>
      <w:r>
        <w:rPr/>
        <w:t>, In the parish of Great-Driffield, Bainton-Beacon division of Harthill, part in the liberty of St. Peter; 1 mile from Great-Driffield, 7 from Sledmere.  --No Market.  --Fairs, Easter-Monday, Whit-Monday, August 26, September 19, for horses, horned cattle, sheep, &amp;c.  --Pop. 75.  A chapelry to Great Driffield, dedicated to St. Peter.</w:t>
      </w:r>
    </w:p>
    <w:p>
      <w:pPr>
        <w:pStyle w:val="Normal"/>
        <w:bidi w:val="0"/>
        <w:jc w:val="both"/>
        <w:rPr/>
      </w:pPr>
      <w:r>
        <w:rPr/>
      </w:r>
    </w:p>
    <w:p>
      <w:pPr>
        <w:pStyle w:val="NormalIndent1"/>
        <w:bidi w:val="0"/>
        <w:ind w:left="360" w:right="360" w:hanging="0"/>
        <w:rPr/>
      </w:pPr>
      <w:r>
        <w:rPr/>
        <w:t>Little Driffield is situated about a mile west of Great-Driffield: The parishes are now united.  This place is famous for being the burial place of Alfred, King of Northumberland, who, after having been wounded in a bloody battle at Ebberston, near Scarborough, was next day conveyed to Little-Driffield, where he died.  The following is a copy of the inscription remaining upon a stone in the church.  "In the chancel of this church lie the remains of Alfred King of Northumbria, who departed this life in the year 705." The inscription on the south wall of the chancel is as follows-</w:t>
      </w:r>
    </w:p>
    <w:p>
      <w:pPr>
        <w:pStyle w:val="NormalIndent1"/>
        <w:bidi w:val="0"/>
        <w:ind w:left="2880" w:right="360" w:hanging="0"/>
        <w:rPr/>
      </w:pPr>
      <w:r>
        <w:rPr/>
        <w:t>Within this church lie the</w:t>
      </w:r>
    </w:p>
    <w:p>
      <w:pPr>
        <w:pStyle w:val="NormalIndent1"/>
        <w:bidi w:val="0"/>
        <w:ind w:left="2880" w:right="360" w:hanging="0"/>
        <w:rPr/>
      </w:pPr>
      <w:r>
        <w:rPr/>
        <w:t>Body of ALFRED KING,</w:t>
      </w:r>
    </w:p>
    <w:p>
      <w:pPr>
        <w:pStyle w:val="NormalIndent1"/>
        <w:bidi w:val="0"/>
        <w:ind w:left="2880" w:right="360" w:hanging="0"/>
        <w:rPr/>
      </w:pPr>
      <w:r>
        <w:rPr/>
        <w:t>of NORTHUMBERLAND,</w:t>
      </w:r>
    </w:p>
    <w:p>
      <w:pPr>
        <w:pStyle w:val="NormalIndent1"/>
        <w:bidi w:val="0"/>
        <w:ind w:left="2880" w:right="360" w:hanging="0"/>
        <w:rPr/>
      </w:pPr>
      <w:r>
        <w:rPr/>
        <w:t>who departed this Life January 19th. Anno.</w:t>
      </w:r>
    </w:p>
    <w:p>
      <w:pPr>
        <w:pStyle w:val="NormalIndent1"/>
        <w:bidi w:val="0"/>
        <w:ind w:left="2880" w:right="360" w:hanging="0"/>
        <w:rPr/>
      </w:pPr>
      <w:r>
        <w:rPr/>
        <w:t>Domini 705 in the xxth year</w:t>
      </w:r>
    </w:p>
    <w:p>
      <w:pPr>
        <w:pStyle w:val="NormalIndent1"/>
        <w:bidi w:val="0"/>
        <w:ind w:left="2880" w:right="360" w:hanging="0"/>
        <w:rPr/>
      </w:pPr>
      <w:r>
        <w:rPr/>
        <w:t>of his REIGN</w:t>
      </w:r>
    </w:p>
    <w:p>
      <w:pPr>
        <w:pStyle w:val="NormalIndent1"/>
        <w:bidi w:val="0"/>
        <w:ind w:left="2880" w:right="360" w:hanging="0"/>
        <w:rPr/>
      </w:pPr>
      <w:r>
        <w:rPr/>
        <w:t>Statutum est omnibus</w:t>
      </w:r>
    </w:p>
    <w:p>
      <w:pPr>
        <w:pStyle w:val="NormalIndent1"/>
        <w:bidi w:val="0"/>
        <w:ind w:left="2880" w:right="360" w:hanging="0"/>
        <w:rPr/>
      </w:pPr>
      <w:r>
        <w:rPr/>
        <w:t>semel mori.</w:t>
      </w:r>
    </w:p>
    <w:p>
      <w:pPr>
        <w:pStyle w:val="NormalIndent1"/>
        <w:bidi w:val="0"/>
        <w:ind w:left="2880" w:right="360" w:hanging="0"/>
        <w:rPr/>
      </w:pPr>
      <w:r>
        <w:rPr/>
        <w:t>Little-Driffield is said to have been of some consideration in the time of the Anglo-Saxon Kings of Northumbria, and where they had a royal residence, though but little of its former grandeur now remains, the place being identified and united with the parish of Great-Driffield.  In the neighbourhood many battles were fought, and several tumuli are now to be seen.</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DRINGHOW, or DRINKHOE</w:t>
      </w:r>
      <w:r>
        <w:rPr/>
        <w:t>, in the township of Drinkhoe, Upton, and Brough, and parish of Skipsea, north-division of Holderness; 5.5 miles from Hornsea, 9 from Driffield, 10 from Bridlington, 14 from Beverley.  --Pop. including Upton and Brought 164, which, being united, form a township.</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RYPOOL</w:t>
      </w:r>
      <w:r>
        <w:rPr/>
        <w:t>, a parish-town, in the middle-division of Holderness; adjoins on the east-side of Hull.  --Pop. 1409.  The Church is a perpetual curacy, dedicated to St. Peter, in the deanry of Holderness, value, p.r. !100L.  Patron, William Wilberforce,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UFFIELD, NORTH</w:t>
      </w:r>
      <w:r>
        <w:rPr/>
        <w:t>, in the parish of Skipwith, wapentake of Ouse and Derwent; 5 miles from Selby, 7.5 from Howden, 11 from York, 13 from Market-Weighton. --No Market. -Fair, May 4, for horned cattle and sheep.  --Pop. 43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UFFIELD, SOUTH</w:t>
      </w:r>
      <w:r>
        <w:rPr/>
        <w:t>, in the parish of Hemingbrough, wapentake of Ouse and Derwent, liberty of Howdenshire; 4.5 miles from Selby, 8 from Howden.  --Pop. 18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UGGLEBY</w:t>
      </w:r>
      <w:r>
        <w:rPr/>
        <w:t>, in the parish of Kirby Grindalyth, wapentake of Buckrose; 4 miles from Sledmere, 8 from Malton.  --Pop. 154.</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UNCOATES</w:t>
      </w:r>
      <w:r>
        <w:rPr/>
        <w:t>, s.h. in the township of Kilpin, and parish of Howden; 2.25 miles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UNNINGTON</w:t>
      </w:r>
      <w:r>
        <w:rPr/>
        <w:t>, in the parish of Beeford, north-division of Holderness; 7 miles from Hornsea, 10 from Driffield, 10.5 from Bridlington, 13.5 from Beverley. --Pop. 76.</w:t>
      </w:r>
    </w:p>
    <w:p>
      <w:pPr>
        <w:pStyle w:val="Normal"/>
        <w:bidi w:val="0"/>
        <w:jc w:val="both"/>
        <w:rPr/>
      </w:pPr>
      <w:r>
        <w:rPr/>
      </w:r>
    </w:p>
    <w:p>
      <w:pPr>
        <w:pStyle w:val="NormalIndent1"/>
        <w:bidi w:val="0"/>
        <w:ind w:left="360" w:right="360" w:hanging="0"/>
        <w:rPr/>
      </w:pPr>
      <w:r>
        <w:rPr/>
        <w:t>Here was formerly a chapel to Beeford: the foundation is all that at present remains.  The chapel yard is still a separate inclosure and a burial ground.</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DUNNINGTON</w:t>
      </w:r>
      <w:r>
        <w:rPr/>
        <w:t>, a parish-town, in the wapentake of Ouse and Derwent, liberty of St. Peter; (the seat of J. Mortimer Baines, Esq.) 4 miles from York, 9 from Pocklington, 16 from Selby.  --Pop. 551.  The Church is a rectory, dedicated to St. John the Baptist, in the deanry of Bulmer, value, 119L.  Patron, the Earl of Egremon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UNSWELL or BEER-HOUSES</w:t>
      </w:r>
      <w:r>
        <w:rPr/>
        <w:t>, 2 p.h. in the township and parish of Cottingham; 4.5 miles from Hull and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ASINGTON</w:t>
      </w:r>
      <w:r>
        <w:rPr/>
        <w:t>, a parish-town in the south-division of Holderness; 5.25 miles from Patrington, 15.25 from Hedon, 24 from Hull, 62 from York.  --Pop. 488.  The Church is a perpetual curacy, dedicated to All-Saints, in the deanry of Holderness, value +10L. p.r. !48L.  Patron, the Archbishop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ASTBURN</w:t>
      </w:r>
      <w:r>
        <w:rPr/>
        <w:t>. f.h. a township in the parish of Kirkburn, Bainton-Beacon division of Harthill; 3 miles from Great-Driffield, 12 from Beverley.  --Pop. 12.</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ASTON</w:t>
      </w:r>
      <w:r>
        <w:rPr/>
        <w:t>, 2 f.h. a township in the parish of Bridlington, wapentake of Dickering; 1 mile from Bridlington, 7 from Hunmanby.  --Pop. 2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ASTRINGTON</w:t>
      </w:r>
      <w:r>
        <w:rPr/>
        <w:t>, a parish-town in the wapentake of Howdenshire; 3.5 miles from Howden, 10 from South-Cave, 14 from Market-Weighton, 23.5 from York.  --Pop. 375.  The Church, peculiar, is a vicarage, dedicated to St. Michael, in the deanry of Harthill, value +12L. 9s. 7d.  Patron, the King.</w:t>
      </w:r>
    </w:p>
    <w:p>
      <w:pPr>
        <w:pStyle w:val="Normal"/>
        <w:bidi w:val="0"/>
        <w:jc w:val="both"/>
        <w:rPr/>
      </w:pPr>
      <w:r>
        <w:rPr/>
      </w:r>
    </w:p>
    <w:p>
      <w:pPr>
        <w:pStyle w:val="NormalIndent1"/>
        <w:bidi w:val="0"/>
        <w:ind w:left="360" w:right="360" w:hanging="0"/>
        <w:rPr/>
      </w:pPr>
      <w:r>
        <w:rPr/>
        <w:t>In 1727, Mr. Joseph Hewsley of this place, endowed a Free School here, with land, for teaching the poor children of the parish to read and write: annual value in 1787, 20L.</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EAST-THORPE</w:t>
      </w:r>
      <w:r>
        <w:rPr/>
        <w:t>, in the parish of Londesbrough, Holme-Beacon division of Harthill; 2 miles from Market-Weighton, 6 from Pocklington, 10 from Beverley.  --Pop. included in Londesbroug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ASTWOOD</w:t>
      </w:r>
      <w:r>
        <w:rPr/>
        <w:t>, f.h. in the town-ship of Storethwaite, and parish of Thornton, in Holme-Beacon division of Harthill; 6 miles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DDLETHORPE</w:t>
      </w:r>
      <w:r>
        <w:rPr/>
        <w:t>, in the parish of Westow, wapentake of Buckrose; 4 miles from Malton, 11 from Sledmere.  --Pop. 62.</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IGHT-and-FORTY-HOUSES</w:t>
      </w:r>
      <w:r>
        <w:rPr/>
        <w:t>, in the township and parish of Blacktoft; 5 miles from South-Cave, 7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LLA, WEST</w:t>
      </w:r>
      <w:r>
        <w:rPr/>
        <w:t>, in the parish of Ferriby, county of the town of Kingston-upon-Hull; (the seat of the Rev. Richard Sykes.) 5.5 miles from Hull, 71 from South Cave.  --Pop. in 1811, 103.</w:t>
      </w:r>
    </w:p>
    <w:p>
      <w:pPr>
        <w:pStyle w:val="Normal"/>
        <w:bidi w:val="0"/>
        <w:jc w:val="both"/>
        <w:rPr/>
      </w:pPr>
      <w:r>
        <w:rPr/>
      </w:r>
    </w:p>
    <w:p>
      <w:pPr>
        <w:pStyle w:val="NormalIndent1"/>
        <w:bidi w:val="0"/>
        <w:ind w:left="360" w:right="360" w:hanging="0"/>
        <w:rPr/>
      </w:pPr>
      <w:r>
        <w:rPr/>
        <w:t>Mr. Sykes' house is in the parish of Kirk-Ella.  The village of West and Kirk-Ella being situated on an elevated situation, commands fine views of the town and port of Hull, the Humber, and of the low country of Holderness.</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ELLA, SOUTH</w:t>
      </w:r>
      <w:r>
        <w:rPr/>
        <w:t>, (the seat of John Broadley, Esq.) in the township and parish of Kirk-Ella; 8 miles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LLERBY</w:t>
      </w:r>
      <w:r>
        <w:rPr/>
        <w:t>, in the parish of Swine, middle-division of Holderness; 6 miles from Hedon, 8 from Hull and Beverley.  --Pop. 23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LLERKER</w:t>
      </w:r>
      <w:r>
        <w:rPr/>
        <w:t>, in the parish of Brantingham, wapentake of Howdenshire; 1 mile from South-Cave, 8 from Market-Weighton, 14 from Hull.  --Pop. 249.  A Chapel of Ease to Brantingha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LLERTON</w:t>
      </w:r>
      <w:r>
        <w:rPr/>
        <w:t>, a parish-town, in Holme-Beacon division of Harthill; 8.5 miles from Pocklington, 9 from Howden, 12 from York.  --Pop. 318.  The Church is a perpetual curacy, dedicated to St. Mary, in the deanry of Harthill, value, p.r. !127L.  Patron, Richard Bethell, Esq.</w:t>
      </w:r>
    </w:p>
    <w:p>
      <w:pPr>
        <w:pStyle w:val="Normal"/>
        <w:bidi w:val="0"/>
        <w:jc w:val="both"/>
        <w:rPr/>
      </w:pPr>
      <w:r>
        <w:rPr/>
      </w:r>
    </w:p>
    <w:p>
      <w:pPr>
        <w:pStyle w:val="NormalIndent1"/>
        <w:bidi w:val="0"/>
        <w:ind w:left="360" w:right="360" w:hanging="0"/>
        <w:rPr/>
      </w:pPr>
      <w:r>
        <w:rPr/>
        <w:t>William Fitz-Peter, founded a Priory here for canons of the order of Sempringham or St. Gilbert, dedicated to the Virgin Mary and St. Lawrence, about the year 1221, valued at the dissolution in 1536, at 62L. 8s. 10d. --Dugdale.  78L. 0s. 10d. --Speed.  It was surrendered by John Golding, the Prior, and four Friars.  The site was granted in exchange to John de Aske, 33rd Henry VIII. --Dugdale. --Burton.  The remains of this Priory are now used is a parish church, and in which are some flat stones covering the remains of the Monks, as appears by the inscriptions now nearly obliterated.</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ELLOUGHTON</w:t>
      </w:r>
      <w:r>
        <w:rPr/>
        <w:t>, a parish-town, in Hunsley-Beacon division of Harthill, a part in the liberty of St. Peter; 2.5 miles from South-Cave, 11 from Beverley and Hull, 30 from York.  --Pop. 383.  The Church is a vicarage, dedicated to St. Mary, in the deanry of Harthill, value, +5L. 0s. 5d. p.r. 110L.  Patron, the Prebendary of Wetwa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LMOTLANDS</w:t>
      </w:r>
      <w:r>
        <w:rPr/>
        <w:t>, 2 f.h. in the township and parish of North-Frodingham; 5 miles from Driffield, 10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LSTERNWICK</w:t>
      </w:r>
      <w:r>
        <w:rPr/>
        <w:t>, in the parish of Humbleton, middle-division of Holderness; 5 miles from Hedon, 11 from Hull, 19 from Beverley.  Pop. 154.  Here is a Chapel to Humbleton, consecrated temp. Henry VIII. and has right of Sepultu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LVINGTON</w:t>
      </w:r>
      <w:r>
        <w:rPr/>
        <w:t>, a parish-town, in the wapentake of Ouse and Derwent; (Villa-House, the seat of Miss Cheape,) 7 miles from York, 7.5 from Pocklington, 15 from Selby.  --Pop. 405.  The Church is a rectory, dedicated to The Holy-Trinity, in the deanry of Bulmer, value, +5L. 17s. 3.5d.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MSWELL</w:t>
      </w:r>
      <w:r>
        <w:rPr/>
        <w:t>, in the parish of Great-Driffield, Bainton-Beacon division of Harthill; 2 miles from Driffield, 6 from Sledmere.  --Pop. including Kelleythorpe, 9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NTHORPE</w:t>
      </w:r>
      <w:r>
        <w:rPr/>
        <w:t>, f.h. in the township and parish of Lund; 4 miles from Market-Weighton, 8.5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PPLEWORTH</w:t>
      </w:r>
      <w:r>
        <w:rPr/>
        <w:t>, 2 f.h. in the township and parish of Cottingham; 4.5 miles from Beverley; 6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RGHAM, or ARGAM</w:t>
      </w:r>
      <w:r>
        <w:rPr/>
        <w:t>, extraparochial, in the wapentake of Dickering; 4 miles from Hunmanby, 8 from Bridlington.  --Pop. 38 It is a rectory, in the deanry of Dickering, value, +2L. 13s. 4d.  Patron, Charles Grimston, Esq.</w:t>
      </w:r>
    </w:p>
    <w:p>
      <w:pPr>
        <w:pStyle w:val="Normal"/>
        <w:bidi w:val="0"/>
        <w:jc w:val="both"/>
        <w:rPr/>
      </w:pPr>
      <w:r>
        <w:rPr/>
      </w:r>
    </w:p>
    <w:p>
      <w:pPr>
        <w:pStyle w:val="NormalIndent1"/>
        <w:bidi w:val="0"/>
        <w:ind w:left="360" w:right="360" w:hanging="0"/>
        <w:rPr/>
      </w:pPr>
      <w:r>
        <w:rPr/>
        <w:t>Ergham, given to the Abbey of Bardensey, was one of the chapels of Hunmanby, but continued a rectory, though it was endowed as a vicarage.  The Church and living are both gone.  The tenant of the farm pays tithe for 4L. per annum.  No institution since 1605.</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ESCRICK</w:t>
      </w:r>
      <w:r>
        <w:rPr/>
        <w:t>, a parish-town, in the wapentake of Ouse and Derwent; (Escrick-Hall, the seat of Bielby Thompson, Esq.) 6 miles from York, 8 from Selby, 12 from Pocklington.  --Pop. 548.  The Church is a rectory, dedicated to St. Helen, in the deanry of Bulmer, value, 23L. 3s. 9d.  Patron, Bielby-Thompson, Esq.</w:t>
      </w:r>
    </w:p>
    <w:p>
      <w:pPr>
        <w:pStyle w:val="Normal"/>
        <w:bidi w:val="0"/>
        <w:jc w:val="both"/>
        <w:rPr/>
      </w:pPr>
      <w:r>
        <w:rPr/>
      </w:r>
    </w:p>
    <w:p>
      <w:pPr>
        <w:pStyle w:val="NormalIndent1"/>
        <w:bidi w:val="0"/>
        <w:ind w:left="360" w:right="360" w:hanging="0"/>
        <w:rPr/>
      </w:pPr>
      <w:r>
        <w:rPr/>
        <w:t>Escrick gave the title of Baron to Sir Thomas Knivet, who had a seat here.  He was gentleman of the privy chamber to King James I. and the person entrusted to search the vaults under the parliament house, where he discovered the thirty-six barrels of gunpowder, with the person who was to have fired the train.  Sir Thomas dying without issue, the title of Lord Howard of Escrick was conferred upon Sir Edward Howard, son of Thomas Howard, Earl of Suffolk, who had married the eldest daughter and co-heir of Sir Henry Knivet.  --Camden.</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ESKE</w:t>
      </w:r>
      <w:r>
        <w:rPr/>
        <w:t>, in the parish of St. John Beverley, north-division of Holderness; 4 miles from Beverley, 17 from Driffield.  --Pop. 18.</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THERDWICK</w:t>
      </w:r>
      <w:r>
        <w:rPr/>
        <w:t>, ham. in the township of Aldborough, with Carlton and Fosham, and parish of Aldborough, middle-division of Holderness; 7 miles from Hedon, 11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TTON</w:t>
      </w:r>
      <w:r>
        <w:rPr/>
        <w:t>, a parish-town, in Hunsley-Beacon division of Harthill; (the seat of Sir Thomas Legard, Bart.) 4 miles from Beverley, 7 from Market Weighton, 10 from Driffield, 26 from York.  --Pop. 380.  The Church is a rectory, dedicated to St. Mary, in the deanry of Harthill, value, 20L. 9s. 4.5d.  Patron, the Archbishop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VERINGHAM</w:t>
      </w:r>
      <w:r>
        <w:rPr/>
        <w:t>, a parish-town, in Holme-Beacon division of Harthill; (Everingham- Park, the seat of Wm. Constable Maxwell, Esq) 5 miles from Market-Weighton and Pocklington, 16 from York,  --Pop 271.  The Church is a rectory, dedicated to St. Emeldis, in the deanry of Harthill, value, +8L. 6s. 8d. Patron, The Rev. Wm. Alderson.</w:t>
      </w:r>
    </w:p>
    <w:p>
      <w:pPr>
        <w:pStyle w:val="Normal"/>
        <w:bidi w:val="0"/>
        <w:jc w:val="both"/>
        <w:rPr/>
      </w:pPr>
      <w:r>
        <w:rPr/>
      </w:r>
    </w:p>
    <w:p>
      <w:pPr>
        <w:pStyle w:val="NormalIndent1"/>
        <w:bidi w:val="0"/>
        <w:ind w:left="360" w:right="360" w:hanging="0"/>
        <w:rPr/>
      </w:pPr>
      <w:r>
        <w:rPr/>
        <w:t>This village appears to have given name to a family of the same name for, we find that this manor was held by the Everinghams of the Archbishops of York, by the service of performing the office of butler in their house, on the day of the inthronization(=enthronement, put on a throne -CH).  The manor now belongs W. C. Maxwell, Esq.</w:t>
      </w:r>
    </w:p>
    <w:p>
      <w:pPr>
        <w:pStyle w:val="NormalIndent1"/>
        <w:bidi w:val="0"/>
        <w:ind w:left="360" w:right="360" w:hanging="0"/>
        <w:rPr/>
      </w:pPr>
      <w:r>
        <w:rPr/>
      </w:r>
    </w:p>
    <w:p>
      <w:pPr>
        <w:pStyle w:val="NormalIndent1"/>
        <w:bidi w:val="0"/>
        <w:ind w:left="360" w:right="360" w:hanging="0"/>
        <w:rPr/>
      </w:pPr>
      <w:r>
        <w:rPr/>
        <w:t>In the mansion house, which is a large and lofty building of brick, of modern erection, with three fronts, is an excellent portrait of King Charles I. on horseback, by Vandyke, full size, and valued by connoisseurs at a thousand guineas.  Adjoining is a Roman Catholic chapel, supported by the family.</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EVERTHORPE</w:t>
      </w:r>
      <w:r>
        <w:rPr/>
        <w:t>, in the township of Drewton with Everthorpe, and parish of North- Cave, in Hunsley-Beacon division of Harthill; 2 miles from South-Cave, 6.5 from Market-Weighton, 9 from Beverley.  --Pop. included with Drew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AIRHOLME</w:t>
      </w:r>
      <w:r>
        <w:rPr/>
        <w:t>, f.h. in the township and parish of Swine; 7 miles from  Hedon and Beverley; 8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ALCONERS-HALL</w:t>
      </w:r>
      <w:r>
        <w:rPr/>
        <w:t>, (the seat of the late Col. Thornton, unoccupied,) in the township of Butterwick, and parish of Foxholes; 10 miles from Bridlington, 12 from Scarboroug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ANGFOSS</w:t>
      </w:r>
      <w:r>
        <w:rPr/>
        <w:t>, a parish-town, in Wilton-Beacon division of Harthill; (the seat of Chomney Overend, Esq,) 4 miles from Pocklington, 11 from York and Market- Weighton.  --Pop. 154.  The Church is a perpetual curacy, a peculiar of the Dean and Chapter of York, in the deanry of Harthill, value, p.r. 44L. 15s. 6d.  Patron, the Dean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AXFLEET</w:t>
      </w:r>
      <w:r>
        <w:rPr/>
        <w:t>, in the parish of South-Cave, Hunsley-Beacon division of Harthill, and liberty of St. Peter; 5 miles from South-Cave, 9 from Howden.  --Pop. 16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ERRIBY, NORTH</w:t>
      </w:r>
      <w:r>
        <w:rPr/>
        <w:t>, a parish-town, in the county of the town of Kingston-upon-Hull; (the seat of Henry Broadley, Esq.)  4.25 miles from South-Cave, 8 from Hull, 31 from York.  --Pop. 347.  The Church is a vicarage, dedicated to All- Saints, in the deanry of Harthill, value, +8L. 13s. 4d.  Patron, Wm. Hall, Esq.</w:t>
      </w:r>
    </w:p>
    <w:p>
      <w:pPr>
        <w:pStyle w:val="Normal"/>
        <w:bidi w:val="0"/>
        <w:jc w:val="both"/>
        <w:rPr/>
      </w:pPr>
      <w:r>
        <w:rPr/>
      </w:r>
    </w:p>
    <w:p>
      <w:pPr>
        <w:pStyle w:val="NormalIndent1"/>
        <w:bidi w:val="0"/>
        <w:ind w:left="360" w:right="360" w:hanging="0"/>
        <w:rPr/>
      </w:pPr>
      <w:r>
        <w:rPr/>
        <w:t>This town was formerly famous for a stately and magnificent priory, of the order of knights templars, founded by Lord Eustace Broomfleet de Vesci, in the reign of King John, anno 1200, as appears from an ancient manuscript formerly in the possession of the late Luke Lillingston, Esq. of North Ferriby,  the Owner of the priory.  It was dissolved along with the lesser monasteries, in 1536, and valued at 95L. 11s. 7.5d. at the full rent, and 60L. 1s. 2d. clear of all payments.  The site of this priory is said to have been in the possession of 100 different persons, "in the space of no more than 130 years after its dissolution; which if true, is a circumstance so extraordinary, as perhaps scarcely to be paralleled. "There is not the least vestige of this once venerable edifice remaining.  --Tickell's Hull. --Burton.</w:t>
      </w:r>
    </w:p>
    <w:p>
      <w:pPr>
        <w:pStyle w:val="NormalIndent1"/>
        <w:bidi w:val="0"/>
        <w:ind w:left="360" w:right="360" w:hanging="0"/>
        <w:rPr/>
      </w:pPr>
      <w:r>
        <w:rPr/>
      </w:r>
    </w:p>
    <w:p>
      <w:pPr>
        <w:pStyle w:val="NormalIndent1"/>
        <w:bidi w:val="0"/>
        <w:ind w:left="360" w:right="360" w:hanging="0"/>
        <w:rPr/>
      </w:pPr>
      <w:r>
        <w:rPr/>
        <w:t>"Here is a school founded in 1778; by the late Luke Lillingston, and endowed with 10L. per annum. for educating 12 poor children."  --Tickell.</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FILEY</w:t>
      </w:r>
      <w:r>
        <w:rPr/>
        <w:t>, --see North-Rid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IMBER</w:t>
      </w:r>
      <w:r>
        <w:rPr/>
        <w:t>, in the parish of Wetwang, wapentake of Buckrose; liberty of St. Peter; 4 miles from Sledmere, 7 from Driffield. --Pop. 104.  Here is a Chapel of Ease to Wetwa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IRBY</w:t>
      </w:r>
      <w:r>
        <w:rPr/>
        <w:t>, in the parish of Westow, wapentake of Buckrose; (the seat of the Rev. Thomas Harrison,) 6 miles from Malton, 14 from York and Sledmere.  --Pop. 44.</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ISHOLME</w:t>
      </w:r>
      <w:r>
        <w:rPr/>
        <w:t>, f.h. in the township of Brigham, and parish of Foston; 5.5 miles from 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ITLING</w:t>
      </w:r>
      <w:r>
        <w:rPr/>
        <w:t>, in the parish of Humbleton, middle division of Holderness; 8 miles from Hedon, 12 from Hull, 20 from Beverley.  --Pop. 119.</w:t>
      </w:r>
    </w:p>
    <w:p>
      <w:pPr>
        <w:pStyle w:val="Normal"/>
        <w:bidi w:val="0"/>
        <w:jc w:val="both"/>
        <w:rPr/>
      </w:pPr>
      <w:r>
        <w:rPr/>
      </w:r>
    </w:p>
    <w:p>
      <w:pPr>
        <w:pStyle w:val="NormalIndent1"/>
        <w:bidi w:val="0"/>
        <w:ind w:left="360" w:right="360" w:hanging="0"/>
        <w:rPr/>
      </w:pPr>
      <w:r>
        <w:rPr/>
        <w:t>In this village was born the late Rear Admiral Starr; he was first promoted to the command of a sloop of war in 1746, and advanced to be captain of the "Gloucester", in 1748.  He was one of the captains ordered out to the Mediterranean, in 1756, to take command of those ships on that station, whose Captains had been ordered home to England to give evidence on the trial of Admiral Byng.  The ship allotted him was the "Revenge", in which ship he continued for a considerable length of time.  He distinguished himself extremely in 1768, in the attack of the Orphee, a large French ship of war, mounting 64 guns; in this encounter he was wounded in the leg by a splinter, which tore away his calf.  He again signalised himself in 1759, in the attack and defeat of Conflans.  In 1779, he was advanced to be Rear Admiral of the White, and afterwards to the same rank in the Red squadron in 1780. He died at Bath in the year 1783.  --Charnock's Naval Biog. vol. vi.</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FIVELIN-NOOK</w:t>
      </w:r>
      <w:r>
        <w:rPr/>
        <w:t>, s.h. in the township of Bewholme, and parish of Nunkeeling; 7 miles from Hornsea.</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LAMBOROUGH</w:t>
      </w:r>
      <w:r>
        <w:rPr/>
        <w:t>, a parish-town, in the wapentake of Dickering; 3.5 miles from Bridlington, 10 from Hunmanby.  --Pop. 917.  The Church is a perpetual curacy, dedicated to St. Oswald, in the deanry of Dickering, value, p.r. !85L.  Patron, Walter Strickland, Esq.</w:t>
      </w:r>
    </w:p>
    <w:p>
      <w:pPr>
        <w:pStyle w:val="Normal"/>
        <w:bidi w:val="0"/>
        <w:jc w:val="both"/>
        <w:rPr/>
      </w:pPr>
      <w:r>
        <w:rPr/>
      </w:r>
    </w:p>
    <w:p>
      <w:pPr>
        <w:pStyle w:val="NormalIndent1"/>
        <w:bidi w:val="0"/>
        <w:ind w:left="360" w:right="360" w:hanging="0"/>
        <w:rPr/>
      </w:pPr>
      <w:r>
        <w:rPr/>
        <w:t>This ancient village, formerly a place of some note, but now inhabited chiefly by fishermen, is remarkable for the promontory called Flamborough Head, which bends into the sea, and forms the bay of Bridlington.  Saxon authors called it Flamburg, who say that Ida, the Saxon, landed here.  The cliff is in some places three hundred feet high; and the whole of its perpendicular front, in moderate weather, is covered with myriads of hawkes, gulls, guillimotes, kittywakes, puffins, cormorants, and other sea birds, which afford to the spectator, as Dr. Goldsmith says "an agreeable entertainment; and as they sit upon the ledges of the rocks, one above another, with their white breasts forward, the whole group has not unaptly been compared to the view of an apothecary's shop!  In breeding too, they have frequent contests: one bird, who has no nest of her own, attempts to dispossess another, and puts herself in the place.  This often happens among all the gull kind; and I have seen the poor bird, thus displaced by her more powerful invader, sit near the nest in pensive discontent, while the other seemed quite comfortable in her new habitation!  Yet this place of pre-eminence is not easily obtained; for the instant the invader goes to snatch a momentary sustenance, the other enters upon her own, and always ventures another battle, before she relinquishes the justness of her claim!" When a gun is fired, all within reach of its terrifying sound, rush from their stations, rise on the wing, and darken the air to a great extent.  At the west end of the town is a ruin called Danish tower; and from the mounds of earth around it, it would seem as if there had been some buildings contiguous to it.  The tower, except one apartment, is nearly demolished.  On the extreme point of the promontory is the new light house.  The light is a revolving one, with three faces of seven reflectors each, and exhibits a face every two minute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FLINTON</w:t>
      </w:r>
      <w:r>
        <w:rPr/>
        <w:t>, in the parish of Humbleton, middle division of Holderness; 6 miles from Hedon, 10 from Hull, 16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LIXTON</w:t>
      </w:r>
      <w:r>
        <w:rPr/>
        <w:t>, in the parish of Folkton, wapentake of Dickering; 4 miles from Hunmanby, 7.5 from Scarborough.  --Pop. 267.</w:t>
      </w:r>
    </w:p>
    <w:p>
      <w:pPr>
        <w:pStyle w:val="Normal"/>
        <w:bidi w:val="0"/>
        <w:jc w:val="both"/>
        <w:rPr/>
      </w:pPr>
      <w:r>
        <w:rPr/>
      </w:r>
    </w:p>
    <w:p>
      <w:pPr>
        <w:pStyle w:val="NormalIndent1"/>
        <w:bidi w:val="0"/>
        <w:ind w:left="360" w:right="360" w:hanging="0"/>
        <w:rPr/>
      </w:pPr>
      <w:r>
        <w:rPr/>
        <w:t>In the reign of Athelstan, Achorne, Lord of Flixton, built an hospital for 1 alderman and 14 brothers and sisters, at Flixton, for the preservation of people travelling that way, that they might not be devoured by wolves and other wild beasts, then abounding there, &amp;c.  --Dugdale.  A certain portion of land in this vicinity is still distinguished by the name of Wolfland, and on the spot where the hospital stood, is now a farm house called Spital.</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FLOTMANBY, EAST</w:t>
      </w:r>
      <w:r>
        <w:rPr/>
        <w:t>, in the township and parish of Folkton; 2.5 miles from Hunmanby, 7 from Scarboroug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LOTMANBY, WEST</w:t>
      </w:r>
      <w:r>
        <w:rPr/>
        <w:t>, in the township and parish of Folkton; 3.5 miles from Hunmanby, 6.5 from Scarboroug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OGGATHORPE</w:t>
      </w:r>
      <w:r>
        <w:rPr/>
        <w:t>, in the parish of Bubwith, Holme-Beacon division of Harthill; 6 miles from Howden, 8 from Market-Weighton, 10 from Selby.  --Pop. 137.</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OLKTON</w:t>
      </w:r>
      <w:r>
        <w:rPr/>
        <w:t>, a parish-town, in the wapentake of Dickering; 3 miles from Hunmanby, 8.5 from Scarborough, 12.5 from Bridlington, 35 from York.  --Pop. 144.  The Church is a rectory, dedicated to St John the Evangelist, in the deanry of Dickering, value, 15L.  Patron, H. B. Osbaldeston, Esq.  It contains both a rectory and vicarage; the rector being proprietor of the vicarag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ORDUN</w:t>
      </w:r>
      <w:r>
        <w:rPr/>
        <w:t>, ham. in the parish of Hunmanby; 4 miles from Hunmanby, 9 from Bridlington, 12 from Scarborough.  --Pop. 48.  Here is a Chapel of Ease to Hunmanby..</w:t>
      </w:r>
    </w:p>
    <w:p>
      <w:pPr>
        <w:pStyle w:val="Normal"/>
        <w:bidi w:val="0"/>
        <w:jc w:val="both"/>
        <w:rPr/>
      </w:pPr>
      <w:r>
        <w:rPr/>
      </w:r>
    </w:p>
    <w:p>
      <w:pPr>
        <w:pStyle w:val="NormalIndent1"/>
        <w:bidi w:val="0"/>
        <w:ind w:left="360" w:right="360" w:hanging="0"/>
        <w:rPr/>
      </w:pPr>
      <w:r>
        <w:rPr/>
        <w:t>In this chapel service is only performed twice a year, viz. on Good Friday, and on the feast of St. Stephen.</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FOSHAM, or FOSHOLME</w:t>
      </w:r>
      <w:r>
        <w:rPr/>
        <w:t>, in the township of Aldborough, Carlton, and Fosham, and parish of Aldborough, middle-division of Holderness; 6 miles from Hedon, 10 from Hull; 14 from Beverley.  --Pop. included in Aldboroug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OSTON</w:t>
      </w:r>
      <w:r>
        <w:rPr/>
        <w:t>, a parish-town, in the wapentake of Dickering; 6 miles from Driffield, 11 from Bridlington, 35 from York.  --Pop. 300.  The Church is a vicarage, dedicated to St. Andrew, in the deanry of Dickering, value, +15L. 8s. 6.5d. p.r. 36L.  Patron, W. Wright,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OXHOLES</w:t>
      </w:r>
      <w:r>
        <w:rPr/>
        <w:t>, a parish-town, in the wapentake of Dickering; (the seat of the Rev. Richard Sykes,) 6 miles from Hunmanby, 10 from Driffield, 11.25 from Scarborough, 32 from York.  --Pop. 169.  The Church is a rectory, in the deanry of Dickering, value, 22L.  Patron, the Rev. Richard Syk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RAISTHORPE</w:t>
      </w:r>
      <w:r>
        <w:rPr/>
        <w:t>, in the parish of Carnaby, wapentake of Dickering; 4.5 miles from Bridlington, 9.5 from Driffield, 11.5 from Hornsea.  --Pop. 91.  The Church is a perpetual curacy, value, p.r. 27L.  Patron, Walter Strickland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RIDAYTHORPE</w:t>
      </w:r>
      <w:r>
        <w:rPr/>
        <w:t>, a parish-town, in the wapentake of Buckrose, a part in the liberty of St. Peter; 5.5 miles from Sledmere, 9 from Pocklington, 10 from Driffield, 18.5 from York.  --Pop. 275.  The Church, peculiar, is a vicarage, in the deanry of Buckrose, value, +4L. 13s. 4d. p.r. 100L  Patron, the Prebendary of Wetwa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RODINGHAM, NORTH</w:t>
      </w:r>
      <w:r>
        <w:rPr/>
        <w:t>, a market and parish-town, in the north-division of Holderness; 6 miles from Driffield, 12 from Bridlington, 13 from Beverley, 35 from York.  --Market, Thursday.  --Fairs, July 10, and October 2, for toys, pedlary-ware &amp;c.  --Pop. 575.  The Church is a vicarage dedicated to St. Elgin, in the deanry of Holderness, value +5L.  Patron, the Rev. Francis Drake, D.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RODINGHAM, SOUTH</w:t>
      </w:r>
      <w:r>
        <w:rPr/>
        <w:t>, a township, in the parish of Owthorne, south-division of Holderness, 4 miles from Patrington, 10 from Hedon.  --Pop. 7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ULFORD-GATE</w:t>
      </w:r>
      <w:r>
        <w:rPr/>
        <w:t>, a parish-town, in the township of Fulfords-Ambo, wapentake of Ouse and Derwent; (the seat of Thomas Wilson, Esq.) 1.5 miles from York, 12.5 from Selby and Pocklington.  --Pop. Fulford-gate, 710, --In Barracks, 102,  --Water-Fulford, 35  --Total, 847.  --The two Fulfords being united, form the township of "Fulfords-Ambo."  The Church is a perpetual curacy, in the deanry of Bulmer, value, p.r. !115L.  Patron, Thomas Key, Esq.</w:t>
      </w:r>
    </w:p>
    <w:p>
      <w:pPr>
        <w:pStyle w:val="Normal"/>
        <w:bidi w:val="0"/>
        <w:jc w:val="both"/>
        <w:rPr/>
      </w:pPr>
      <w:r>
        <w:rPr/>
      </w:r>
    </w:p>
    <w:p>
      <w:pPr>
        <w:pStyle w:val="NormalIndent1"/>
        <w:bidi w:val="0"/>
        <w:ind w:left="360" w:right="360" w:hanging="0"/>
        <w:rPr/>
      </w:pPr>
      <w:r>
        <w:rPr/>
        <w:t>Here in 1066, Harold Hasfeger, king of Norway, defeated the Northumbrians, and took York, commanded by Morchar, the governor of York, and Edwin, Earl of Chester.  --Drake.  The Quakers retreat and York barracks are are in this township.</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FULL-SUTTON</w:t>
      </w:r>
      <w:r>
        <w:rPr/>
        <w:t>, see Sutton, F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ALLY-GAP</w:t>
      </w:r>
      <w:r>
        <w:rPr/>
        <w:t>, f.h. in the township of Howsham, and parish of Scrayingham; 6 miles from Malton.  --Pop. 34.</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ANGSTEAD</w:t>
      </w:r>
      <w:r>
        <w:rPr/>
        <w:t>, in the parish of Swine, middle-division of Holderness; 4.5 miles from Hedon, 5 from Hull, 12 from Beverley.  --Pop. 6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ANTON, or GALMPT0N</w:t>
      </w:r>
      <w:r>
        <w:rPr/>
        <w:t>, a parish-town, in the wapentake of Dickering; (Ganton Halt, the seat of Sir Thomas Legard, Bart.) 1 mile from Hunmanby, 10 from Scarborough, 16 from Bridlington, 31 from York.  --Pop. including Potter- Brompton, 278, which being united, form a township.  The Church is a perpetual curacy, in the deanry of Dickering, dedicated to St. Michael, value, p.r. 150L. (Bacon styles it a discharged vicarage, valued at 5L. 2s. 6d.)  Patron, Sir Thomas Legard, Bart</w:t>
      </w:r>
    </w:p>
    <w:p>
      <w:pPr>
        <w:pStyle w:val="Normal"/>
        <w:bidi w:val="0"/>
        <w:jc w:val="both"/>
        <w:rPr/>
      </w:pPr>
      <w:r>
        <w:rPr/>
      </w:r>
    </w:p>
    <w:p>
      <w:pPr>
        <w:pStyle w:val="NormalIndent1"/>
        <w:bidi w:val="0"/>
        <w:ind w:left="360" w:right="360" w:hanging="0"/>
        <w:rPr/>
      </w:pPr>
      <w:r>
        <w:rPr/>
        <w:t>The family of Legards is of Norman extraction, who became possessed of the lordship of Anlaby, near Hull, in 1100, by the marriage of the heiress of that estate.  The first of the family that settled here, was John, commonly distinguished by the name of John de Ganton, younger son of Ralph Legard of Anlaby, Esq.  His great grandson, John Legard, was created a Baronet in 1660 and died at Ganton in 1678: his family have flourished here ever since.  In the church there are several monuments and a vault belonging to this family. --Hist. of Scarborough.</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GANTON DALE INN</w:t>
      </w:r>
      <w:r>
        <w:rPr/>
        <w:t>, in the township and parish of Ganton; 11 miles from Scarborough, 12 from Driffield, 14 from Bridlington.  A posting-house on the road from Driffield to Scarboroug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ANWICK, or GANNOCK</w:t>
      </w:r>
      <w:r>
        <w:rPr/>
        <w:t>, f.h. in the township and parish of Hutton-Cranswick;  31 miles from 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ARRABY</w:t>
      </w:r>
      <w:r>
        <w:rPr/>
        <w:t>, 3 h. in the parish of Kirby-Underdale, and wapentake of Buckrose; (the seat of Sir Francis Lindly Wood Bart,) 6 miles from Pocklington, 10 from Driffield, 11.5 from Sledmere, 13 from York.  --Pop. included in Kirby Underdal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ARRABY-NEW-INN</w:t>
      </w:r>
      <w:r>
        <w:rPr/>
        <w:t>, in the township and parish of Bishop-Wilton 12 miles from York and Sledme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ARTON-UPON-THE-WOLDS</w:t>
      </w:r>
      <w:r>
        <w:rPr/>
        <w:t>, a parish-town, in the wapentake of Dickering, a part in the liberty of St. Peter; 3 miles from Driffield, 5 from Sledmere, 15 from Bridlington, 16.25 from Malton, 29 from York.  --Pop. 357.  The Church is a vicarage, dedicated to St. Michael, in the deanry of Dickering, value, +5L. 6s. 8d. p.r. !110L.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ARTON</w:t>
      </w:r>
      <w:r>
        <w:rPr/>
        <w:t>, a parish town, in the middle division of Holderness; 9 miles from Hedon, 9.75 from Hornsea, 13 from Hull, 20 from Beverley, 19 from York.  --Pop. 160. The Church is a vicarage, dedicated to St. Michael, in the deanry of Holderness, value, +6L. 1s. 0.5d. p.r. !114L. 7s. 2.5d.  Patron, the King.</w:t>
      </w:r>
    </w:p>
    <w:p>
      <w:pPr>
        <w:pStyle w:val="Normal"/>
        <w:bidi w:val="0"/>
        <w:jc w:val="both"/>
        <w:rPr/>
      </w:pPr>
      <w:r>
        <w:rPr/>
      </w:r>
    </w:p>
    <w:p>
      <w:pPr>
        <w:pStyle w:val="NormalIndent1"/>
        <w:bidi w:val="0"/>
        <w:ind w:left="360" w:right="360" w:hanging="0"/>
        <w:rPr/>
      </w:pPr>
      <w:r>
        <w:rPr/>
        <w:t>The family of the Lords Dunbar had formerly seat here, called Garton Blue Hall, now converted into a farm hous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GEMBLING</w:t>
      </w:r>
      <w:r>
        <w:rPr/>
        <w:t>, in the parish of Foston, wapentake of Dickering; 6 miles from Driffield, 11 from Bridlington.  --Pop. 87.</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ILBERDIKE</w:t>
      </w:r>
      <w:r>
        <w:rPr/>
        <w:t>, in the parish of Eastrington, wapentake of Howdenshire; 5 miles from Howden, 6.5 from South-Cave.  --Pop. 64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ILRIDDING</w:t>
      </w:r>
      <w:r>
        <w:rPr/>
        <w:t>, f.h. in the township of Naburn, and parish of St. Dennis, York, wapentake of Ouse and Derwent; 4 miles from York, 9.5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IVENDALE, GREAT</w:t>
      </w:r>
      <w:r>
        <w:rPr/>
        <w:t>, a parish-town, in Wilton-Beacon division Harthill, liberty of St. Peter; 3 miles from Pocklington, 10 from Market-Weighton, 14 from York. --Pop. 60.  The Church, peculiar, is a vicarage, in the deanry of Harthill, value, +4L. 18s. 4d.  Patron, the Dean of York. 6</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IVENDALE, LITTLE</w:t>
      </w:r>
      <w:r>
        <w:rPr/>
        <w:t>, 2 f.h. in the township and parish of Great Givendale; 2.5 miles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OODMANHAM</w:t>
      </w:r>
      <w:r>
        <w:rPr/>
        <w:t>, a parish-town, in Holme-Beacon division of Harthill, a part in the liberty of St. Peter; 1.5 mile from Market Weighton, 6 from Pocklington, 20 from York,  --Pop. 240.  The Church is a rectory; dedicated to All-Saints, in the deanry of Harthill, value, 12L. 11s. 8d.  Patron. the Rev. John Clark.</w:t>
      </w:r>
    </w:p>
    <w:p>
      <w:pPr>
        <w:pStyle w:val="Normal"/>
        <w:bidi w:val="0"/>
        <w:jc w:val="both"/>
        <w:rPr/>
      </w:pPr>
      <w:r>
        <w:rPr/>
      </w:r>
    </w:p>
    <w:p>
      <w:pPr>
        <w:pStyle w:val="NormalIndent1"/>
        <w:bidi w:val="0"/>
        <w:ind w:left="360" w:right="360" w:hanging="0"/>
        <w:rPr/>
      </w:pPr>
      <w:r>
        <w:rPr/>
        <w:t>Goodmanham, a Saxon village, anciently written Godmondingaham, was once the famous place of idol worship, which "was destroyed by Coifi, the high priest of the Pagan religion at York, when Edwin, King of Northumberland was converted to Christianity.  The present church, built by Paulinus, which exhibits such exquisite specimens of the architecture prevalent in the Anglo Saxon ages. "in all probability," says Drake. "stands on the very site of the ancient pagan temple; the ground will well allow for it, being a fine sloping dry hill."  Particular account of this ancient place is to be met with in Drake, Camden, and the Antiquarian Itinerary, vol. 1. in the latter no less than five views, interior and exterior are given.</w:t>
      </w:r>
    </w:p>
    <w:p>
      <w:pPr>
        <w:pStyle w:val="NormalIndent1"/>
        <w:bidi w:val="0"/>
        <w:ind w:left="360" w:right="360" w:hanging="0"/>
        <w:rPr/>
      </w:pPr>
      <w:r>
        <w:rPr/>
      </w:r>
    </w:p>
    <w:p>
      <w:pPr>
        <w:pStyle w:val="NormalIndent1"/>
        <w:bidi w:val="0"/>
        <w:ind w:left="360" w:right="360" w:hanging="0"/>
        <w:rPr/>
      </w:pPr>
      <w:r>
        <w:rPr/>
        <w:t>Dr. Stukeley informs us, "that Paulinus built Goodmanham church, (of which he says, he took a drawing,) where the original font is, in which he baptized the heathen high priest, Coifi."  --Archaeologia.  A particular account of this font is given in the Antiquarian Itinerary, but too long for our insertion; we shall therefore content ourselves with observing that this account is at variance with Dr Stukeley's, and we think upon reasonable ground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GOWTHORPE</w:t>
      </w:r>
      <w:r>
        <w:rPr/>
        <w:t>, f.h. in the township of Goulthorpe, and parish of Bishop-Wilton, Wilton-Beacon division of Harthill, liberty of St. Peter; 4 miles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OWTHORPE</w:t>
      </w:r>
      <w:r>
        <w:rPr/>
        <w:t>, s.h. in the township and parish of Blacktoft; 8 miles from Howden, 9 from South-Ca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OXHILL</w:t>
      </w:r>
      <w:r>
        <w:rPr/>
        <w:t>, a parish-town, in the north-division of Holderness; 3 miles from Hornsea, 12 from Beverley, 14 from Driffield, 15 from Hull, 41 from York. --Pop. 70.  The Church is a rectory dedicated to St. Giles, in the deanry of Holderness, value, +8L.  Patron, the Rev. C. Constabl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RANGE-HOUSE</w:t>
      </w:r>
      <w:r>
        <w:rPr/>
        <w:t>, f.h. in the township and parish of Humbleton; 4 miles from Hedon, 9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RANSMOOR, or GRANSMERE</w:t>
      </w:r>
      <w:r>
        <w:rPr/>
        <w:t>, in the parish of Burton-Agnes, wapentake of Dickering; 7 miles from Driffield, 8 from Bridlington.  --Pop. 85.</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REEN-OAK</w:t>
      </w:r>
      <w:r>
        <w:rPr/>
        <w:t>, ham. in the township of Bellasize, and parish of Eastrington; 4 miles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REENWICK</w:t>
      </w:r>
      <w:r>
        <w:rPr/>
        <w:t>, s.h. in the township and parish of Bishop-Wilton; 5 miles from Pocklington, 14 from York and Mal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RIBTHORPE</w:t>
      </w:r>
      <w:r>
        <w:rPr/>
        <w:t>, in the parish of Bubwith, Holme-Beacon division of Harthill; 5 miles from Howden, 9 from Market-Weighton.  Pop. including Willitoft, 146, which being united, form a township.</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RIMSTON</w:t>
      </w:r>
      <w:r>
        <w:rPr/>
        <w:t>, (extraparochial) wapentake of Ouse and Derwent, a part in the liberty of St. Peter; 2.25 miles from York, 10 from Pocklington, 15 from Selby, 15.75 from Market-Weighton. Pop. 72.</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RIMSTON</w:t>
      </w:r>
      <w:r>
        <w:rPr/>
        <w:t>, in the parish of Garton and Roose, middle-division of Holderness; (Grimston-Garth, the seat of Charles Grimston, Esq.) 10 miles from Hedon, 14 from Hull, 21 from Beverley.</w:t>
      </w:r>
    </w:p>
    <w:p>
      <w:pPr>
        <w:pStyle w:val="Normal"/>
        <w:bidi w:val="0"/>
        <w:jc w:val="both"/>
        <w:rPr/>
      </w:pPr>
      <w:r>
        <w:rPr/>
      </w:r>
    </w:p>
    <w:p>
      <w:pPr>
        <w:pStyle w:val="NormalIndent1"/>
        <w:bidi w:val="0"/>
        <w:ind w:left="360" w:right="360" w:hanging="0"/>
        <w:rPr/>
      </w:pPr>
      <w:r>
        <w:rPr/>
        <w:t>This mansion is a superb structure, of a castellated form, and although of modern erection, displays in its architecture much of the ancient style of baronial magnificence; being one of the most elevated situations in Holderness, it is both a very conspicuous object, and commands a variety of extensive and magnificent prospects.  --Bigland.</w:t>
      </w:r>
    </w:p>
    <w:p>
      <w:pPr>
        <w:pStyle w:val="NormalIndent1"/>
        <w:bidi w:val="0"/>
        <w:ind w:left="360" w:right="360" w:hanging="0"/>
        <w:rPr/>
      </w:pPr>
      <w:r>
        <w:rPr/>
      </w:r>
    </w:p>
    <w:p>
      <w:pPr>
        <w:pStyle w:val="NormalIndent1"/>
        <w:bidi w:val="0"/>
        <w:ind w:left="360" w:right="360" w:hanging="0"/>
        <w:rPr/>
      </w:pPr>
      <w:r>
        <w:rPr/>
        <w:t>The family of Grimstons is one of the few in the county, that reside on the estate from which they are denominated.  This family is descended from Sylvester de Grimston, of Grimston, who attended William, Duke of Normandy, in his expedition to England as his standard bearer, and in that station, valiantly fought at the battle of Hastings; and in the year following, on the conqueror settling his household, he was appointed his chamberlain, and did homage for Grimston, Hoxton, Tonsted, and other lands, which he held of the Lord Roos, in Holderness, as of his honour of Roos; he was succeeded at Grimston by his son Daniel.  The present Grimstons are descendants. --Collins' Peerag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GRIMSTON-HANGING</w:t>
      </w:r>
      <w:r>
        <w:rPr/>
        <w:t>, ham. in the township and parish of Kirby-Underdale, wapentake of Buckrose;  8 miles from Pocklington, 9 from Sledme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RIMSTON, NORTH</w:t>
      </w:r>
      <w:r>
        <w:rPr/>
        <w:t>, a parish-town, in the wapentake of Buckrose, a part in the liberty of St. Peter; 4 miles from Malton. 8 from Sledmere, 15.5 from Driffield, 20 from York.  --Pop. 139.  The Church, peculiar, is a vicarage, dedicated to St Nicholas, in the deanry of Buckrose, value, +6L. 6s. 8d. Patron the Prebendary of Langtof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RIMTHORPE</w:t>
      </w:r>
      <w:r>
        <w:rPr/>
        <w:t>, In the parish of Great Givendale, Wilton-Beacon division of Harthill, and liberty of St. Peter; 3 miles from Pocklington, 9 from Market-Weighton, 15 from York.  --Pop. 2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RINDALL, or GRINDALE</w:t>
      </w:r>
      <w:r>
        <w:rPr/>
        <w:t xml:space="preserve">  in the parish of Bridlington, wapentake of Dickering, and liberty of St Peter; 4 miles from Bridlington, 4.5 from Hunmanby.  Pop. 107. The Church is a perpetual curacy, value, p.r. 95L.  Patron, John Greame,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ROVE-HILL</w:t>
      </w:r>
      <w:r>
        <w:rPr/>
        <w:t>, 2 f.h. and a mill, in the township and parish of St. Nicholas, Beverley; 1 mile from Beverley, 9 from Hull.</w:t>
      </w:r>
    </w:p>
    <w:p>
      <w:pPr>
        <w:pStyle w:val="Normal"/>
        <w:bidi w:val="0"/>
        <w:jc w:val="both"/>
        <w:rPr/>
      </w:pPr>
      <w:r>
        <w:rPr/>
      </w:r>
    </w:p>
    <w:p>
      <w:pPr>
        <w:pStyle w:val="NormalIndent1"/>
        <w:bidi w:val="0"/>
        <w:ind w:left="360" w:right="360" w:hanging="0"/>
        <w:rPr/>
      </w:pPr>
      <w:r>
        <w:rPr/>
        <w:t>Grovehill was originally a landing place for goods from the river Hull, and so used, it is said, during the time of the Romans.  It has lately been a ship-yard, and has become of no use as a landing place since the Beck was cut from the river to Beverley.  --Broadly.</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GUNBY</w:t>
      </w:r>
      <w:r>
        <w:rPr/>
        <w:t>, in the township of Breighton-with-Gunby, and parish of Bubwith, Holme- Beacon division of Harthill; 7 miles from Selby and Howden.  --Pop. included in Breighton.</w:t>
      </w:r>
    </w:p>
    <w:p>
      <w:pPr>
        <w:pStyle w:val="Normal"/>
        <w:bidi w:val="0"/>
        <w:jc w:val="both"/>
        <w:rPr/>
      </w:pPr>
      <w:r>
        <w:rPr/>
      </w:r>
    </w:p>
    <w:p>
      <w:pPr>
        <w:pStyle w:val="Normal"/>
        <w:bidi w:val="0"/>
        <w:jc w:val="both"/>
        <w:rPr/>
      </w:pPr>
      <w:r>
        <w:rPr/>
        <w:t>This place, formerly Guneby, was given by William the conqueror to his standard bearer, Gilbert Tyson; it afterwards gave sirname to the family, from it called De Guneby, which resided here for many generations, in the 13th and 14th centuries.  The old mansion house was taken down about 50 years ago.</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AGTHORPE</w:t>
      </w:r>
      <w:r>
        <w:rPr/>
        <w:t>, f.h. in the township of Brackenholme-with-Woodhall, and parish of Hemingbrough, and liberty of Howdenshi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ALLITREE-HOLME</w:t>
      </w:r>
      <w:r>
        <w:rPr/>
        <w:t>, f.h. in the township of Hempholme, and parish of Leven; 9 miles from 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ALSHAM</w:t>
      </w:r>
      <w:r>
        <w:rPr/>
        <w:t>, a parish-town, in the south-division of Holderness; 3.5 miles from Patrington, 7 from Hedon, 15 from Hull, 53 from York.  --Pop. 315.  The Church is a rectory, dedicated to All-Saints, in the deanry of Holderness, value, 13L. 6s. 8d. p.r. 30L.  Patron, Sir Thomas Constable, Bart.</w:t>
      </w:r>
    </w:p>
    <w:p>
      <w:pPr>
        <w:pStyle w:val="Normal"/>
        <w:bidi w:val="0"/>
        <w:jc w:val="both"/>
        <w:rPr/>
      </w:pPr>
      <w:r>
        <w:rPr/>
      </w:r>
    </w:p>
    <w:p>
      <w:pPr>
        <w:pStyle w:val="NormalIndent1"/>
        <w:bidi w:val="0"/>
        <w:ind w:left="360" w:right="360" w:hanging="0"/>
        <w:rPr/>
      </w:pPr>
      <w:r>
        <w:rPr/>
        <w:t>Sir John Constable, knight, in 1579, left by will, a rent charge for a free school, &amp;c. to 8 poor scholars, and for an hospital for 8 poor men and 2 poor women; annual produce, 80L. subject to deductions for repairs.  A rent charge of 10L. per annum was also left by Catharine Constable, in 1590, towards maintaining one poor scholar for seven years, who shall have been brought up in the free school, at the time he shall be sent to Trinity College, Oxford.  It has never been paid, nor was any scholar ever sent previous to 1786.</w:t>
      </w:r>
    </w:p>
    <w:p>
      <w:pPr>
        <w:pStyle w:val="NormalIndent1"/>
        <w:bidi w:val="0"/>
        <w:ind w:left="360" w:right="360" w:hanging="0"/>
        <w:rPr/>
      </w:pPr>
      <w:r>
        <w:rPr/>
      </w:r>
    </w:p>
    <w:p>
      <w:pPr>
        <w:pStyle w:val="NormalIndent1"/>
        <w:bidi w:val="0"/>
        <w:ind w:left="360" w:right="360" w:hanging="0"/>
        <w:rPr/>
      </w:pPr>
      <w:r>
        <w:rPr/>
        <w:t>Here was commenced in 1791, and finished in 1800, by the late William Constable, Esq. a superb mausoleum, as a burying place for that family.  It stands on a gently rising ground, surrounded with a plantation of beautiful trees and shrubs, and displays in the unadorned, but elegant style of its architecture, a simple kind of magnificence, which at once appears striking to the eye, and appropriate to the use for which the structure is designed. --Bigland.</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HALTEMPRICE</w:t>
      </w:r>
      <w:r>
        <w:rPr/>
        <w:t>, in the township and parish of Cottingham; 4.5 miles from Hull and Beverley.</w:t>
      </w:r>
    </w:p>
    <w:p>
      <w:pPr>
        <w:pStyle w:val="Normal"/>
        <w:bidi w:val="0"/>
        <w:jc w:val="both"/>
        <w:rPr/>
      </w:pPr>
      <w:r>
        <w:rPr/>
      </w:r>
    </w:p>
    <w:p>
      <w:pPr>
        <w:pStyle w:val="NormalIndent1"/>
        <w:bidi w:val="0"/>
        <w:ind w:left="360" w:right="360" w:hanging="0"/>
        <w:rPr/>
      </w:pPr>
      <w:r>
        <w:rPr/>
        <w:t>Thomas, Lord Wake of Liddel, founded a monastery here about the year 1324, (originally begun at Cottingham, in 1322) for canons of the order of St. Austin, or black canons, and dedicated it in honour of the nativity of our blessed Saviour, the annunciation of the Virgin Mary, and the exaltation of the Holy Cross, though generally distinguished by the latter.  John de Meaux of Berwick, anno 1361, gave to the Prior and convent of this house, his manor of Willardby, &amp;c. (conditionally) for six canons to celebrate for the souls of him and his ancestors, matins, mass, vespers, and complin, &amp;c. About the time of the dissolution, herein were a Prior and 11 or 12 black canons, who where endowed with 178L. 0s. 10.5d.  --Speed.  100L. 0s. 2.5d. --Dugdale.  The site was granted 32nd Henry VIII. to Thomas Culpepper. -Burton. -Dugdal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HARTLETHORPE</w:t>
      </w:r>
      <w:r>
        <w:rPr/>
        <w:t>, in the parish of Bubwith, Holme-Beacon division of Harthill; 7 miles from Howden, 9 from Selby and Market-Weighton.  --Pop. 5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ARTHILL</w:t>
      </w:r>
      <w:r>
        <w:rPr/>
        <w:t>, a wapentake, which is divided into four divisions, viz. Bainton, Holme, Hunsley, and Wilton Beacon, each of which may be considered a separate wapentake: Harthill is bounded on the east by Holderness, on the south by the river Humber and Howdenshire, on the west by Ouse and Derwent, and on the north by Buckrose and Dickering.  It comprehends a large portion of what is called the Wolds; and each division contains the following number of townships, parishes, &amp;c. -Bainton-Beacon, 26 townships, 14 of which are parishes, 1378 inhabited houses, and 7730 inhabitants. -Holme Beacon, 25 townships, 12 of which parishes, 8570 inhabitants. -Hunsley-Beacon, 34 townships, 19 of which are parishes, 19,527 inhabitants. -Wilton-Beacon, 26 townships, 14 of which are parishes, 1202 inhabited-houses, and 6372 inhabitant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ARPHAM</w:t>
      </w:r>
      <w:r>
        <w:rPr/>
        <w:t>, in the parish of Burton-Agnes, and wapentake of Dickering; 6 miles from Driffield, 71 from Bridlington.  --Pop. 254.  A Chapel of Ease to Burton Agnes.</w:t>
      </w:r>
    </w:p>
    <w:p>
      <w:pPr>
        <w:pStyle w:val="Normal"/>
        <w:bidi w:val="0"/>
        <w:jc w:val="both"/>
        <w:rPr/>
      </w:pPr>
      <w:r>
        <w:rPr/>
      </w:r>
    </w:p>
    <w:p>
      <w:pPr>
        <w:pStyle w:val="NormalIndent1"/>
        <w:bidi w:val="0"/>
        <w:ind w:left="360" w:right="360" w:hanging="0"/>
        <w:rPr/>
      </w:pPr>
      <w:r>
        <w:rPr/>
        <w:t>In this chapel, the honourable family of the St. Quintins have a vault, and in it are several inscriptions commemorative of the chiefs of this house, from Sir Herbert St. Quentin, who came from France into this country, at the time of the conquest, to Sir William St. Quentin, Bart. who in his life time erected an elegant monument in this church, where his bones, with those of his consort repose.  He also repaired and embellished the church. -Bigland.</w:t>
      </w:r>
    </w:p>
    <w:p>
      <w:pPr>
        <w:pStyle w:val="NormalIndent1"/>
        <w:bidi w:val="0"/>
        <w:ind w:left="360" w:right="360" w:hanging="0"/>
        <w:rPr/>
      </w:pPr>
      <w:r>
        <w:rPr/>
      </w:r>
    </w:p>
    <w:p>
      <w:pPr>
        <w:pStyle w:val="NormalIndent1"/>
        <w:bidi w:val="0"/>
        <w:ind w:left="360" w:right="360" w:hanging="0"/>
        <w:rPr/>
      </w:pPr>
      <w:r>
        <w:rPr/>
        <w:t>At this small village tradition says, the celebrated St. John of Beverley, Archbishop of York, was born; but where educated is uncertain, although he is said to have been a student at Oxford.  He embraced, the monastic life, and was brought up under St. Hilda, the famous Abbess of Whitby, then under Theodore, the fifth Archbishop of Canterbury, who preferred him to the bishopric of Hexham. from whence in 687, he was translated to York.  He founded a college at Beverley, (where some say he first drew breath) and was a great encourager of learned men.  Having filled the See with honour 34 years, he retired to his own college at Beverley, where he died, May 7, 721, and was buried in the porch belonging to that college.  --Drake.  A well of excellent water, near the east end of the village, called St. John's well, commemorates the name of that pious prelat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HARSWELL</w:t>
      </w:r>
      <w:r>
        <w:rPr/>
        <w:t>, a parish-town, in Holme-Beacon division of Harthill; 5 miles from Market-Weighton, 6 from Pocklington, 17 from York.  --Pop. 78.  The Church is a rectory, dedicated to St. Peter, in the deanry of Harthill, value, +4L. p.r. 103L.  Patron, Sir Thomas Slingsby, Bar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ASHOLME</w:t>
      </w:r>
      <w:r>
        <w:rPr/>
        <w:t>, s.h. in the township and parish of Holme-on-Spalding-Moor; 7 miles from Howden, 8 from Market-Wei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ATFIELD, GREAT</w:t>
      </w:r>
      <w:r>
        <w:rPr/>
        <w:t>, in the parishes of Mappleton and Sigglesthorne, north-division of Holderness; 3.5 miles from Hornsea, 11 from Beverley, 12 from Hull; 15 from Driffield.  --Pop. l27.</w:t>
      </w:r>
    </w:p>
    <w:p>
      <w:pPr>
        <w:pStyle w:val="Normal"/>
        <w:bidi w:val="0"/>
        <w:jc w:val="both"/>
        <w:rPr/>
      </w:pPr>
      <w:r>
        <w:rPr/>
      </w:r>
    </w:p>
    <w:p>
      <w:pPr>
        <w:pStyle w:val="NormalIndent1"/>
        <w:bidi w:val="0"/>
        <w:ind w:left="360" w:right="360" w:hanging="0"/>
        <w:rPr/>
      </w:pPr>
      <w:r>
        <w:rPr/>
        <w:t>The church or chapel which was formerly here, is now wholly dilapidated, but the burial ground is still used for the inhabitants of both Mappleton and Sigglesthorn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HATFIELD, LITTLE</w:t>
      </w:r>
      <w:r>
        <w:rPr/>
        <w:t>; in the parish of Sigglesthorne, north-division of Holderness; 3 miles from Hornsea, 10 from Beverley, 13.5 from Hull, 16 from Driffield. --Pop. 25.</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AY-HOLME</w:t>
      </w:r>
      <w:r>
        <w:rPr/>
        <w:t>, f.h. in the township of Hempholme, and parish of Leven; 7 miles from Driffield, 9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AYSTHORPE</w:t>
      </w:r>
      <w:r>
        <w:rPr/>
        <w:t>, in the parish of Burton-Agnes, and wapentake of Dickering; 3.5 miles from Bridlington, 8.5 from Driffield.  --Pop. 10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AYTON</w:t>
      </w:r>
      <w:r>
        <w:rPr/>
        <w:t>, a parish-town, in Holme-Beacon division of Harthill; 2.5 miles from Pocklington, 4 from Market-Weighton, 13 from York.  --Pop. 177.  The Church, peculiar, is a vicarage, dedicated to St. Martin, in the deanry of Harthill, value, +7L. 11s. 0.5d.  Patron, the Dean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EDON</w:t>
      </w:r>
      <w:r>
        <w:rPr/>
        <w:t>, a parish and market-town, in the middle-division of Holderness, and liberties of Hedon and St. Peter; 8 miles from Hull, 10 from Patrington, 15 from Hornsea, 46 from York, 182 from London.  --Market, Saturday.  --Fairs, January 15, August 2, Sept. 22, for horses, &amp;c.; Nov. 7, Dec. 6, for horned cattle, drapery, &amp;c. and every other Monday for horned-cattle and sheep. --Principal Inns, Sun, and Running Horses.  --Pop. 902.  The Church is a perpetual curacy, dedicated to St. Augustin, in the deanry of Holderness, value, p.r. !117L.  Patron, Sub-Dean of York.  It is held with the vicarage of Preston.</w:t>
      </w:r>
    </w:p>
    <w:p>
      <w:pPr>
        <w:pStyle w:val="Normal"/>
        <w:bidi w:val="0"/>
        <w:jc w:val="both"/>
        <w:rPr/>
      </w:pPr>
      <w:r>
        <w:rPr/>
      </w:r>
    </w:p>
    <w:p>
      <w:pPr>
        <w:pStyle w:val="NormalIndent1"/>
        <w:bidi w:val="0"/>
        <w:ind w:left="360" w:right="360" w:hanging="0"/>
        <w:rPr/>
      </w:pPr>
      <w:r>
        <w:rPr/>
        <w:t>Of this town and its ancient state, Camden makes the following remarks: "the first place we come to on a winding shore is Hedon, which formerly (if we believe fame, that always magnifies) was a very considerable place for merchants and shipping.  For my part I have faith enough to believe it, (there being the remains of two churches, besides the one they still have,) notwithstanding it is now so decayed, (partly by its nearness to Hull, and partly because the harbour is blocked up) that it has not the least shew of the grandeur it pretends to have had; which may teach us, that the condition of towns and cities is every jot as unstable as that of man."  King John granted to Baldwin, Earl of Abbemarle and Holderness, and to his wife Hawis, free burgage here; so that the burgesses might hold in free burgage by the same customs with York, &amp;c.  --Nichols.</w:t>
      </w:r>
    </w:p>
    <w:p>
      <w:pPr>
        <w:pStyle w:val="NormalIndent1"/>
        <w:bidi w:val="0"/>
        <w:ind w:left="360" w:right="360" w:hanging="0"/>
        <w:rPr/>
      </w:pPr>
      <w:r>
        <w:rPr/>
      </w:r>
    </w:p>
    <w:p>
      <w:pPr>
        <w:pStyle w:val="NormalIndent1"/>
        <w:bidi w:val="0"/>
        <w:ind w:left="360" w:right="360" w:hanging="0"/>
        <w:rPr/>
      </w:pPr>
      <w:r>
        <w:rPr/>
        <w:t>In St. Austin, the present church, are the pictures of a king and a bishop, with this inscription, (much the same as that which we meet with at Beverley:)</w:t>
      </w:r>
    </w:p>
    <w:p>
      <w:pPr>
        <w:pStyle w:val="NormalIndent1"/>
        <w:bidi w:val="0"/>
        <w:ind w:left="2880" w:right="360" w:hanging="0"/>
        <w:rPr/>
      </w:pPr>
      <w:r>
        <w:rPr/>
        <w:t>"Als free make I thee,  As heart may think or eigh see."</w:t>
      </w:r>
    </w:p>
    <w:p>
      <w:pPr>
        <w:pStyle w:val="NormalIndent1"/>
        <w:bidi w:val="0"/>
        <w:ind w:left="2880" w:right="360" w:hanging="0"/>
        <w:rPr/>
      </w:pPr>
      <w:r>
        <w:rPr/>
      </w:r>
    </w:p>
    <w:p>
      <w:pPr>
        <w:pStyle w:val="NormalIndent1"/>
        <w:bidi w:val="0"/>
        <w:ind w:left="360" w:right="360" w:hanging="0"/>
        <w:rPr/>
      </w:pPr>
      <w:r>
        <w:rPr/>
        <w:t>At present the town begins to flourish again, and has some hopes of attaining by degrees its former greatness.  The old haven near the town, being grown up, there is a new cut made on the south-east, which helps to scour that part of the haven now left, but without any hopes of rendering it so useful as formerly.  In the year 1856, a great part of the town was consumed by fire; and not many years since, several houses in the market-place, suffered the same fate but now the greatest part is rebuilt, and the town thereby rendered much more beautiful.  The inhabitants have a tradition, that the Danes destroyed this town; and there is a close belonging to it, called Danes field to this day.</w:t>
      </w:r>
    </w:p>
    <w:p>
      <w:pPr>
        <w:pStyle w:val="NormalIndent1"/>
        <w:bidi w:val="0"/>
        <w:ind w:left="360" w:right="360" w:hanging="0"/>
        <w:rPr/>
      </w:pPr>
      <w:r>
        <w:rPr/>
      </w:r>
    </w:p>
    <w:p>
      <w:pPr>
        <w:pStyle w:val="NormalIndent1"/>
        <w:bidi w:val="0"/>
        <w:ind w:left="360" w:right="360" w:hanging="0"/>
        <w:rPr/>
      </w:pPr>
      <w:r>
        <w:rPr/>
        <w:t>The present town of Hedon consists principally of one long street, and is governed by a mayor and nine aldermen, assisted by a recorder, and 2 bailiffs.  It sends 2 members to Parliament, a privilege first granted in the 23rd of Edward I. but ceased till the first of Edward VI. from which time it has returned.  The right of election is in the burgesses of the borough, whose privileges are gained by descent, by servitude of seven years to a freeman residing only in the borough, or by an honorary gift, at the discretion of the chief officers for the time being.  Number of voters about 200, returning officer, the mayor.</w:t>
      </w:r>
    </w:p>
    <w:p>
      <w:pPr>
        <w:pStyle w:val="NormalIndent1"/>
        <w:bidi w:val="0"/>
        <w:ind w:left="360" w:right="360" w:hanging="0"/>
        <w:rPr/>
      </w:pPr>
      <w:r>
        <w:rPr/>
      </w:r>
    </w:p>
    <w:p>
      <w:pPr>
        <w:pStyle w:val="NormalIndent1"/>
        <w:bidi w:val="0"/>
        <w:ind w:left="360" w:right="360" w:hanging="0"/>
        <w:rPr/>
      </w:pPr>
      <w:r>
        <w:rPr/>
        <w:t>Hedon is situated within about a mile and a half of the Humber, and the haven cut from that river extends to within a quarter of a mile of the town; but is navigable only for small craft.</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HELPERTHORPE</w:t>
      </w:r>
      <w:r>
        <w:rPr/>
        <w:t>, a parish-town, in the wapentake of Buckrose; 4 miles from Sledmere, 9 from Driffield, 24 from York.  --Pop. 157.  The Church, peculiar, is a vicarage, dedicated to St. Peter, in the deanry of Buckrose, value, +4L. 19s. 7d. p.r. 120L.  Patron, the Dean and Chapter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EMMINGBROUGH</w:t>
      </w:r>
      <w:r>
        <w:rPr/>
        <w:t>, a parish-town, in the wapentake of Ouse and Derwent; 4 miles from Selby, 5 from Howden, 15 from York, 16 from Pocklington.  --Pop. 500.  The Church, peculiar, is a vicarage, dedicated to St. Mary, in the deanry of Bulmer, value, p.r. !96L.  Patron, the King.</w:t>
      </w:r>
    </w:p>
    <w:p>
      <w:pPr>
        <w:pStyle w:val="NormalIndent1"/>
        <w:bidi w:val="0"/>
        <w:ind w:left="360" w:right="360" w:hanging="0"/>
        <w:rPr/>
      </w:pPr>
      <w:r>
        <w:rPr/>
      </w:r>
    </w:p>
    <w:p>
      <w:pPr>
        <w:pStyle w:val="NormalIndent1"/>
        <w:bidi w:val="0"/>
        <w:ind w:left="360" w:right="360" w:hanging="0"/>
        <w:rPr/>
      </w:pPr>
      <w:r>
        <w:rPr/>
        <w:t>Hemingbrough is remarkable for its church, which has a beautiful spire, rising 42 yards above the battlements, and forming a conspicuous object in this low and level country; and for there having been, according to Dr. Stukeley, a Roman fort at this place, which is indeed very probable, if not demonstrable, from part of an old wall on each side of the great west door of the church, of a style and grit different from all the rest.  The situation too, of this wall greatly contributes to corroborate this assertion; for we find that the Romans were careful to have their camps and forts placed near a river, upon a neck of land, to command the passage, or conveyance by water. Such is the situation of this place.  --Burton.  King Edward I. in anno 1295, granted to the Prior of St. Cuthbert, at Durham, a charter for a free market and fair at Hemmingbrough</w:t>
      </w:r>
    </w:p>
    <w:p>
      <w:pPr>
        <w:pStyle w:val="NormalIndent1"/>
        <w:bidi w:val="0"/>
        <w:ind w:left="360" w:right="360" w:hanging="0"/>
        <w:rPr/>
      </w:pPr>
      <w:r>
        <w:rPr/>
      </w:r>
    </w:p>
    <w:p>
      <w:pPr>
        <w:pStyle w:val="NormalIndent1"/>
        <w:bidi w:val="0"/>
        <w:ind w:left="360" w:right="360" w:hanging="0"/>
        <w:rPr/>
      </w:pPr>
      <w:r>
        <w:rPr/>
        <w:t>Henry VI. in 1426, granted his royal licence to the Priory and convent of Durham, to erect, or cause this church to be erected into a college, consisting of one provost or warden, 3 prebendaries, 6 vicars, and 6 clerks with other ministers; to celebrate divine service for the good estate of himself.  --Ibid.</w:t>
      </w:r>
    </w:p>
    <w:p>
      <w:pPr>
        <w:pStyle w:val="NormalIndent1"/>
        <w:bidi w:val="0"/>
        <w:ind w:left="360" w:right="360" w:hanging="0"/>
        <w:rPr/>
      </w:pPr>
      <w:r>
        <w:rPr/>
      </w:r>
    </w:p>
    <w:p>
      <w:pPr>
        <w:pStyle w:val="NormalIndent1"/>
        <w:bidi w:val="0"/>
        <w:ind w:left="360" w:right="360" w:hanging="0"/>
        <w:rPr/>
      </w:pPr>
      <w:r>
        <w:rPr/>
        <w:t>After the dissolution, William Whitehead, the last provost, had a pension of 13L. 14s. 6d. per ann. which he enjoyed in 1553.  --Ibid.</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HEMPHOLME</w:t>
      </w:r>
      <w:r>
        <w:rPr/>
        <w:t>, in the parish of Leven, north division of Holderness; 8.5 miles from Driffield, 9.5 from Beverley, 15 from Bridlington, 17 from Hull.  --Pop. 9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ESLERTON, EAST</w:t>
      </w:r>
      <w:r>
        <w:rPr/>
        <w:t>, in the parish of West-Heslerton, and wapentake of Buckrose; 8 miles from Sledmere, 9 from Malton.  --Pop 196.  A Chapel of Ease to West Hesler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ESLERTON, WEST</w:t>
      </w:r>
      <w:r>
        <w:rPr/>
        <w:t>, a parish-town, in the wapentake of Buckrose; (the seat of John Robinson Foulis, Esq.)  8 miles from Malton, 9 from Sledmere, 26 from York. --Pop. 273.  The Church is a rectory, dedicated to St. Andrew, in the deanry of Buckrose, value, 21L. 6s. 8d.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ESLINGTON</w:t>
      </w:r>
      <w:r>
        <w:rPr/>
        <w:t>,  in the parish of St. Lawrence, York, wapentake of Ouse and Derwent, a part in the liberty of St. Peter; (the seat of Henry Yarburgh, Esq.) 2 miles from York, 11.5 from Pocklington.  --Pop. 513.  The Chapel, peculiar is a perpetual curacy, dedicated to St. Peter and St. Paul, in the deanry of Bulmer, value, 48L. 2s.  Patron, the Prebendary of Ampleforth.</w:t>
      </w:r>
    </w:p>
    <w:p>
      <w:pPr>
        <w:pStyle w:val="Normal"/>
        <w:bidi w:val="0"/>
        <w:jc w:val="both"/>
        <w:rPr/>
      </w:pPr>
      <w:r>
        <w:rPr/>
      </w:r>
    </w:p>
    <w:p>
      <w:pPr>
        <w:pStyle w:val="NormalIndent1"/>
        <w:bidi w:val="0"/>
        <w:ind w:left="360" w:right="360" w:hanging="0"/>
        <w:rPr/>
      </w:pPr>
      <w:r>
        <w:rPr/>
        <w:t>This ancient seat is situated about two miles south-west from the city of York, and above ten miles from the town of Pocklington.  As a building, the Mansion is a remarkably fine specimen of the age of Elizabeth, having remained with little alteration; the ornamented Porch, ascended by steps, leads to the Hall, in length 41 feet; width, 21 feet; height, 28 feet; which has the appearance of much antiquity, and greatly resembles the hall of a college.  At the lower end is a screen of oak, handsomely carved.  On each side are placed two large oak tables.  The roof is particularly admired for its elegant and elaborate workmanship.  There are upwards of 60 different shields arranged on wainscot pannels round the hall, with the family arms and intermarriages up to the present time.  The family is of great antiquity, dating its origin in this country; from the period of the Norman Conquest, commencing with Eustachius, Lord of Yarburgh, in the county of Lincoln, in the year 1066.  Beyond the hall, in which are several Royal as well as family Portraits, by Vandyke, Kneller, and Lely, &amp;c. is a drawing-room, 30 feet long, corresponding in style with the hall, and adjoining are several other apartments, and formerly a gallery 108 feet in length.  All these appear to have been arranged as a suits of state apartments for the reception of Queen Elizabeth, under the direction of her Chancellor, had her Majesty visited the north.</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HESSLESKEW-GRANGE</w:t>
      </w:r>
      <w:r>
        <w:rPr/>
        <w:t>, f.h. in the township and parish of Sancton; 4 miles from Market-Wei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ESSLE</w:t>
      </w:r>
      <w:r>
        <w:rPr/>
        <w:t>, a parish town in Hullshire; 5 miles from Hull, 7.5 from South-Cave, 9 from Beverley, 35 from York.  Pop. 1,021.  The Church is a vicarage, dedicated to All-Saints, in the deanry of Harthill, value 10L. 7s. 1d., Patron, the King.  --In the same township i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ESSLEWOOD-HOUSE</w:t>
      </w:r>
      <w:r>
        <w:rPr/>
        <w:t>, (the seat of Joseph Robinson Pease, Esq, and Hessle-Mount, the seat of James Kiero Watson,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ILDERTHORPE</w:t>
      </w:r>
      <w:r>
        <w:rPr/>
        <w:t>, few f.h. in the township of Hilderthorpe-with-Wilsthorpe, and parish of Bridlington; 1.5 miles from Bridlington, 13 from Great-Driffield. --Pop. including Wilsthorpe, 5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ILSTON</w:t>
      </w:r>
      <w:r>
        <w:rPr/>
        <w:t>, a parish-town, in the middle-division of Holderness; 7 miles from Patrington, 9 from Hedon, 13 from Hornsea, 14 from Hull, 52 from York. --Pop. 39.  The Church is a rectory, dedicated to St. Margaret, in the deanry of Holderness, value, +5L. p.r. !59L.  Patron, the Rev. Christopher Syk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IVE</w:t>
      </w:r>
      <w:r>
        <w:rPr/>
        <w:t xml:space="preserve">, formerly </w:t>
      </w:r>
      <w:r>
        <w:rPr>
          <w:b/>
          <w:bCs w:val="false"/>
          <w:i w:val="false"/>
          <w:iCs w:val="false"/>
          <w:caps w:val="false"/>
          <w:smallCaps w:val="false"/>
          <w:strike w:val="false"/>
          <w:dstrike w:val="false"/>
          <w:outline w:val="false"/>
          <w:vanish w:val="false"/>
        </w:rPr>
        <w:t>HYTHE</w:t>
      </w:r>
      <w:r>
        <w:rPr/>
        <w:t>, ham. in the township of Gilberdike, and parish of Eastrington; 5 miles from Howden, 8 from South-Ca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OLDERNESS</w:t>
      </w:r>
      <w:r>
        <w:rPr/>
        <w:t>; a wapentake and seigniory, over which Sir Thomas Constable; Bart. is lord and chief bailiff.  It is divided into three divisions or chief constableries, middle, north, and south, each of which may be considered as separate wapentakes, and contain the following number of townships, parishes, &amp;c. viz. Middle Division, 36 townships, 15 of which are parishes, 11,942 inhabitants.  North Division, 30 townships, 18 of which are parishes, 7577 inhabitants.  South Division, 22 townships, 14 of which are parishes, including Sunk Island, 7,007 inhabitants.</w:t>
      </w:r>
    </w:p>
    <w:p>
      <w:pPr>
        <w:pStyle w:val="Normal"/>
        <w:bidi w:val="0"/>
        <w:jc w:val="both"/>
        <w:rPr/>
      </w:pPr>
      <w:r>
        <w:rPr/>
      </w:r>
    </w:p>
    <w:p>
      <w:pPr>
        <w:pStyle w:val="NormalIndent1"/>
        <w:bidi w:val="0"/>
        <w:ind w:left="360" w:right="360" w:hanging="0"/>
        <w:rPr/>
      </w:pPr>
      <w:r>
        <w:rPr/>
        <w:t>Holderness is bounded on the east by the German ocean, on the south, by the Humber; on the west, by the divisions of Hunsley and Bainton-Beacon; and on the north, by the wapentake of Dickering.  Although the general surface of this district, viewed from the Wolds, appears low and flat; when examined upon the spot, it is found to possess a surface capable of being made dry, and every part of it adapted to the purposes of cultivation.  The drainages in this district since the year 1762 have been very extensive, and though effected at an immense expense, not less than 190,000L. have proved very beneficial to the country.  The seigniory of Holderness was given by the Conqueror to Drew de Bruerer, a Fleming, on whom William bestowed his niece in marriage; it was afterwards given to Ode de Campania, who had married the King's sister; at the death it devolved upon his son Stephen, whom the King created Earl of Albermarle and Holderness; and after passing through various hands, we find it, in 1682, in the family of the Coniers, Lord Darcy and Coniers, created Earl of Holderness by King Charles II.; in that family it continued many years, and now belongs to Sir Thomas Constable, Bart. for whom the town of Hedon is obliged to find a prison for such malefactors as are taken in this liberty, till they can be sent to the castle of York; and an hall to hold therein a court, called the wapentake court for the trial of actions under 40s.  --Magna Brit.</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HOLLYM</w:t>
      </w:r>
      <w:r>
        <w:rPr/>
        <w:t>, a parish-town in the south-division of Holderness; 2 miles from Patrington, 12 from Hedon, 20 from Hull, 58 from York.  --Pop. 260.  The Church, built in 1488, is a vicarage, dedicated to St. Nicholas, in the deanry of Holderness, value +9L. 19s. 2d.  Patrons, Edward Henry Barker, Esq. and the Rev. C. Barker.</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OLME-HOUSE</w:t>
      </w:r>
      <w:r>
        <w:rPr/>
        <w:t>, s.h. in the township and parish of Holme-on-Spalding-Moor; 6.5 miles from Market-Wei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OLME-ON-SPALDING-MOOR</w:t>
      </w:r>
      <w:r>
        <w:rPr/>
        <w:t>, which gives name to the division, is a parish-town, in Holme-Beacon division of Harthill, liberty of St.  Peter; (the seat of the Hon. Charles Langdale.) 4.5 miles from Market-Weighton, 7 from Howden, 8 from Pocklington, 13.75 from Selby, 18 from York.  --Pop. 1,318.  The Church is both a rectory and vicarage, dedicated to St. John Baptist, in the deanry of Harthill; the rectory, value 27L. and the vicarage, value 10L.  Patron, St John's College, Cambridge.</w:t>
      </w:r>
    </w:p>
    <w:p>
      <w:pPr>
        <w:pStyle w:val="Normal"/>
        <w:bidi w:val="0"/>
        <w:jc w:val="both"/>
        <w:rPr/>
      </w:pPr>
      <w:r>
        <w:rPr/>
      </w:r>
    </w:p>
    <w:p>
      <w:pPr>
        <w:pStyle w:val="NormalIndent1"/>
        <w:bidi w:val="0"/>
        <w:ind w:left="360" w:right="360" w:hanging="0"/>
        <w:rPr/>
      </w:pPr>
      <w:r>
        <w:rPr/>
        <w:t>Bacon says, "Holme Rectory is an impropriation in St. John's College, Cambridge, which presents to the vicarage thereof, and lets out the rectory to the vicar by lease for his life, at a pepper corn rent yearly, if demanded".</w:t>
      </w:r>
    </w:p>
    <w:p>
      <w:pPr>
        <w:pStyle w:val="NormalIndent1"/>
        <w:bidi w:val="0"/>
        <w:ind w:left="360" w:right="360" w:hanging="0"/>
        <w:rPr/>
      </w:pPr>
      <w:r>
        <w:rPr/>
      </w:r>
    </w:p>
    <w:p>
      <w:pPr>
        <w:pStyle w:val="NormalIndent1"/>
        <w:bidi w:val="0"/>
        <w:ind w:left="360" w:right="360" w:hanging="0"/>
        <w:rPr/>
      </w:pPr>
      <w:r>
        <w:rPr/>
        <w:t>Besides the parish church, there was a chapel at Holme, called the chapel of St. Nicholas.  In this chapel was founded a chantry by Sir Marmaduke Constable, of Flamborough, A.D. 1349; and he and his descendants presented cantarists or chaplains to it, until the year 1532 inclusive.  He also endowed it with one messuage and sixty acres of land, in the town and territories of Holme.  --Torre's M.S.  A messuage is known at this day by the name of Chapel-house, and the small ascent on which it stands, is called Chapel-hill.  Near this place was a Cell, founded by one of the Vavasours or Constables, for two Monks, whose employment, it should seem, was to guide travellers over these dreary wastes.  This estate was for several centuries possessed by the Constables of Flamborough, of whom it was purchased by the celebrated Sir Marmaduke Langdale, one of the bravest generals of King Charles I.</w:t>
      </w:r>
    </w:p>
    <w:p>
      <w:pPr>
        <w:pStyle w:val="NormalIndent1"/>
        <w:bidi w:val="0"/>
        <w:ind w:left="360" w:right="360" w:hanging="0"/>
        <w:rPr/>
      </w:pPr>
      <w:r>
        <w:rPr/>
      </w:r>
    </w:p>
    <w:p>
      <w:pPr>
        <w:pStyle w:val="NormalIndent1"/>
        <w:bidi w:val="0"/>
        <w:ind w:left="360" w:right="360" w:hanging="0"/>
        <w:rPr/>
      </w:pPr>
      <w:r>
        <w:rPr/>
        <w:t>Sir Marmaduke having distinguished himself by his loyalty to his sovereign, and by his military talents during the civil wars, was, after the restoration, created a peer, by the title of Baron Langdale, of Holme, the first Englishman that was advanced to the dignity of a peer by that prince. On the death of the last Lord Langdale, the male line of the family became extinct, and the estate devolved on his lordship's daughter, the Consort of the Right Hon. Charles, Lord Stourton, whose son, the Honourable Charles Langdale, now makes the manor house his residence.  --Camden.  --Bigland.</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HOLME-ON-THE-WOLDS</w:t>
      </w:r>
      <w:r>
        <w:rPr/>
        <w:t>, a parish-town, in Bainton-Beacon division of Harthill, liberty of Howdenshire; 6 miles from Beverley, 7.5 from Market-Weighton, 27 from York.  --Pop. 138 The Church, is a perpetual curacy, dedicated to St. Peter, in the deanry of Harthill, value p.r. !30L.  Patron, the Duke of Devonshi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OLMPTON</w:t>
      </w:r>
      <w:r>
        <w:rPr/>
        <w:t>, a parish-town, in the south division of Holderness; (the seat of Richard Lacey, Esq.) 4 miles from Patrington, 14 from Hedon, 22 from Hull, 60 from York.  --Pop. 256.  The Church is a rectory, in the deanry of Holderness, value !4L. 3s. 4d. p.r. *135L. 19s. 6d.  Patron, the King.</w:t>
      </w:r>
    </w:p>
    <w:p>
      <w:pPr>
        <w:pStyle w:val="Normal"/>
        <w:bidi w:val="0"/>
        <w:jc w:val="both"/>
        <w:rPr/>
      </w:pPr>
      <w:r>
        <w:rPr/>
      </w:r>
    </w:p>
    <w:p>
      <w:pPr>
        <w:pStyle w:val="NormalIndent1"/>
        <w:bidi w:val="0"/>
        <w:ind w:left="360" w:right="360" w:hanging="0"/>
        <w:rPr/>
      </w:pPr>
      <w:r>
        <w:rPr/>
        <w:t>A great part of this village is in the parish of Hollym, the boundaries of which are difficult to ascertain.</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HOOKS</w:t>
      </w:r>
      <w:r>
        <w:rPr/>
        <w:t>, f.h. in the township and parish of Tunstall, middle-division of Holderness, 8 miles from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ORNSEA</w:t>
      </w:r>
      <w:r>
        <w:rPr/>
        <w:t>, a parish and market town, in the north division of Holderness; 14 miles from Beverley, 15 from Hedon and Driffield, 16 from Bridlington and Hull, 20 from Patrington, 43 from York, 196 from London.  --Market, Monday.  --Fairs, August 12 and December 17, for horses, horned cattle, &amp;c.  --Principal Inns, Hotel and Blacksmith's Arms.  --Pop. 790.  The Church is a vicarage, dedicated to St. Michael, in the deanry of Holderness, value, with Long Riston, 13L. 3s. 4d.  Patron the King.</w:t>
      </w:r>
    </w:p>
    <w:p>
      <w:pPr>
        <w:pStyle w:val="Normal"/>
        <w:bidi w:val="0"/>
        <w:jc w:val="both"/>
        <w:rPr/>
      </w:pPr>
      <w:r>
        <w:rPr/>
      </w:r>
    </w:p>
    <w:p>
      <w:pPr>
        <w:pStyle w:val="NormalIndent1"/>
        <w:bidi w:val="0"/>
        <w:ind w:left="360" w:right="360" w:hanging="0"/>
        <w:rPr/>
      </w:pPr>
      <w:r>
        <w:rPr/>
        <w:t>Hornsea, formerly 13 or 14 miles distant from the sea, now little more than a quarter, is famous for its Mere or Lake, the only one in the county, except Malham and Semer water; it covers from 4 to 500 acres of land, and abounds in pike, perch, carp, eels, &amp;c.  The exclusive property of this lake, is vested in the family of Constable, of Wassand, by a royal grant, as parcel of the manor of East Greenwich, in Kent, and forms a striking and beautiful scene from the grounds of that mansion, being interspersed with several woody islands, and animated with water fowl.  It is situated on the west side of the town, from which it is not distant more that 100 yards.</w:t>
      </w:r>
    </w:p>
    <w:p>
      <w:pPr>
        <w:pStyle w:val="NormalIndent1"/>
        <w:bidi w:val="0"/>
        <w:ind w:left="360" w:right="360" w:hanging="0"/>
        <w:rPr/>
      </w:pPr>
      <w:r>
        <w:rPr/>
      </w:r>
    </w:p>
    <w:p>
      <w:pPr>
        <w:pStyle w:val="NormalIndent1"/>
        <w:bidi w:val="0"/>
        <w:ind w:left="360" w:right="360" w:hanging="0"/>
        <w:rPr/>
      </w:pPr>
      <w:r>
        <w:rPr/>
        <w:t>The town of Hornsea is situated in a valley, having rising grounds on the north and the south.  It consists of four straggling streets, and a market place of considerable breadth.  It has of late become a fashionable watering place, and in which there are four inns, forty lodging houses, let annually for the accommodation of visitors.  The church was formerly noted for its lofty spire or broach, which, was a well-known sea mark, till about the beginning of the last century, when it was blown down by a hurricane. The sea has made rapid encroachments on this part of the coast within these few years past.</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HORNSEA-BURTON</w:t>
      </w:r>
      <w:r>
        <w:rPr/>
        <w:t>, --See Bur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OTHAM</w:t>
      </w:r>
      <w:r>
        <w:rPr/>
        <w:t>, a parish town in Hunsley-Beacon division of Harthill; 3 miles from South Cave, 5 from Market Weighton, 10 from Beverley, 24 from York.  --Pop. 293. The Church is it rectory, dedicated to St. Oswald. value, 10L. 0s. 7.5d. Patron, the King.</w:t>
      </w:r>
    </w:p>
    <w:p>
      <w:pPr>
        <w:pStyle w:val="Normal"/>
        <w:bidi w:val="0"/>
        <w:jc w:val="both"/>
        <w:rPr/>
      </w:pPr>
      <w:r>
        <w:rPr/>
      </w:r>
    </w:p>
    <w:p>
      <w:pPr>
        <w:pStyle w:val="Normal"/>
        <w:bidi w:val="0"/>
        <w:jc w:val="both"/>
        <w:rPr/>
      </w:pPr>
      <w:r>
        <w:rPr/>
        <w:t>The house called Hotham-house, the seat of the late Robert Christie Burton, Esq. stands in the parish of North-Ca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OTHAM CARRS</w:t>
      </w:r>
      <w:r>
        <w:rPr/>
        <w:t>, 3 or 4 h. in the township and parish of Hotham; 5 miles from South-Ca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OUGHTON</w:t>
      </w:r>
      <w:r>
        <w:rPr/>
        <w:t>, in the township and parish of Sancton; (a seat of the Hon. Charles Langdale.) 6 miles from South-Cave, 8 from Market-Wei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OWDEN</w:t>
      </w:r>
      <w:r>
        <w:rPr/>
        <w:t>, a parish and market town, in the wapentake of Howdenshire; (the seat of Richard Arthur Ansop, Esq.) 10 miles from Selby and Snaith, 12 from South-Cave. and Market-Weighton, 13.75 from Thorne, 16.75 from Pocklington, 20 from Beverley and York, 25 from Hull; from London, by Thorne, 181; by Lincoln, 199.  --Market, Saturday.  --Fairs, second Tuesday in January, second Tuesday after July 11, for horned cattle and linen; October 2, and the six preceding days, for horses.  --Bankers, Messrs. Schofield, Foster, and Co. draw on Messrs. Spooner, Atwood, and Co, 27, Gracechurch-street.  --Principal Inn, Half Moon.  --Pop. 2,080.  The Church, peculiar, is a perpetual curacy, commonly styled a vicarage, in the deanry of Howden, value, p.r. !130L. Patron, the King, who pays an annual stipend of 33L. 6s. 8d.</w:t>
      </w:r>
    </w:p>
    <w:p>
      <w:pPr>
        <w:pStyle w:val="Normal"/>
        <w:bidi w:val="0"/>
        <w:jc w:val="both"/>
        <w:rPr/>
      </w:pPr>
      <w:r>
        <w:rPr/>
      </w:r>
    </w:p>
    <w:p>
      <w:pPr>
        <w:pStyle w:val="NormalIndent1"/>
        <w:bidi w:val="0"/>
        <w:ind w:left="360" w:right="360" w:hanging="0"/>
        <w:rPr/>
      </w:pPr>
      <w:r>
        <w:rPr/>
        <w:t>The town of Howden is of great antiquity, but it contains nothing remarkable, except its church; which we find from Burton, in his account of the Monastery of Peterborough, with the town, belonged to that Monastery in the reign of Edward the Confessor; but being wrested from it, and in the King's hands, William the Conqueror gave them to the Bishop of Durham, who soon after conferred the church on the Monks of Durham, but retained the manor.  This church was at first a rectory, but Tanner says, that Hugh, Prior of Durham, obtained a bull from Pope Gregory IX. for appropriating this church towards the maintenance of sixteen Monks; but upon further consideration, Robert, the Bishop of Durham, 1266 or 7, caused it to be divided into five prebends, for secular clerks, viz. Howden, Barneby, Skelton, Thorpe, and Saltmarsh, to these were added, in 1279, a sixth prebend, viz. Skipwith.  There were also six vicars, besides chantry priests, in this collegiate church, which was dedicated to St. Peter and St. Paul.  It was dissolved by King Edward VI. in 1547.  The church is in the form of a cross; east part quite in ruin; its windows superb and elegant, arches pointed, columns adorned with flutings between; tracery of the side windows various.  The tower, which is square, and finely proportioned, rises from the centre, was built about 1390, under the auspices of Walter Skirlaw, who built the chapter-house, which is one of the finest specimens of the pointed arch style of that period now in England, but in ruins; nay; Mr. Hutchinson in his History of Durham, says, "we have nothing in this island of such elegant work in stone, except at Melross-Abbey, and in point of symmetry and exact proportion, it excels any part of the Scotch-Abbey."</w:t>
      </w:r>
    </w:p>
    <w:p>
      <w:pPr>
        <w:pStyle w:val="NormalIndent1"/>
        <w:bidi w:val="0"/>
        <w:ind w:left="360" w:right="360" w:hanging="0"/>
        <w:rPr/>
      </w:pPr>
      <w:r>
        <w:rPr/>
      </w:r>
    </w:p>
    <w:p>
      <w:pPr>
        <w:pStyle w:val="NormalIndent1"/>
        <w:bidi w:val="0"/>
        <w:ind w:left="360" w:right="360" w:hanging="0"/>
        <w:rPr/>
      </w:pPr>
      <w:r>
        <w:rPr/>
        <w:t>The church, with all its chapels, lands, and appurtenances, appears to have been given by the Conqueror to William Karilepho, Bishop of Durham, who conferred the same on the Monks of Durham, for ever.  The manor and its privileges, the prelates retained, and they still belong to the See at Durham.  --Mon. Angl. Hist. Durham.</w:t>
      </w:r>
    </w:p>
    <w:p>
      <w:pPr>
        <w:pStyle w:val="NormalIndent1"/>
        <w:bidi w:val="0"/>
        <w:ind w:left="360" w:right="360" w:hanging="0"/>
        <w:rPr/>
      </w:pPr>
      <w:r>
        <w:rPr/>
      </w:r>
    </w:p>
    <w:p>
      <w:pPr>
        <w:pStyle w:val="NormalIndent1"/>
        <w:bidi w:val="0"/>
        <w:ind w:left="360" w:right="360" w:hanging="0"/>
        <w:rPr/>
      </w:pPr>
      <w:r>
        <w:rPr/>
        <w:t>The Bishops of Durham had a palace near the east-end of the church, which was once their favourite residence; and in which some of them exchanged their temporal for an eternal habitation, particularly Hugh Pudsey, who died in 1195, Walter de Kirkham in 1560, and Walter de Skirlaw in 1405. Bishop Langley, the successor of Skirlaw, made great improvements in it, and built the west-gate, over which are his arms, and some good rooms adjoining.  It is now considerably reduced in size, and occupied as a farm-house.</w:t>
      </w:r>
    </w:p>
    <w:p>
      <w:pPr>
        <w:pStyle w:val="NormalIndent1"/>
        <w:bidi w:val="0"/>
        <w:ind w:left="360" w:right="360" w:hanging="0"/>
        <w:rPr/>
      </w:pPr>
      <w:r>
        <w:rPr/>
      </w:r>
    </w:p>
    <w:p>
      <w:pPr>
        <w:pStyle w:val="NormalIndent1"/>
        <w:bidi w:val="0"/>
        <w:ind w:left="360" w:right="360" w:hanging="0"/>
        <w:rPr/>
      </w:pPr>
      <w:r>
        <w:rPr/>
        <w:t>In the market-place stands a large building, called the Moot-Hall in which the Bishop of Durham, as Lord of the Manor, holds four Copyhold Courts in the year.</w:t>
      </w:r>
    </w:p>
    <w:p>
      <w:pPr>
        <w:pStyle w:val="NormalIndent1"/>
        <w:bidi w:val="0"/>
        <w:ind w:left="360" w:right="360" w:hanging="0"/>
        <w:rPr/>
      </w:pPr>
      <w:r>
        <w:rPr/>
      </w:r>
    </w:p>
    <w:p>
      <w:pPr>
        <w:pStyle w:val="NormalIndent1"/>
        <w:bidi w:val="0"/>
        <w:ind w:left="360" w:right="360" w:hanging="0"/>
        <w:rPr/>
      </w:pPr>
      <w:r>
        <w:rPr/>
        <w:t>This place gave birth to the celebrated historian John of Hoveden, who was chaplain to King Henry II.  His history begins with the year 732, and comes down to the reign of King John.  In 1291, King Edward I. is said to have caused diligent search to be made, in all the libraries in England, for Hoveden's History, to adjust the dispute about the homage due from the Crown of Scotland.  This history was published in London in 1595, and at Frankfort in 1601.</w:t>
      </w:r>
    </w:p>
    <w:p>
      <w:pPr>
        <w:pStyle w:val="NormalIndent1"/>
        <w:bidi w:val="0"/>
        <w:ind w:left="360" w:right="360" w:hanging="0"/>
        <w:rPr/>
      </w:pPr>
      <w:r>
        <w:rPr/>
      </w:r>
    </w:p>
    <w:p>
      <w:pPr>
        <w:pStyle w:val="NormalIndent1"/>
        <w:bidi w:val="0"/>
        <w:ind w:left="360" w:right="360" w:hanging="0"/>
        <w:rPr/>
      </w:pPr>
      <w:r>
        <w:rPr/>
        <w:t>Several persons have assumed a local surname from this place, and Leland observes, that John of Hoveden, reputed a saint, was one of the first prebendaries here; another John of Hoveden, was representative in five parliaments for the city of York.  The charter for the great Fair held at Howden in Oct. appears to have been granted in the year 1200, by King John. For a more detailed account of this place, which appears to have attracted particular notice from all the antiquaries since Leland's time, we beg to refer the reader to Hutchinson's History of Durham, vol. 3.  --Savage's History of Howden Church.  --Grose, --Leland, --Tanner, Pennant, &amp;c.  -A view of the east-end of the church has been lately published by Mr. Espin, of Loath, Lincolnshir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HOWDENSHIRE</w:t>
      </w:r>
      <w:r>
        <w:rPr/>
        <w:t>, a wapentake nearly south of York, over which the Bishop of Durham is lord and chief bailiff; his jurisdiction also extends over some townships or places in the adjoining wapentake of Ouse and Derwent.  It is bounded on the east, by Hunsley-Beacon division of Harthill, on the south and west by the rivers Derwent and Ouse, and on the north, by Holme-Beacon division, it contains one market town, Howden, which gives name to the wapentake; 26 townships, 5 of which are parishes, and 7,883 inhabitant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OWDEN-DYKE</w:t>
      </w:r>
      <w:r>
        <w:rPr/>
        <w:t>, ham. in the township and parish of Howden; 1.25 miles from Howden. Here is a Ferry over the river Ous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OWDEN-GRANGE</w:t>
      </w:r>
      <w:r>
        <w:rPr/>
        <w:t>, f.h. in the township and parish of Howden; 3 miles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OWSHAM</w:t>
      </w:r>
      <w:r>
        <w:rPr/>
        <w:t>, in the parish of Scrayingham, wapentake of Buckrose; (Howsham Hall, the seat of Charles Cholmley, Esq.) 8 miles from Malton, 12 from York.  Pop. 225.</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UGGATE</w:t>
      </w:r>
      <w:r>
        <w:rPr/>
        <w:t>, a parish town, in Wilton-Beacon division of Harthill; 7 miles from Pocklington, 8 from Driffield, 12 from Malton, 20 from York.  --Pop. 413. The Church is a rectory, dedicated to St. Mary, in the deanry of Harthill, value, 15L.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UGGATE-WOLD-HOUSE</w:t>
      </w:r>
      <w:r>
        <w:rPr/>
        <w:t>, f h. in the township and parish of Huggate; 7 miles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ULL, KINGSTON-UPON</w:t>
      </w:r>
      <w:r>
        <w:rPr/>
        <w:t>, a distinct county, called the town and county of Kingston- upon-Hull, in the parishes of St. Mary and the Holy-Trinity, Hull, 8 miles from Hedon, 9 from Beverley, 12 from South-Cave, 16 from Hornsea, 18 from Patrington, 25 from Howden, 39 from York; from London, by Lincoln, 174; by York. 236.  --Markets, Tuesday and Friday.  --Fair, Oct. 10, for horned- cattle, horses, woollen-cloths, toys, &amp;c.  --Bankers, Old-Bank, Messrs. Pease and Liddell, draw on Messrs. Sir Peter Pole, Thornton, and Co. 1, Bartholomew Lane; Messrs. Pease, Harrison, and Co. draw on Messrs. Marryatt, Kay, and Co. 1, Mansion-House-Street; Messrs. R. Raikes, and Co. draw on Messrs. Curries, Raikes, and Co. 29, Cornhill; Messrs. Smiths and Thompson draw on Messrs. Smith, Payne, and Smiths, Mansion-House Place.  --Pop. 28,624.</w:t>
      </w:r>
    </w:p>
    <w:p>
      <w:pPr>
        <w:pStyle w:val="NormalIndent1"/>
        <w:bidi w:val="0"/>
        <w:ind w:left="360" w:right="360" w:hanging="0"/>
        <w:rPr/>
      </w:pPr>
      <w:r>
        <w:rPr/>
      </w:r>
    </w:p>
    <w:p>
      <w:pPr>
        <w:pStyle w:val="NormalIndent1"/>
        <w:bidi w:val="0"/>
        <w:ind w:left="360" w:right="360" w:hanging="0"/>
        <w:rPr/>
      </w:pPr>
      <w:r>
        <w:rPr/>
        <w:t>The town is of no great antiquity, for King Edward I. was founder of it; he having observed the advantageous situation of the place, (then called Wik) obtained it by way of exchange of the Abbot of Meaux, and built the town called from him Kingston, i.e. the King's town.  Here he made a good harbour, and the inhabitants Free-Burgesses, and granted them many privileges.  They were at first governed by a Warden, and then by Bailiffs; and after that by a Mayor and Bailiffs, and at last obtained of King Henry VI. to be governed by a Mayor and a Sheriff, and that the town should be a county corporate of itself.  Sir Michael de la Pole prevailed on King Richard II. to enlarge their charter, and grant them other privileges.  It is now inferior to few places in England for trade, being well furnished with shipping.  It is governed by a Mayor, a Recorder, 12 Aldermen, &amp;c.  --Camden.  --Magna Brit.</w:t>
      </w:r>
    </w:p>
    <w:p>
      <w:pPr>
        <w:pStyle w:val="NormalIndent1"/>
        <w:bidi w:val="0"/>
        <w:ind w:left="360" w:right="360" w:hanging="0"/>
        <w:rPr/>
      </w:pPr>
      <w:r>
        <w:rPr/>
      </w:r>
    </w:p>
    <w:p>
      <w:pPr>
        <w:pStyle w:val="NormalIndent1"/>
        <w:bidi w:val="0"/>
        <w:ind w:left="360" w:right="360" w:hanging="0"/>
        <w:rPr/>
      </w:pPr>
      <w:r>
        <w:rPr/>
        <w:t>Charles I. was received here with great pomp and ceremony.  During the rupture between the King and parliament, Sir John Hotham was made governor of the place, and previous to the King entering the town, he sent a message to Sir John, to inform him, that he intended to do himself the pleasure to dine with him; but his majesty was immediately informed by the governor, that he could not open the gates to him, without betraying the trust that was reposed in him by Parliament.  Charles, irritated by the refusal, determined to besiege the town; but after repeated repulses, and finding all his attempts ineffectual, raised the siege, and proceeded to York.  It seems, however, that though Hotham at first refused to open the gates to the King, yet he afterwards, in 1643, sent his son privately to treat with him.  These designs being made known to Parliament, both the father and son were executed.</w:t>
      </w:r>
    </w:p>
    <w:p>
      <w:pPr>
        <w:pStyle w:val="NormalIndent1"/>
        <w:bidi w:val="0"/>
        <w:ind w:left="360" w:right="360" w:hanging="0"/>
        <w:rPr/>
      </w:pPr>
      <w:r>
        <w:rPr/>
      </w:r>
    </w:p>
    <w:p>
      <w:pPr>
        <w:pStyle w:val="NormalIndent1"/>
        <w:bidi w:val="0"/>
        <w:ind w:left="360" w:right="360" w:hanging="0"/>
        <w:rPr/>
      </w:pPr>
      <w:r>
        <w:rPr/>
        <w:t>Another attempt to besiege the town was made soon afterwards by the Marquis of Newcastle, but attended with no better success.</w:t>
      </w:r>
    </w:p>
    <w:p>
      <w:pPr>
        <w:pStyle w:val="NormalIndent1"/>
        <w:bidi w:val="0"/>
        <w:ind w:left="360" w:right="360" w:hanging="0"/>
        <w:rPr/>
      </w:pPr>
      <w:r>
        <w:rPr/>
      </w:r>
    </w:p>
    <w:p>
      <w:pPr>
        <w:pStyle w:val="NormalIndent1"/>
        <w:bidi w:val="0"/>
        <w:ind w:left="360" w:right="360" w:hanging="0"/>
        <w:rPr/>
      </w:pPr>
      <w:r>
        <w:rPr/>
        <w:t>The Armory in the citadel, which has lately undergone considerable repairs, is capable of containing arms and accoutrements for 15,000 Cavalry, and 20,000 Infantry.</w:t>
      </w:r>
    </w:p>
    <w:p>
      <w:pPr>
        <w:pStyle w:val="NormalIndent1"/>
        <w:bidi w:val="0"/>
        <w:ind w:left="360" w:right="360" w:hanging="0"/>
        <w:rPr/>
      </w:pPr>
      <w:r>
        <w:rPr/>
      </w:r>
    </w:p>
    <w:p>
      <w:pPr>
        <w:pStyle w:val="NormalIndent1"/>
        <w:bidi w:val="0"/>
        <w:ind w:left="360" w:right="360" w:hanging="0"/>
        <w:rPr/>
      </w:pPr>
      <w:r>
        <w:rPr/>
        <w:t>The Trinity-house, a spacious building, begun at first by subscription, for the relief of distressed seamen and their wives; but afterwards a patent was obtained from the Crown, with many privileges, by the advantage of which they maintain many distressed seamen with their widows, both at Hull and other places.</w:t>
      </w:r>
    </w:p>
    <w:p>
      <w:pPr>
        <w:pStyle w:val="NormalIndent1"/>
        <w:bidi w:val="0"/>
        <w:ind w:left="360" w:right="360" w:hanging="0"/>
        <w:rPr/>
      </w:pPr>
      <w:r>
        <w:rPr/>
      </w:r>
    </w:p>
    <w:p>
      <w:pPr>
        <w:pStyle w:val="NormalIndent1"/>
        <w:bidi w:val="0"/>
        <w:ind w:left="360" w:right="360" w:hanging="0"/>
        <w:rPr/>
      </w:pPr>
      <w:r>
        <w:rPr/>
        <w:t>Michael de la Pole, founded here, in 1378, a Monastery for a Prior, and 12 Carthusian Monks.  This house was founded in honour of God, the Virgin Mary, and St. Michael the Archangel.  --Dugdale.  The "White Freres College," says Leland, "stode by Beverlegate.  The Percys were taken for founders of it.  The Augustine Freres stode at the est ende of Trinite Chirch."</w:t>
      </w:r>
    </w:p>
    <w:p>
      <w:pPr>
        <w:pStyle w:val="NormalIndent1"/>
        <w:bidi w:val="0"/>
        <w:ind w:left="360" w:right="360" w:hanging="0"/>
        <w:rPr/>
      </w:pPr>
      <w:r>
        <w:rPr/>
      </w:r>
    </w:p>
    <w:p>
      <w:pPr>
        <w:pStyle w:val="NormalIndent1"/>
        <w:bidi w:val="0"/>
        <w:ind w:left="360" w:right="360" w:hanging="0"/>
        <w:rPr/>
      </w:pPr>
      <w:r>
        <w:rPr/>
        <w:t>The Maison-Dieu, for the relief of the poor, was built by Michael de la Pole, in 1384, for 13 poor men and as many women, to which he gave 20 acres of land and 20L. per ann. out of his land, in this place and Myton.  Over the door, cut in stone, is this inscription:--</w:t>
      </w:r>
    </w:p>
    <w:p>
      <w:pPr>
        <w:pStyle w:val="NormalIndent1"/>
        <w:bidi w:val="0"/>
        <w:ind w:left="2880" w:right="360" w:hanging="0"/>
        <w:jc w:val="left"/>
        <w:rPr/>
      </w:pPr>
      <w:r>
        <w:rPr/>
        <w:t>Deo et Pauperibus posuit D. Michael de la Pole, A.D. 1384.</w:t>
        <w:br/>
        <w:tab/>
        <w:tab/>
        <w:tab/>
        <w:tab/>
        <w:tab/>
        <w:t>Magna. Brit.</w:t>
      </w:r>
    </w:p>
    <w:p>
      <w:pPr>
        <w:pStyle w:val="NormalIndent1"/>
        <w:bidi w:val="0"/>
        <w:ind w:left="2880" w:right="360" w:hanging="0"/>
        <w:jc w:val="left"/>
        <w:rPr/>
      </w:pPr>
      <w:r>
        <w:rPr/>
      </w:r>
    </w:p>
    <w:p>
      <w:pPr>
        <w:pStyle w:val="NormalIndent1"/>
        <w:bidi w:val="0"/>
        <w:ind w:left="2880" w:right="360" w:hanging="0"/>
        <w:jc w:val="left"/>
        <w:rPr/>
      </w:pPr>
      <w:r>
        <w:rPr/>
        <w:t>There are, besides, several hospitals in this place, erected by private benefactors.  That benevolent institution, the Female Penitentiary was opened here in 1811.  The great object of it is to employ, and ultimately to restore to society, such women as have, by evil courses, rendered themselves obnoxious to society.  Every applicant is considered as on probation, and not fully admitted till she has conducted herself for two months in a satisfactory manner.</w:t>
      </w:r>
    </w:p>
    <w:p>
      <w:pPr>
        <w:pStyle w:val="NormalIndent1"/>
        <w:bidi w:val="0"/>
        <w:ind w:left="360" w:right="360" w:hanging="0"/>
        <w:rPr/>
      </w:pPr>
      <w:r>
        <w:rPr/>
      </w:r>
    </w:p>
    <w:p>
      <w:pPr>
        <w:pStyle w:val="NormalIndent1"/>
        <w:bidi w:val="0"/>
        <w:ind w:left="360" w:right="360" w:hanging="0"/>
        <w:rPr/>
      </w:pPr>
      <w:r>
        <w:rPr/>
        <w:t>This town gave birth to Thos. Johnson, M.D. the first botanist of his time in England.  He died in 1644. Doctor Fuller, who knew him well, wrote the following epitaph to his memory :--</w:t>
      </w:r>
    </w:p>
    <w:p>
      <w:pPr>
        <w:pStyle w:val="NormalIndent1"/>
        <w:bidi w:val="0"/>
        <w:ind w:left="2880" w:right="360" w:hanging="0"/>
        <w:jc w:val="left"/>
        <w:rPr/>
      </w:pPr>
      <w:r>
        <w:rPr/>
        <w:t>Hic, Johnsone, jaces, se si Mors cederet Herbis,</w:t>
        <w:br/>
        <w:t>te fugata tua cederet illa tuis.</w:t>
      </w:r>
    </w:p>
    <w:p>
      <w:pPr>
        <w:pStyle w:val="NormalIndent1"/>
        <w:bidi w:val="0"/>
        <w:ind w:left="2880" w:right="360" w:hanging="0"/>
        <w:jc w:val="left"/>
        <w:rPr/>
      </w:pPr>
      <w:r>
        <w:rPr/>
      </w:r>
    </w:p>
    <w:p>
      <w:pPr>
        <w:pStyle w:val="NormalIndent1"/>
        <w:bidi w:val="0"/>
        <w:ind w:left="2880" w:right="360" w:hanging="0"/>
        <w:rPr/>
      </w:pPr>
      <w:r>
        <w:rPr/>
        <w:t>Captain Edward Thompson was a native of this place, born in about 1738. He was the author of a variety of pieces; but the merits by which Capt. Thompson will be best known, are his sea songs, especially those beautiful compositions beginning " Loose every sail to the breeze," "The topsails shiver in the wind," and "Behold upon the gallant wave."  He was appointed commander of the Grampus, and sent to the coast of Africa, where he died in 1786.</w:t>
      </w:r>
    </w:p>
    <w:p>
      <w:pPr>
        <w:pStyle w:val="NormalIndent1"/>
        <w:bidi w:val="0"/>
        <w:ind w:left="360" w:right="360" w:hanging="0"/>
        <w:rPr/>
      </w:pPr>
      <w:r>
        <w:rPr/>
      </w:r>
    </w:p>
    <w:p>
      <w:pPr>
        <w:pStyle w:val="NormalIndent1"/>
        <w:bidi w:val="0"/>
        <w:ind w:left="360" w:right="360" w:hanging="0"/>
        <w:rPr/>
      </w:pPr>
      <w:r>
        <w:rPr/>
        <w:t>In the market-place stands a fine equestrian statue of King William III. On the pedestal is this inscription:-  "This statue was erected in 1734, to the memory of King William, our great deliverer."</w:t>
      </w:r>
    </w:p>
    <w:p>
      <w:pPr>
        <w:pStyle w:val="NormalIndent1"/>
        <w:bidi w:val="0"/>
        <w:ind w:left="360" w:right="360" w:hanging="0"/>
        <w:rPr/>
      </w:pPr>
      <w:r>
        <w:rPr/>
      </w:r>
    </w:p>
    <w:p>
      <w:pPr>
        <w:pStyle w:val="NormalIndent1"/>
        <w:bidi w:val="0"/>
        <w:ind w:left="360" w:right="360" w:hanging="0"/>
        <w:rPr/>
      </w:pPr>
      <w:r>
        <w:rPr/>
        <w:t>The whale fishery constitutes a principal branch in the commercial concerns of Hull, which sends out to Greenland and Davis Straits, a greater number of ships than any port in Britain.</w:t>
      </w:r>
    </w:p>
    <w:p>
      <w:pPr>
        <w:pStyle w:val="NormalIndent1"/>
        <w:bidi w:val="0"/>
        <w:ind w:left="360" w:right="360" w:hanging="0"/>
        <w:rPr/>
      </w:pPr>
      <w:r>
        <w:rPr/>
      </w:r>
    </w:p>
    <w:p>
      <w:pPr>
        <w:pStyle w:val="NormalIndent1"/>
        <w:bidi w:val="0"/>
        <w:ind w:left="360" w:right="360" w:hanging="0"/>
        <w:rPr/>
      </w:pPr>
      <w:r>
        <w:rPr/>
        <w:t>Hull sends two members to Parliament.  -It first returned 33rd Edward I. but ceased sending till 12th Edward II.  The right of election is in the Burgesses, of which there are about 1,400.  The Sheriff is the returning Officer.  --Oldfield on Boroughs.</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HULLSHIRE</w:t>
      </w:r>
      <w:r>
        <w:rPr/>
        <w:t>, of small extent, is bounded by the River-Humber, and was constituted with the town of Hull; a County of itself, by Henry VI.  --It comprehends the parishes of Hull, Hessle, North Ferriby, Kirk-Ella, and all the site of the Priory of Haltempric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ULL-BRIDGE</w:t>
      </w:r>
      <w:r>
        <w:rPr/>
        <w:t>, ham. (so called from a bridge over the river Hull) in the township of Tickton, and parish of St. John, Beverley; 2 miles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ULL-BANK</w:t>
      </w:r>
      <w:r>
        <w:rPr/>
        <w:t>, ham. in the township and parish of Cottingham; (the seat of Benjamin Blades Haworth, Esq.) 3 miles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UMBER, LITTLE</w:t>
      </w:r>
      <w:r>
        <w:rPr/>
        <w:t>, f.h. in the township and parish of Paul; 3 miles from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UMBER-SIDE, or PATRINGTON HAVEN</w:t>
      </w:r>
      <w:r>
        <w:rPr/>
        <w:t>, ham. in the township and parish of Patrington; 1 mile from Patr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UMBLETON</w:t>
      </w:r>
      <w:r>
        <w:rPr/>
        <w:t>, a parish-town in the middle-division of Holderness; 5 miles from Hedon, 10 from Hull, 17 from Beverley, 48 from York.  --Pop. 136.  The Church is a vicarage, dedicated to St. Peter, in the deanry of Holderness, value, +10L. 1s. 0.5d.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UNMANBY</w:t>
      </w:r>
      <w:r>
        <w:rPr/>
        <w:t>, a parish-town, in the wapentake of Dickering; (the seat of H.B. Osbaldeston, Esq.) 9.5 miles from Bridlington, from Scarborough, (by Gristhorpe and Muston 9.5, and by Seamer and Flixton, 11.25)  16 from Driffield, 20 from Malton, 38 from York, 210 from London.  --No Market. --Fairs, May 6, and Oct. 29 for horned cattle and sheep.  --Principal Inn, Swan.  --Pop. 1,018.  The Church is a vicarage, dedicated to All-Saints, in the deanry of Dickering, value, 20L. 1s. 8d.  Patron, Humphrey B. Osbaldeston, Esq.</w:t>
      </w:r>
    </w:p>
    <w:p>
      <w:pPr>
        <w:pStyle w:val="NormalIndent1"/>
        <w:bidi w:val="0"/>
        <w:ind w:left="360" w:right="360" w:hanging="0"/>
        <w:rPr/>
      </w:pPr>
      <w:r>
        <w:rPr/>
      </w:r>
    </w:p>
    <w:p>
      <w:pPr>
        <w:pStyle w:val="NormalIndent1"/>
        <w:bidi w:val="0"/>
        <w:ind w:left="360" w:right="360" w:hanging="0"/>
        <w:rPr/>
      </w:pPr>
      <w:r>
        <w:rPr/>
        <w:t>Here is an Alms-house for six widows, endowment only small.  A noble bequest was made in 1696, by a Mr. Henry Cowton, for the benefit of the industrious poor, the annual produce of which at present is 40L.</w:t>
      </w:r>
    </w:p>
    <w:p>
      <w:pPr>
        <w:pStyle w:val="NormalIndent1"/>
        <w:bidi w:val="0"/>
        <w:ind w:left="360" w:right="360" w:hanging="0"/>
        <w:rPr/>
      </w:pPr>
      <w:r>
        <w:rPr/>
      </w:r>
    </w:p>
    <w:p>
      <w:pPr>
        <w:pStyle w:val="NormalIndent1"/>
        <w:bidi w:val="0"/>
        <w:ind w:left="360" w:right="360" w:hanging="0"/>
        <w:rPr/>
      </w:pPr>
      <w:r>
        <w:rPr/>
        <w:t>Hunmanby, although now only a large village, a few miles from the sea had formerly a market on Tuesday, but long discontinued - a small cross is yet standing to point out the market-place.  It is said to have been a Barony; "for in King Edward I's reign by an inquisition taken at the death of Gilbert de Gant, it was found that he held the Lordship of Hundemanby, in this county, by Barony; and likewise that upon the marriage of Gilbert his son, with Lora de Baliol, he settled it upon her for her dowry."  --Magna Brit.</w:t>
      </w:r>
    </w:p>
    <w:p>
      <w:pPr>
        <w:pStyle w:val="NormalIndent1"/>
        <w:bidi w:val="0"/>
        <w:ind w:left="360" w:right="360" w:hanging="0"/>
        <w:rPr/>
      </w:pPr>
      <w:r>
        <w:rPr/>
      </w:r>
    </w:p>
    <w:p>
      <w:pPr>
        <w:pStyle w:val="NormalIndent1"/>
        <w:bidi w:val="0"/>
        <w:ind w:left="360" w:right="360" w:hanging="0"/>
        <w:rPr/>
      </w:pPr>
      <w:r>
        <w:rPr/>
        <w:t>The site of what is called the Castle-Hill, adjoining the village, and where, we are told, "are still to be traced the foundations of an ancient fortress," is now planted with trees.</w:t>
      </w:r>
    </w:p>
    <w:p>
      <w:pPr>
        <w:pStyle w:val="NormalIndent1"/>
        <w:bidi w:val="0"/>
        <w:ind w:left="360" w:right="360" w:hanging="0"/>
        <w:rPr/>
      </w:pPr>
      <w:r>
        <w:rPr/>
      </w:r>
    </w:p>
    <w:p>
      <w:pPr>
        <w:pStyle w:val="NormalIndent1"/>
        <w:bidi w:val="0"/>
        <w:ind w:left="360" w:right="360" w:hanging="0"/>
        <w:rPr/>
      </w:pPr>
      <w:r>
        <w:rPr/>
        <w:t>The Mansion-house of Humphrey Osbaldeston, Esq. the present owner of the Manor, is adorned with modern embellishments, completely hid by high walls, from public view.</w:t>
      </w:r>
    </w:p>
    <w:p>
      <w:pPr>
        <w:pStyle w:val="NormalIndent1"/>
        <w:bidi w:val="0"/>
        <w:ind w:left="360" w:right="360" w:hanging="0"/>
        <w:rPr/>
      </w:pPr>
      <w:r>
        <w:rPr/>
      </w:r>
    </w:p>
    <w:p>
      <w:pPr>
        <w:pStyle w:val="NormalIndent1"/>
        <w:bidi w:val="0"/>
        <w:ind w:left="360" w:right="360" w:hanging="0"/>
        <w:rPr/>
      </w:pPr>
      <w:r>
        <w:rPr/>
        <w:t>A sumptuous marble monument, by Fisher, in the church, commemorates the Osbaldeston family.  The church contains two or three other monuments remarkable only for their simplicity: And over the central arches of the church are emblazoned, in eleven distinct shields, the armorial bearings subscribed with the names of ancient Lords of the place.  The vicarage-house, which adjoins the church, is occupied by the present incumbent, the Rev. Francis Wrangham, M.A.F.R.S. recently elevated to the Archdeaconry of Cleveland, North-Riding.</w:t>
      </w:r>
    </w:p>
    <w:p>
      <w:pPr>
        <w:pStyle w:val="NormalIndent1"/>
        <w:bidi w:val="0"/>
        <w:ind w:left="360" w:right="360" w:hanging="0"/>
        <w:rPr/>
      </w:pPr>
      <w:r>
        <w:rPr/>
      </w:r>
    </w:p>
    <w:p>
      <w:pPr>
        <w:pStyle w:val="NormalIndent1"/>
        <w:bidi w:val="0"/>
        <w:ind w:left="360" w:right="360" w:hanging="0"/>
        <w:rPr/>
      </w:pPr>
      <w:r>
        <w:rPr/>
        <w:t>At Hunmanby was born, in 1671, Richard Fiddes, an English divine.  In 1694, he entered into Holy Orders, and soon after obtained the Rectory of Halsham, in Holderness; but the air of the place proving unhealthy, he was deprived of his speech, which he never perfectly recovered.  In 1712, he removed to London, where he was under the necessity of commencing author, in order to procure for himself a comfortable subsistence.  Unfortunately, he enlisted under the banners of party, and closely connected himself with Swift and Atterbury.  At the recommendation of the former, the Earl of Oxford appointed him his Chaplain; he was afterwards appointed Chaplain to the Garrison at Hull, of which he was deprived on the death of Queen Anne, and thrown back upon his former resources of the pen.  He died at Putney in 1725, aged 54.  His principal works are, the Life of Cardinal Wolsey; a Body of Divinity, folio, for which the University conferred on him the degree of D.D. and for which Lintot paid him 250 guineas; 52 Practical Sermons; a Treatise on Morality, &amp;c.  --Gen. Biographical Dict.  --Nichols' Lit. Anecdote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HUNSLEY, HIGH and LOW</w:t>
      </w:r>
      <w:r>
        <w:rPr/>
        <w:t>, 2 f.h. (which gives name to the division) in the township and parish of Rowley, Hunsley-Beacon division of Harthill; 5 miles from South-Cave and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HUTTON-CRANSWICK</w:t>
      </w:r>
      <w:r>
        <w:rPr/>
        <w:t>, a parish-town, in Bainton-Beacon division of Harthill; 3.5 miles from Driffield, 10 from Beverley, 30 from York.  --Pop. 917.  The Church is a vicarage, dedicated to St. Peter, in the deanry of Harthill, value, p.r. !53L. 1s.  Patron, Lord Hotha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NGHOLMES</w:t>
      </w:r>
      <w:r>
        <w:rPr/>
        <w:t>, f.h. in the township and parish of Patrington; 1 mile from Patr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AYINGHAM</w:t>
      </w:r>
      <w:r>
        <w:rPr/>
        <w:t>, a parish-town, in the south division of Holderness; 5 miles from Patrington and Hedon, 13 from Hull, 51 from York. -Pop. 639.  The Church is a vicarage, dedicated to St. Nicholas, in the deanry of Holderness, value, +12L. p.r. 42L.  Patron, the Archbishop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AYINGHAM-MARSH</w:t>
      </w:r>
      <w:r>
        <w:rPr/>
        <w:t>, 3 or 4 f.h. in the township and parish of Kayingham; 6 miles from Hedon, 6.5 from Patr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ELFIELD</w:t>
      </w:r>
      <w:r>
        <w:rPr/>
        <w:t>, in the parish of Stillingfleet, wapentake of Ouse and Derwent; 6 miles from Selby, 9 from York, 15 from Pocklington.  Pop. 286.</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ELK, GREAT</w:t>
      </w:r>
      <w:r>
        <w:rPr/>
        <w:t>, in the parish of Foston, wapentake of Dickering; 6 miles from Driffield, 10 from Bridlington.  --Pop. 158.</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ELK, LITTLE</w:t>
      </w:r>
      <w:r>
        <w:rPr/>
        <w:t>, (extraparochial) in the wapentake of Dickering; 6 miles from Driffield, from Bridlington.  --Pop. 5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ELLYTHORPE</w:t>
      </w:r>
      <w:r>
        <w:rPr/>
        <w:t>, f.h. in the township of Emswell, and parish of Great-Driffield; 2 miles from Great-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ENDALL</w:t>
      </w:r>
      <w:r>
        <w:rPr/>
        <w:t>, f.h. in the township and parish of Great-Driffield; 2 miles from  Great-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ENNYTHORPE</w:t>
      </w:r>
      <w:r>
        <w:rPr/>
        <w:t>, in the parish of Langton, wapentake of Buckrose; 3.5 mile from Malton, 10 from Sledmere.  --Pop. 8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EXBY</w:t>
      </w:r>
      <w:r>
        <w:rPr/>
        <w:t>, in the parish of Low-Catton, wapentake of Ouse and Derwent; 6.5 miles from York, 7 from Pocklington, 12.25 from Market Weighton.  --Pop. 14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EYINGHAM</w:t>
      </w:r>
      <w:r>
        <w:rPr/>
        <w:t xml:space="preserve">, modern spelling of </w:t>
      </w:r>
      <w:r>
        <w:rPr>
          <w:b/>
          <w:bCs w:val="false"/>
          <w:i w:val="false"/>
          <w:iCs w:val="false"/>
          <w:caps w:val="false"/>
          <w:smallCaps w:val="false"/>
          <w:strike w:val="false"/>
          <w:dstrike w:val="false"/>
          <w:outline w:val="false"/>
          <w:vanish w:val="false"/>
        </w:rPr>
        <w:t>KAYINGHAM</w:t>
      </w:r>
      <w:r>
        <w:rPr/>
        <w: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ILDWICK, or KILNWICK-PERCY</w:t>
      </w:r>
      <w:r>
        <w:rPr/>
        <w:t>, a parish-town in Wilton-Beacon division of Harthill; (the seat of Robert Denison, Esq.) 2 miles from Pocklington, 8 from Market-Weighton, 15 from York.  Pop. 43.  The Church, peculiar, is a vicarage, dedicated to St. Helen, in the deanry of Harthill, value, +4L. 16s. 3d.  Patron, the Dean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ILHAM</w:t>
      </w:r>
      <w:r>
        <w:rPr/>
        <w:t>, a parish-town, in the wapentake of Dickering, a part in the liberty of St. Peter; 5 miles from Driffield, 7 from Sledmere, 8 from Hunmanby and Bridlington, 12 from Scarborough, 31.5 from York, 231 from London.  --Fairs, August 21, and November 12, for horses, horned cattle, and sheep. --Principal Inn, Black Bull.  --Pop. 971.  The Church, peculiar, is a vicarage, dedicated to All-Saints, in the deanry of Dickering, value, +6L. 13s. 4d. p.r. *106L. 18s. 4d.  Patron, the Dean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ILNSEA</w:t>
      </w:r>
      <w:r>
        <w:rPr/>
        <w:t>, a parish-town, in the south division of Holderness; 8 miles from Patrington, 18 from Hedon, 64 from York.  --Pop. including Spurn, 196.  The Church is a vicarage, dedicated to St. Helen, in the deanry of Holderness, value, +6L. 18s. 6.5d. p.r. !98L. 5s. 0d.  Patron, George Lowther Thompson, Esq.</w:t>
      </w:r>
    </w:p>
    <w:p>
      <w:pPr>
        <w:pStyle w:val="Normal"/>
        <w:bidi w:val="0"/>
        <w:jc w:val="both"/>
        <w:rPr/>
      </w:pPr>
      <w:r>
        <w:rPr/>
      </w:r>
    </w:p>
    <w:p>
      <w:pPr>
        <w:pStyle w:val="NormalIndent1"/>
        <w:bidi w:val="0"/>
        <w:ind w:left="360" w:right="360" w:hanging="0"/>
        <w:rPr/>
      </w:pPr>
      <w:r>
        <w:rPr/>
        <w:t>In the Gentleman's Magazine for July, 1821, may be seen a view of an ancient Cross, that stood here till the year 1818, when it was taken down and removed into the Park of Sir Thomas Constable, Bart. at Burton Constable, on account of the encroachment of the sea.  "This ancient Cross, according to Tradition, was originally erected at the town of Ravenspur," (long since swallowed up by the sea) "to commemorate the landing of Henry of Bolingbroke, Duke of Hereford, afterwards King Henry IV. in the year 1399.  The appearance of the two latter numeral figures formerly observed on the Cross, seems to support this conjecture.  Ravenspur was also celebrated for the landing of Edward, Duke of York, afterwards King Edward IV. in the year 1471."  --Gents. Mag.</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KILLINGWOLD-GROVE</w:t>
      </w:r>
      <w:r>
        <w:rPr/>
        <w:t>, f.h. in the township and parish of Bishop-Burton; 3 miles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ILNWICK, or, KILNWICK-JUXTA-WATTON</w:t>
      </w:r>
      <w:r>
        <w:rPr/>
        <w:t>, a parish town, in Bainton-Beacon division of Harthill, (the seat of Charles Grimston, Esq.) 7 miles from Great- Driffield, 8 from Beverley, 29 from York.  --Pop. 230.  The Church is a perpetual curacy, dedicated to All-Saints, in the deanry of Harthill, value, p.r. !l00L.  Patron, Charles Grimston,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ILPIN</w:t>
      </w:r>
      <w:r>
        <w:rPr/>
        <w:t>, in the parish of Howden, wapentake of Howdenshire; 2 miles from Howden, 11.5 from Selby,  12 from South-Cave.  Pop. 318.</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ILPIN-PIKE</w:t>
      </w:r>
      <w:r>
        <w:rPr/>
        <w:t>, ham, in the township of Kilpin, and parish of Howden; 1.25 miles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INGSFIELD, NORTH and SOUTH</w:t>
      </w:r>
      <w:r>
        <w:rPr/>
        <w:t>, 2 f.h. in the township of Fraisthorpe, and parish of Carnaby; 4 miles from Brid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IPLIN-COATES-HOUSE</w:t>
      </w:r>
      <w:r>
        <w:rPr/>
        <w:t>, f.h. in the township and parish of Middleton; 5 miles from Market-Weighton.</w:t>
      </w:r>
    </w:p>
    <w:p>
      <w:pPr>
        <w:pStyle w:val="Normal"/>
        <w:bidi w:val="0"/>
        <w:jc w:val="both"/>
        <w:rPr/>
      </w:pPr>
      <w:r>
        <w:rPr/>
      </w:r>
    </w:p>
    <w:p>
      <w:pPr>
        <w:pStyle w:val="NormalIndent1"/>
        <w:bidi w:val="0"/>
        <w:ind w:left="360" w:right="360" w:hanging="0"/>
        <w:rPr/>
      </w:pPr>
      <w:r>
        <w:rPr/>
        <w:t>In the year 1618, five noblemen, at the head of whom was Lord Burlington, 19 Baronets, and 25 gentlemen of the county subscribed 360L. to the establishment of annual horse races here.  They were held on the third Thursday in March, and are occasionally continued.</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KIRBY-GRINDALYTH</w:t>
      </w:r>
      <w:r>
        <w:rPr/>
        <w:t>, a parish-town, in the wapentake of Buckrose; 2 miles from Sledmere, 9 from Malton, 23 from York.  --Pop. including Mowthorpe, 178.  The Church is a vicarage, dedicated to St. Andrew, in the deanry of Buckrose, value, +8L. 9s. 7d. p.r. !80L.  Patron, Sir Mark Masterman Sykes, Bart.</w:t>
      </w:r>
    </w:p>
    <w:p>
      <w:pPr>
        <w:pStyle w:val="Normal"/>
        <w:bidi w:val="0"/>
        <w:jc w:val="both"/>
        <w:rPr/>
      </w:pPr>
      <w:r>
        <w:rPr/>
      </w:r>
    </w:p>
    <w:p>
      <w:pPr>
        <w:pStyle w:val="NormalIndent1"/>
        <w:bidi w:val="0"/>
        <w:ind w:left="360" w:right="360" w:hanging="0"/>
        <w:rPr/>
      </w:pPr>
      <w:r>
        <w:rPr/>
        <w:t>This Church was given by Walter Espec, to the Priory of Kirkham.</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KIRBY-UNDERDALE</w:t>
      </w:r>
      <w:r>
        <w:rPr/>
        <w:t>, a parish-town, in the wapentake of Buckrose; 7 miles from Pocklington, 9 from Sledmere,  13 from York.  --Pop. 335.  The Church is a rectory, dedicated to All Saints, in the deanry of Buckrose, value, 6L. 3s. 4d.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IRKBURN</w:t>
      </w:r>
      <w:r>
        <w:rPr/>
        <w:t>, a parish-town, in Bainton-Beacon division of Harthill; 4 miles from Great-Driffield, 11 from Beverley, 25 from York.  --Pop. 119.  The Church is a vicarage, dedicated to St. Mary, in the deanry of Harthill, value, +4L. 10s. 2.5d. p.r. !75L.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IRK-ELLA</w:t>
      </w:r>
      <w:r>
        <w:rPr/>
        <w:t>, a parish-town, in Hullshire; (the residences of Mrs. John Sykes and Mrs. Williamson) 5.5 miles from Hull, 7 from South-Cave, 34 from York.  The Church is a vicarage, dedicated to St. Andrew, in the deanry of Harthill, value, +13L. 2s. 8.5d.  Patron, the Rev. Richard Sykes.  Pop. 246.</w:t>
      </w:r>
    </w:p>
    <w:p>
      <w:pPr>
        <w:pStyle w:val="Normal"/>
        <w:bidi w:val="0"/>
        <w:jc w:val="both"/>
        <w:rPr/>
      </w:pPr>
      <w:r>
        <w:rPr/>
      </w:r>
    </w:p>
    <w:p>
      <w:pPr>
        <w:pStyle w:val="NormalIndent1"/>
        <w:bidi w:val="0"/>
        <w:ind w:left="360" w:right="360" w:hanging="0"/>
        <w:rPr/>
      </w:pPr>
      <w:r>
        <w:rPr/>
        <w:t>In the reign of Edward II. a great part of the lands in this parish were in the hands of Lord Wake, of Cottingham; at present the ancient mercantile family of the Sykes have large possessions here; -and in the church is a handsome monument to the memory of the late Joseph Sykes, Esq. who is supposed to have had more extensive dealings with the nobles and merchants of Sweden, than any other person in England.  --Tickill.</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KIRKHAM</w:t>
      </w:r>
      <w:r>
        <w:rPr/>
        <w:t>, (extraparochial) in the wapentake of Buckrose; 6 miles from Malton, 12.5 from York.  --It consists of 3 houses and 7 inhabitants.  There has been no Church since the Abbey was dissolved.  --The inhabitants attend Westow church.</w:t>
      </w:r>
    </w:p>
    <w:p>
      <w:pPr>
        <w:pStyle w:val="Normal"/>
        <w:bidi w:val="0"/>
        <w:jc w:val="both"/>
        <w:rPr/>
      </w:pPr>
      <w:r>
        <w:rPr/>
      </w:r>
    </w:p>
    <w:p>
      <w:pPr>
        <w:pStyle w:val="NormalIndent1"/>
        <w:bidi w:val="0"/>
        <w:ind w:left="360" w:right="360" w:hanging="0"/>
        <w:rPr/>
      </w:pPr>
      <w:r>
        <w:rPr/>
        <w:t>Kirkham, which signifies the place of a Church, is situated in a delightful vale, on the eastern banks of the Derwent.  Here Walter de Espec and his wife, Adeline, in 1121-2, founded a Priory of Cannons regular, of the order of St. Austin, to the honour of the Holy Trinity; which be endowed with seven Churches, and which were appropriated thereto.  The reason assigned for his building this Priory, will be founded under the article Rievalx.  At the dissolution it was valued at 269L. 5s. 9d. --Dugdale; 300L. 15s. 6d. --Speed; and was surrendered in 1539, by John de Kildwick, Prior, and seventeen Cannons.  In 32nd Henry VIII. it was granted to Sir Henry Knevet, Knight, and Ann, his wife; but in the 3rd Edward VI. the Earl of Rutland held it "de rege in capite per servic. militar." to whom Queen Elizabeth, in the 5th year of her reign, gave license to alienate this manor, with those of Billesdale, Stiperlow, and Rievalx, to Edward Jackman, and Richard Lambert. --Burton.  The principal part that remains of this Priory, consists of a beautiful Gateway, a fine Saxon Norman Doorway, and part of the Cloisters.</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KNAPTON</w:t>
      </w:r>
      <w:r>
        <w:rPr/>
        <w:t>, in the parish of Winteringham, wapentake of Buckrose; 7 miles from Malton, 9 from Sledmere.  --Pop. 206.  The Church is a perpetual curacy, value, p.r. !45L. 10s.  Patron, John Tindall,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KNEDLINGTON</w:t>
      </w:r>
      <w:r>
        <w:rPr/>
        <w:t>, in the parish of Howden, wapentake of Howdenshire; (the seat of Thomas Clarke, Esq.) 1 mile from Howden, 9.5 from Selby.  --Pop. 118.</w:t>
      </w:r>
    </w:p>
    <w:p>
      <w:pPr>
        <w:pStyle w:val="Normal"/>
        <w:bidi w:val="0"/>
        <w:jc w:val="both"/>
        <w:rPr/>
      </w:pPr>
      <w:r>
        <w:rPr/>
      </w:r>
    </w:p>
    <w:p>
      <w:pPr>
        <w:pStyle w:val="NormalIndent1"/>
        <w:bidi w:val="0"/>
        <w:ind w:left="360" w:right="360" w:hanging="0"/>
        <w:rPr/>
      </w:pPr>
      <w:r>
        <w:rPr/>
        <w:t>In an old Hall, in this village, was born Dr. Terrick, Bishop of London.</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LANGTHORPE-HALL</w:t>
      </w:r>
      <w:r>
        <w:rPr/>
        <w:t>, f.h. in the township of Ellerby, and parish of Swine; 9 miles from Hedon and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ANGTOFT</w:t>
      </w:r>
      <w:r>
        <w:rPr/>
        <w:t>, a parish-town, in the wapentake of Dickering, liberty of St Peter; 6 miles from Driffield and Sledmere, 12 from Bridlington, 15.25 from Scarborough, 30 from York.  --Pop. 416.  The Church, peculiar, is a vicarage, dedicated to St. Peter, in the deanry of Dickering, value, +8L.  Patron, the Dean of York.</w:t>
      </w:r>
    </w:p>
    <w:p>
      <w:pPr>
        <w:pStyle w:val="Normal"/>
        <w:bidi w:val="0"/>
        <w:jc w:val="both"/>
        <w:rPr/>
      </w:pPr>
      <w:r>
        <w:rPr/>
      </w:r>
    </w:p>
    <w:p>
      <w:pPr>
        <w:pStyle w:val="NormalIndent1"/>
        <w:bidi w:val="0"/>
        <w:ind w:left="360" w:right="360" w:hanging="0"/>
        <w:rPr/>
      </w:pPr>
      <w:r>
        <w:rPr/>
        <w:t>Peter Langtoft, an eminent Chronicler, so called from this place, was a Canon regular, of the order of St. Austin, at Bridlington, and wrote a Chronicle of England in French verse, in the time of Edward I. or II. which was afterwards translated in the latter of those reigns, by Robert of Brunne, and edited by Hearns in 1725.  He died in the beginning of the reign of Edward II.</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LANGTON</w:t>
      </w:r>
      <w:r>
        <w:rPr/>
        <w:t>, a parish-town, in the wapentake of Buckrose; (the seat of Mrs. Norcliffe) 3.5 miles from Malton, 9 from Sledmere, 14.5 from Pocklington, 18 from York.  --Pop. 280.  The Church is a rectory, dedicated to St. Andrew, in the deanry of Buckrose, value, 17L. 4s. 7d.  Patron, the King.</w:t>
      </w:r>
    </w:p>
    <w:p>
      <w:pPr>
        <w:pStyle w:val="Normal"/>
        <w:bidi w:val="0"/>
        <w:jc w:val="both"/>
        <w:rPr/>
      </w:pPr>
      <w:r>
        <w:rPr/>
      </w:r>
    </w:p>
    <w:p>
      <w:pPr>
        <w:pStyle w:val="NormalIndent1"/>
        <w:bidi w:val="0"/>
        <w:ind w:left="360" w:right="360" w:hanging="0"/>
        <w:rPr/>
      </w:pPr>
      <w:r>
        <w:rPr/>
        <w:t>The Church was given by Burga, wife of Wm. Vesey, to the Priory of Malton, thence it came to the crown.</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LANGWITH</w:t>
      </w:r>
      <w:r>
        <w:rPr/>
        <w:t>, a township, in the parish of Wheldrake, liberty of St. Peter; 7 miles from York.  Contains 5 f.h. and 39 inhabitant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AXTON</w:t>
      </w:r>
      <w:r>
        <w:rPr/>
        <w:t>, in the parish of Howden, wapentake of Howdenshire; 3 miles from Howden, 12 from Selby, 131 from South-Cave.  --Pop. 268.  A perpetual curacy under Howden, value, p.r. 45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AYTHAM</w:t>
      </w:r>
      <w:r>
        <w:rPr/>
        <w:t>, in the parish of Aughton, Holme-Beacon division of Harthill; 8 miles from Howden and Pocklington.  --Pop. 125.</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EAVENING</w:t>
      </w:r>
      <w:r>
        <w:rPr/>
        <w:t>, in the parish of Acklam, wapentake of Buckrose, liberty of St. Peter; 5 miles from Malton, 9.5 from Pocklington, 11 from Sledmere.  --Pop. 294.</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ECKONFIELD</w:t>
      </w:r>
      <w:r>
        <w:rPr/>
        <w:t>, a parish town, in Hunsley-Beacon division of Harthill; 3 miles from Beverley, 10 from Market-Weighton and Driffield, 29 from York.  --Pop. 302. The Church is a vicarage, dedicated to St. Catharine, in the deanry of Harthill, value +8L. p.r. !66L. 7s. 4d.  Patron, the Earl of Egremont.</w:t>
      </w:r>
    </w:p>
    <w:p>
      <w:pPr>
        <w:pStyle w:val="Normal"/>
        <w:bidi w:val="0"/>
        <w:jc w:val="both"/>
        <w:rPr/>
      </w:pPr>
      <w:r>
        <w:rPr/>
      </w:r>
    </w:p>
    <w:p>
      <w:pPr>
        <w:pStyle w:val="NormalIndent1"/>
        <w:bidi w:val="0"/>
        <w:ind w:left="360" w:right="360" w:hanging="0"/>
        <w:rPr/>
      </w:pPr>
      <w:r>
        <w:rPr/>
        <w:t>At this place, was once a celebrated Mansion of the ancient Earls of Northumberland, but of this, not a vestige now remains.  Leland describes it as follows:- " Leckinfield is a large house, and stondish within a great mote, yn one very spacious courte; 3 parts of the house, saving the meane gate that is made of bricke, is al of tymbre.  The 4 (fore -CH)parte is fair, made of stone, and sum bricke.  I saw in a little studying chaumbre (=chambre, room -CH) there, callid Paradice, the genealogie of the Percys. The Park thereby is very fair and large, and meatly welle woddid.  Ther is a fair tour of bricke, for a logge yn the Park."</w:t>
      </w:r>
    </w:p>
    <w:p>
      <w:pPr>
        <w:pStyle w:val="NormalIndent1"/>
        <w:bidi w:val="0"/>
        <w:ind w:left="360" w:right="360" w:hanging="0"/>
        <w:rPr/>
      </w:pPr>
      <w:r>
        <w:rPr/>
      </w:r>
    </w:p>
    <w:p>
      <w:pPr>
        <w:pStyle w:val="NormalIndent1"/>
        <w:bidi w:val="0"/>
        <w:ind w:left="360" w:right="360" w:hanging="0"/>
        <w:rPr/>
      </w:pPr>
      <w:r>
        <w:rPr/>
        <w:t>In the year 1541, Henry VIII. in his progress to Hull, lodged at Leconfield Castle.  Besides the genealogy of the Percys in this house, as noticed by Leland, it appears from the "Scarborough Guide," that there were a great many "moral inscriptions in the chambers of this noble Mansion, chiefly collected by H. Algernon Percy, fifth Earl of Northumberland." The following curious and ancient bill of fare for the breakfast of a noble Earl and Countess, may not prove unacceptable to our readers: "First, for my Lord and Lady, a loaf of bread on trenchers; two manchets of the finest meal, weighing each six ounces; a quart of beer; a quart of wine; two pieces of salt fish; six baconed (i.e. smoked) herrings; four white herrings; or a dish of sproits," (i.e. sprats.) This was during the holy fast of Lent.  "On flesh-days, the bread as before; a quart of beer; a quart of wine; half a chine of mutton, or a piece of beef boiled." This about the year 1430 (as appears from the house-book) was in use at Leconfield.  Nor was the general hour for meals among persons of condition, at that period, less remarkable. They breakfasted at seven, dined at ten, and supped at four: after which, between eight, and nine o'clock in the evening, they had their 'liveries' that is to say, "for my Lord and Lady, bread, as at breakfast; a gallon of beer, and a quart of wine" (the wine hot, and mixed with spices); soon after which they went to bed!  Scarborough Guide.</w:t>
      </w:r>
    </w:p>
    <w:p>
      <w:pPr>
        <w:pStyle w:val="NormalIndent1"/>
        <w:bidi w:val="0"/>
        <w:ind w:left="360" w:right="360" w:hanging="0"/>
        <w:rPr/>
      </w:pPr>
      <w:r>
        <w:rPr/>
      </w:r>
    </w:p>
    <w:p>
      <w:pPr>
        <w:pStyle w:val="NormalIndent1"/>
        <w:bidi w:val="0"/>
        <w:ind w:left="360" w:right="360" w:hanging="0"/>
        <w:rPr/>
      </w:pPr>
      <w:r>
        <w:rPr/>
        <w:t>Leckonfield was formerly the lordship and estate of Peter de Brus; who gave it in marriage with his sister, to Henry Percy, upon condition, that he and his heirs should repair to Skelton-Castle, upon every Christmas-day, and lead the Lady of the Castle from her chamber to the chapel, to mass, and thence to her chamber again; and, after dinner, to depart.  --Hargrov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LECONFIELD</w:t>
      </w:r>
      <w:r>
        <w:rPr/>
        <w:t xml:space="preserve">, modern spelling of </w:t>
      </w:r>
      <w:r>
        <w:rPr>
          <w:b/>
          <w:bCs w:val="false"/>
          <w:i w:val="false"/>
          <w:iCs w:val="false"/>
          <w:caps w:val="false"/>
          <w:smallCaps w:val="false"/>
          <w:strike w:val="false"/>
          <w:dstrike w:val="false"/>
          <w:outline w:val="false"/>
          <w:vanish w:val="false"/>
        </w:rPr>
        <w:t>LECKONFIELD</w:t>
      </w:r>
      <w:r>
        <w:rPr/>
        <w:t xml:space="preserve"> (abo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ELLEY</w:t>
      </w:r>
      <w:r>
        <w:rPr/>
        <w:t>, in the parish of Preston, middle-division of Holderness; 4 miles from Hedon, 8 from Hull.  --Pop. 11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EPPINGTON</w:t>
      </w:r>
      <w:r>
        <w:rPr/>
        <w:t>, in the parish of Scrayingham, wapentake of Buckrose; 8 miles from Malton, 8.5 from  Pocklington.  --Pop. 129.  It is a chapel of ease to Scrayingha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EVEN</w:t>
      </w:r>
      <w:r>
        <w:rPr/>
        <w:t>, a parish town, in the north-division of Holderness; 6.5 miles from Beverley, 7.5 from Hornsea, 14 from Hull, 16 from Bridlington, 36 from York. --Pop. 658.  The Church is a rectory, dedicated to St. Faith, in the deanry of Holderness, value 16L. 13s. 4d.  Patron, Rev. G. Sampson.</w:t>
      </w:r>
    </w:p>
    <w:p>
      <w:pPr>
        <w:pStyle w:val="NormalIndent1"/>
        <w:bidi w:val="0"/>
        <w:ind w:left="360" w:right="360" w:hanging="0"/>
        <w:rPr/>
      </w:pPr>
      <w:r>
        <w:rPr/>
      </w:r>
    </w:p>
    <w:p>
      <w:pPr>
        <w:pStyle w:val="NormalIndent1"/>
        <w:bidi w:val="0"/>
        <w:ind w:left="360" w:right="360" w:hanging="0"/>
        <w:rPr/>
      </w:pPr>
      <w:r>
        <w:rPr/>
        <w:t>A canal was cut by the late Mr. Bethell of Rise, from the river Hull to this village, which supplies the greatest part of north and middle Holderness with coals and lim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LINCOLN-FLATTS</w:t>
      </w:r>
      <w:r>
        <w:rPr/>
        <w:t>, s.h. in the township and parish of Seaton Ross; 7 miles from Market-Weighton, 11 from Selb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INGCROFT</w:t>
      </w:r>
      <w:r>
        <w:rPr/>
        <w:t>, (the seat of J.B. Walmsley, Esq.) in the township of Naburn, and parish of St. Dennis, York, wapentake of Ouse and Derwent; 3 miles from York, 12 from Selb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INTON</w:t>
      </w:r>
      <w:r>
        <w:rPr/>
        <w:t>, in the township and parish of Winteringham, wapentake of Buckrose; 4 miles from Sledmere, 10 from Malton, 12 from 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INTON, EAST</w:t>
      </w:r>
      <w:r>
        <w:rPr/>
        <w:t>, f.h. in the township of Balkholme, and parish of Howden; 3 miles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INTON-GRANGE</w:t>
      </w:r>
      <w:r>
        <w:rPr/>
        <w:t>, f.h. in the parish of Winteringham, wapentake of Buckrose; 3 miles from Sledme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INTON, WEST</w:t>
      </w:r>
      <w:r>
        <w:rPr/>
        <w:t>, f.h. in the township of Balkholme, and parish of Howden; 2.75 miles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ISSETT</w:t>
      </w:r>
      <w:r>
        <w:rPr/>
        <w:t>, in the parish of Beeford, north-division of Holderness; 8 miles from Bridlington, 10 from Driffield, 15 from Beverley.  --Pop. 95.  Here is a Chapel to Beeford, dedicated to St. James, value, p.r. 100L.  It has right of sepultu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OCKINGTON</w:t>
      </w:r>
      <w:r>
        <w:rPr/>
        <w:t>, in the parishes of Lockington and Kilnwick-juxta-Watton, Bainton- Beacon division of Harthill;  6.5 miles from Beverley, 8.5 from Driffield, 29 from York.  --Pop. 491.  The Church is a rectory, dedicated to St. Mary, in the deanry of Harthill, value, 20L.  Patron, the Rev. Francis Lundy, the present rector.</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OFTSOME AND LOFTSOME BRIDGE</w:t>
      </w:r>
      <w:r>
        <w:rPr/>
        <w:t>, in the township of Wressle-with-Luftsome, and parish of Wressle, Holme-Beacon division of Harthill; 4 miles from Howden, 6 from Selby.  --Pop. included in Wressl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ONDESBROUGH, or LONDESBURGH</w:t>
      </w:r>
      <w:r>
        <w:rPr/>
        <w:t>, a parish-town in Holme-Beacon division of Harthill; 2.5 miles from Market-Weighton, 5 from Pocklington, 18 from York. --Pop. 244.  The Church is a rectory, dedicated to All-Saints, in the deanry of Harthill, value 16L.  Patron, the Duke of Devonshire,</w:t>
      </w:r>
    </w:p>
    <w:p>
      <w:pPr>
        <w:pStyle w:val="NormalIndent1"/>
        <w:bidi w:val="0"/>
        <w:ind w:left="360" w:right="360" w:hanging="0"/>
        <w:rPr/>
      </w:pPr>
      <w:r>
        <w:rPr/>
      </w:r>
    </w:p>
    <w:p>
      <w:pPr>
        <w:pStyle w:val="NormalIndent1"/>
        <w:bidi w:val="0"/>
        <w:ind w:left="360" w:right="360" w:hanging="0"/>
        <w:rPr/>
      </w:pPr>
      <w:r>
        <w:rPr/>
        <w:t>Here is an hospital founded and endowed by Richard, Earl of Burlington and Elisa, his Countess, for six poor old men, and six poor old women, who have a house and garden each, and 100L. laid out for them in coals, &amp;c.</w:t>
      </w:r>
    </w:p>
    <w:p>
      <w:pPr>
        <w:pStyle w:val="NormalIndent1"/>
        <w:bidi w:val="0"/>
        <w:ind w:left="360" w:right="360" w:hanging="0"/>
        <w:rPr/>
      </w:pPr>
      <w:r>
        <w:rPr/>
      </w:r>
    </w:p>
    <w:p>
      <w:pPr>
        <w:pStyle w:val="NormalIndent1"/>
        <w:bidi w:val="0"/>
        <w:ind w:left="360" w:right="360" w:hanging="0"/>
        <w:rPr/>
      </w:pPr>
      <w:r>
        <w:rPr/>
        <w:t>Londesbrough, according to Drake's opinion, is the ancient Delgovitic. The Roman road from Brough is continued in a direct line to Londesburgh Park. It is composed of materials very scarce in that country, and lies buried under a fine soil, about 15 inches. -Several Roman Coins of the middle and lesser brass have been found here; and a great many repositories for their dead, have been discovered in digging in and about the town, the park, and the gardens.  The bones were found to lie in pure clean chalk, seven, eight, or more bodies together, side by side, very fresh and entire, though in some, not above twenty or twenty two inches deep, from the surface.  Londesburgh was for several generations, one of the seats of the ancient and noble family of Clifford,  Sir Francis Clifford, of Londesburgh, was High Sheriff of this county in 1600, as were many of his ancestors.  Sir Francis Clifford succeeded his brother George in the Earldom of Cumberland.  His son Henry, was the fifth and last Earl of that family, whose daughter was married to the Earl of Cork, from whom is descended the present Duke of Devonshire, who possesses this estate.  --Drake.</w:t>
      </w:r>
    </w:p>
    <w:p>
      <w:pPr>
        <w:pStyle w:val="NormalIndent1"/>
        <w:bidi w:val="0"/>
        <w:ind w:left="360" w:right="360" w:hanging="0"/>
        <w:rPr/>
      </w:pPr>
      <w:r>
        <w:rPr/>
      </w:r>
    </w:p>
    <w:p>
      <w:pPr>
        <w:pStyle w:val="NormalIndent1"/>
        <w:bidi w:val="0"/>
        <w:ind w:left="360" w:right="360" w:hanging="0"/>
        <w:rPr/>
      </w:pPr>
      <w:r>
        <w:rPr/>
        <w:t>About two years ago, this ancient Mansion was completely demolished, and the park disforrested.  Lady Clifford, widow of "Black-faced Clifford" was interred at Londesburgh, where she died in 1491.  A flat stone near the altar of the church, (the oldest memorial of that family now remaining) commemorates the event.  --Whitaker's Craven.</w:t>
      </w:r>
    </w:p>
    <w:p>
      <w:pPr>
        <w:pStyle w:val="NormalIndent1"/>
        <w:bidi w:val="0"/>
        <w:ind w:left="360" w:right="360" w:hanging="0"/>
        <w:rPr/>
      </w:pPr>
      <w:r>
        <w:rPr/>
      </w:r>
    </w:p>
    <w:p>
      <w:pPr>
        <w:pStyle w:val="NormalIndent1"/>
        <w:bidi w:val="0"/>
        <w:ind w:left="360" w:right="360" w:hanging="0"/>
        <w:rPr/>
      </w:pPr>
      <w:r>
        <w:rPr/>
        <w:t>This place is also remarkable on account of the following anecdote, relative to the family of the Cliffords.  John, the twelfth Lord, being slain at Towton, fighting for the Lancastrians, left two sons very young, who, with their mother, resided at Londesburgh: To save her children from the fury of the Yorkists, Lady Clifford sent Richard, the youngest, into the Netherlands, and placed Henry, the eldest, with a shepherd, who had married one of her maids; this young nobleman was soon after removed from Londesburgh, into the mountains of Cumberland, where he remained in the capacity of a shepherd, till he was 32 years old, having never learned to read; when, in the first Parliament of Henry VII. he was restored, in blood and honour, to all his baronies, lands, and castles</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LONGBOROU0H-LANE-HOUSE</w:t>
      </w:r>
      <w:r>
        <w:rPr/>
        <w:t>, in the township of Fitling, and parish of Humbleton; 8 miles from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OWTHORPE</w:t>
      </w:r>
      <w:r>
        <w:rPr/>
        <w:t>,  a parish town in the wapentake of Dickering; (Lowthorpe Hall, the seat of William Thomas St. Quinton, Esq.) 5 miles from Great-Driffield, 9 from Bridlington, 34 from York.  --Pop. 119.  The Church is a perpetual curacy, dedicated to St. Martin,  in the deanry of Dickering, value p.r. 67L. Patron, William Thomas St. Quinton, Esq.</w:t>
      </w:r>
    </w:p>
    <w:p>
      <w:pPr>
        <w:pStyle w:val="Normal"/>
        <w:bidi w:val="0"/>
        <w:jc w:val="both"/>
        <w:rPr/>
      </w:pPr>
      <w:r>
        <w:rPr/>
      </w:r>
    </w:p>
    <w:p>
      <w:pPr>
        <w:pStyle w:val="NormalIndent1"/>
        <w:bidi w:val="0"/>
        <w:ind w:left="360" w:right="360" w:hanging="0"/>
        <w:rPr/>
      </w:pPr>
      <w:r>
        <w:rPr/>
        <w:t>In 1333, this church was made collegiate, viz. a rector, and six chantry priests and three clerks.  No institution to it since 1579.  The sum of 15L. 16s. is paid out of the Exchequer yearly, for serving this and Ruston Parva.</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LUND</w:t>
      </w:r>
      <w:r>
        <w:rPr/>
        <w:t>, a parish town, in Bainton-Beacon division of Harthill; 7 miles from Beverley and Market-Weighton, 9 from Great-Driffield, 26 from York.  --Pop. 357.  The Church is a vicarage, dedicated to All-Saints, in the deanry of Harthill, value +6L. 6s. 0.5d.  Patron, Thomas Grimstone, Esq.  The fairs formerly held at Lund every Thursday in Lent, are now discontinued, and one only held on the fourth Thursday in Lent, for pedlary and feast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UND</w:t>
      </w:r>
      <w:r>
        <w:rPr/>
        <w:t>, in the township of Long Cliffe-with-Lund, and parish of Hemmingbrough, wapentake of Ouse and Derwent, liberty of Howdenshire; 4.5 miles from  Selby, 7.5 from Howden, 14 from York.  --Pop. included in Long Cliff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UTTON, EAST AND WEST</w:t>
      </w:r>
      <w:r>
        <w:rPr/>
        <w:t>, in the parish of Weaverthorpe, wapentake of Buckrose, liberty of St. Peter; 2 miles from Sledmere, 10 from Malton,  Pop. including West Lutton, 311, which being united, form the township of Luttons-Ambo. Here is a Chapel of ease to Weaverthorp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APPLETON</w:t>
      </w:r>
      <w:r>
        <w:rPr/>
        <w:t>, a parish town, in the north-division of Holderness, a part in the liberty of St. Peter; 3 miles from Hornsea, 14.5 from Beverley, 15 from Hull. --Pop. including Rowlston, 187, which being united, form a township.  The Church, peculiar, is a perpetual curacy, dedicated to All-Saints, in the deanry of Holderness, value p.r. !60L.  Patron, the Archdeacon of the East Riding.  Bacon styles this church it vicarage discharged, value 4L. 13s. 4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ARFLEET</w:t>
      </w:r>
      <w:r>
        <w:rPr/>
        <w:t>, a parish town; in the middle-division of Holderness; 3.5 miles from Hedon, 5.5 from Hull, 44 from York.  --Pop. 127.  The Church is a perpetual curacy, in the deanry of Holderness, value p.r. !70L.  Patron, Rev. Thomas Wats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ARKET-WEIGHTON</w:t>
      </w:r>
      <w:r>
        <w:rPr/>
        <w:t>, a market and parish town, in Holme-Beacon division of Harthill, a part in the liberty of St. Peter; 6.75 miles from Pocklington, 8 from South-Cave, 9.5 from Beverley, 11.5 from Howden, 18 from Selby, 19 from York; from London, by Howden, 188; by York, 216.5.  --Market, Wednesday.  --Fairs, May 14, September 25, for horses, horned cattle, sheep, &amp;c. --Principal Inns, Briggs' New Inn, King's Arms, and Half Moon.  --Pop. 1,724.  The Church, peculiar, is a vicarage, dedicated to All-Saints, in the deanry of Harthill, value, +4L. 13s. 9d. p.r. !133L.  Patron, the Prebendary thereof.</w:t>
      </w:r>
    </w:p>
    <w:p>
      <w:pPr>
        <w:pStyle w:val="Normal"/>
        <w:bidi w:val="0"/>
        <w:jc w:val="both"/>
        <w:rPr/>
      </w:pPr>
      <w:r>
        <w:rPr/>
      </w:r>
    </w:p>
    <w:p>
      <w:pPr>
        <w:pStyle w:val="NormalIndent1"/>
        <w:bidi w:val="0"/>
        <w:ind w:left="360" w:right="360" w:hanging="0"/>
        <w:rPr/>
      </w:pPr>
      <w:r>
        <w:rPr/>
        <w:t>Market-Weighton, situated at the western foot of the Wolds, on the road between Beverley and York, does not contain any thing particular either to interest the antiquary or the tourist; although it had for a number of years attracted the notice of most antiquaries, as the Roman "delgovitia", till Drake, in his Eboracum, p. 31, assigned that station to Londesbrough, 2.5 miles north of Market-Weighton, where it has remained undisturbed ever since. The town has of late years improved its building; and a navigable canal brought from the Humber to within two miles of the place, has tended much towards the improvement of the trade of the town and neighbourhood.</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MARTON</w:t>
      </w:r>
      <w:r>
        <w:rPr/>
        <w:t>, in the parish of Swine, middle-division of Holderness; 7 miles from Hedon, 9.5 from Hull, 12 from Beverley.  --Pop. 12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ARTON</w:t>
      </w:r>
      <w:r>
        <w:rPr/>
        <w:t>, in the township of Sewerby-with-Marton, and parish of Bridlington, (Marton-House, the seat of Ralph Creyke, Esq.) 2.5 miles from Bridlington. --Pop. included in Sewerb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LBOURNE, or MELBURN</w:t>
      </w:r>
      <w:r>
        <w:rPr/>
        <w:t>, in the parish of Thornton, Holme-Beacon division of Harthill; (Melbourne House, the seat of Sir Henry Maghull Mervin Vavasour, Bart.) 5 miles from Pocklington, 9 from Market-Weighton, 12 from York. --Pop. 437.</w:t>
      </w:r>
    </w:p>
    <w:p>
      <w:pPr>
        <w:pStyle w:val="Normal"/>
        <w:bidi w:val="0"/>
        <w:jc w:val="both"/>
        <w:rPr/>
      </w:pPr>
      <w:r>
        <w:rPr/>
      </w:r>
    </w:p>
    <w:p>
      <w:pPr>
        <w:pStyle w:val="NormalIndent1"/>
        <w:bidi w:val="0"/>
        <w:ind w:left="360" w:right="360" w:hanging="0"/>
        <w:rPr/>
      </w:pPr>
      <w:r>
        <w:rPr/>
        <w:t>This family of Vavasours appears to be a branch of the ancient family of that name, settled at Haslewood, soon after the conquest.  The present Sir Henry Maghull Mervin Vavasour succeeded his father, Sir Henry, March 15, 1813 - creation, -March 20, 1801.</w:t>
      </w:r>
    </w:p>
    <w:p>
      <w:pPr>
        <w:pStyle w:val="Normal"/>
        <w:bidi w:val="0"/>
        <w:rPr/>
      </w:pPr>
      <w:r>
        <w:rPr/>
      </w:r>
    </w:p>
    <w:p>
      <w:pPr>
        <w:pStyle w:val="Normal"/>
        <w:bidi w:val="0"/>
        <w:jc w:val="both"/>
        <w:rPr/>
      </w:pPr>
      <w:r>
        <w:rPr/>
        <w:t>In the same township i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LBOURNE-LODGE</w:t>
      </w:r>
      <w:r>
        <w:rPr/>
        <w:t>, (the seat of General Wharton;) 6 miles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LTON</w:t>
      </w:r>
      <w:r>
        <w:rPr/>
        <w:t>, in the parish of Welton, wapentake of Howdenshire; (the seats of Henry Sykes and Henry Thompson, Esqrs.) 5 miles from South-Cave, 9 from Beverley and Hull.  --Pop. 118.</w:t>
      </w:r>
    </w:p>
    <w:p>
      <w:pPr>
        <w:pStyle w:val="Normal"/>
        <w:bidi w:val="0"/>
        <w:jc w:val="both"/>
        <w:rPr/>
      </w:pPr>
      <w:r>
        <w:rPr/>
      </w:r>
    </w:p>
    <w:p>
      <w:pPr>
        <w:pStyle w:val="NormalIndent1"/>
        <w:bidi w:val="0"/>
        <w:ind w:left="360" w:right="360" w:hanging="0"/>
        <w:rPr/>
      </w:pPr>
      <w:r>
        <w:rPr/>
        <w:t>Of this Place was William de Melton, the forty-second Archbishop of York. He was elected Archbishop in 1315, and died at Cawood, in 1340.  --Drake.</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MELTON-HILL</w:t>
      </w:r>
      <w:r>
        <w:rPr/>
        <w:t>, in the township of Melton, and parish of Welton; (the seat of John Wilson, Esq,) 5.5 miles from South-Cave, 9.5, from Hull and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LTONBY</w:t>
      </w:r>
      <w:r>
        <w:rPr/>
        <w:t>, in the parish of Pocklington, Wilton-Beacon division of Harthill; 2 miles from Pocklington, 9 from Market Weighton, 15 from York.  --Pop. 78.</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NNYTHORPE, or MENETHORPE</w:t>
      </w:r>
      <w:r>
        <w:rPr/>
        <w:t>, in the parish of Westow, wapentake of Buckrose; 3.5 miles from Malton, 12 from Sledmere.  Pop. 13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NTHORPE</w:t>
      </w:r>
      <w:r>
        <w:rPr/>
        <w:t>, in the township of Menthorpe-with-Bowthorpe, and parish of Hemmingbrough, wapentake of Ouse and Derwent; 5 miles from Selby and Howden, 14 from York.  --Pop. including Bowthorpe, 4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THAM</w:t>
      </w:r>
      <w:r>
        <w:rPr/>
        <w:t>, in the parish of Howden, wapentake of Howdenshire; (the seat of Philip Scholfield, Esq.) 4.5 miles from Howden, 11 from South-Cave.  --Pop. 45.</w:t>
      </w:r>
    </w:p>
    <w:p>
      <w:pPr>
        <w:pStyle w:val="Normal"/>
        <w:bidi w:val="0"/>
        <w:jc w:val="both"/>
        <w:rPr/>
      </w:pPr>
      <w:r>
        <w:rPr/>
      </w:r>
    </w:p>
    <w:p>
      <w:pPr>
        <w:pStyle w:val="NormalIndent1"/>
        <w:bidi w:val="0"/>
        <w:ind w:left="360" w:right="360" w:hanging="0"/>
        <w:rPr/>
      </w:pPr>
      <w:r>
        <w:rPr/>
        <w:t>This village was once the seat of the ancient family of the Methams.  Sir Thomas Metham, an adherent of King Charles I. was slain at the battle of Marston-Moor, fighting for the royal cause.  Upon a moor near this place, a Roman pottery has been discovered, where a great quantity of cinders, broken urns, &amp;c. have been found.  It is about a mile from the Roman military way.</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MEUX</w:t>
      </w:r>
      <w:r>
        <w:rPr/>
        <w:t>, in the parish of Wawn, middle-division of Holderness; 6 miles from Beverley, 7 from Hull, 13 from Hedon.  --Pop. 74.</w:t>
      </w:r>
    </w:p>
    <w:p>
      <w:pPr>
        <w:pStyle w:val="Normal"/>
        <w:bidi w:val="0"/>
        <w:jc w:val="both"/>
        <w:rPr/>
      </w:pPr>
      <w:r>
        <w:rPr/>
      </w:r>
    </w:p>
    <w:p>
      <w:pPr>
        <w:pStyle w:val="NormalIndent1"/>
        <w:bidi w:val="0"/>
        <w:ind w:left="360" w:right="360" w:hanging="0"/>
        <w:rPr/>
      </w:pPr>
      <w:r>
        <w:rPr/>
        <w:t>William le Gross, Earl of Albemarle, and Lord of Holderness, founded an Abbey here, and introduced a Convent of Monks, from the Monastery of Fountains, of whom Adam, was the first Abbot, in 1150.  Valued at the dissolution at 299L. 6s. 4d. -Dugdale.  No part of this Abbey is remaining, but the site is easily traced by the foundations of these buildings and extensive moats.  A catalogue of the Abbots is given in the History of Hull, which was sent Mr. Tichill, by the Rev. W. Dade, and to which history we would refer the reader for an enlarged account.</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MIDDLETON</w:t>
      </w:r>
      <w:r>
        <w:rPr/>
        <w:t>, a parish-town, in Bainton-Beacon division of Harthill; 8.5 miles from Beverley and Driffield, 9.5 from Pocklington, 23 from York.  --Pop. 441.  The Church is a rectory, dedicated to St. Andrew, in the deanry of Harthill, value, 15L. 3s. 4d.  Patron, the Rev. John Blanchar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ILLINGTON</w:t>
      </w:r>
      <w:r>
        <w:rPr/>
        <w:t>, in the parish of Great-Givendale, Wilton-Beacon division of Harthill, a part in the liberty of St. Peter; 3 miles from Pocklington, 8 from Market-Weighton, 15 from York.  --Pop. 282.  The Chapel of Ease here is a perpetual curacy, value, p.r. 17L. 11s.  Patron, the Dean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OLESCROFT</w:t>
      </w:r>
      <w:r>
        <w:rPr/>
        <w:t>, in the parish of St. John, Beverley, liberty of Beverley, Hunsley-Beacon division of Harthill; 1 mile from Beverley, 12.25 from Driffield.  --Pop. 111.</w:t>
      </w:r>
    </w:p>
    <w:p>
      <w:pPr>
        <w:pStyle w:val="Normal"/>
        <w:bidi w:val="0"/>
        <w:jc w:val="both"/>
        <w:rPr/>
      </w:pPr>
      <w:r>
        <w:rPr/>
      </w:r>
    </w:p>
    <w:p>
      <w:pPr>
        <w:pStyle w:val="NormalIndent1"/>
        <w:bidi w:val="0"/>
        <w:ind w:left="360" w:right="360" w:hanging="0"/>
        <w:rPr/>
      </w:pPr>
      <w:r>
        <w:rPr/>
        <w:t>The cross on the further side of Molescroft valley, was one of the boundaries of the sanctuary of the founders of St. John, of Beverley. --Drak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MOREBY</w:t>
      </w:r>
      <w:r>
        <w:rPr/>
        <w:t>, (the seat of the Rev. Thomas Preston) in the township of Stillingfleet- with-Moreby, and parish of Stillingfleet, wapentake of Ouse and Derwent; 5.5 miles from York, 9.5 from Selb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OOR-GRANGE</w:t>
      </w:r>
      <w:r>
        <w:rPr/>
        <w:t>. -See Beeford Grang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OOR-HOUSES</w:t>
      </w:r>
      <w:r>
        <w:rPr/>
        <w:t>, 3 f h. in the township and parish of Burton Agnes; 7 miles from Bridlington and 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OOR-HOUSE</w:t>
      </w:r>
      <w:r>
        <w:rPr/>
        <w:t>, f.h. in the township and parish of Humbleton; 5 miles from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OOR-TOWN</w:t>
      </w:r>
      <w:r>
        <w:rPr/>
        <w:t>, in the parish of Brandsburton, north-division of Holderness; 7 miles from Hornsea, 10 from Beverley, 13 from Bridlington.  --Pop. 2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OUNT-FARRAN</w:t>
      </w:r>
      <w:r>
        <w:rPr/>
        <w:t>, f.h. in the township and parish of Birdsall; 4.5 miles from Mal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OWTHORPE</w:t>
      </w:r>
      <w:r>
        <w:rPr/>
        <w:t>, 2 f.h. in the township and parish of Kirby-Grindalyth; 3 miles from Sledme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USTON</w:t>
      </w:r>
      <w:r>
        <w:rPr/>
        <w:t>, a parish-town, in the wapentake of Dickering; 1.5 miles from  Hunmanby, 8 from Scarborough, 10 from Bridlington, 38 from York.  --Pop. 350.  The Church is a perpetual curacy, dedicated to All-Saints, in the deanry of Dickering, Patron, Humphrey B. Osbaldeston, Esq.  It was formerly a chapelry to Hunmanby, to which church, it still continues to pay a small sum towards the repairs of the mother-church; and the inhabitants bury at Hunmanby. --Bacon. stiles it a vicarage discharged, valued at 6L. 10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ABURN</w:t>
      </w:r>
      <w:r>
        <w:rPr/>
        <w:t>, in the parishes of Acaster-Mallbis, and St Dennis, York, wapentake of Ouse and Derwent; (the seat of George Palmes, Esq.) 4 miles from York, 11 from Selby, 15 from Pocklington.  --Pop. 366.  The Church is a perpetual curacy, in the deanry of Bulmer, Patrons, the King, and George Palmes, Esq. alternatel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AFFERTON</w:t>
      </w:r>
      <w:r>
        <w:rPr/>
        <w:t>, a parish-town, in the wapentake of Dickering; 2.5 miles from Great-Driffield, 9 from Bridlington, 15 from Beverley, 32.5 from York. --Pop. 917.  The Church is a perpetual curacy, dedicated to All-Saints, in the deanry of Dickering, value, !97L. 19s. 8d.  Patron, the Archbishop of York.  Bacon styles this a vicarage discharged, valued at 13L. 15s. 4d.</w:t>
      </w:r>
    </w:p>
    <w:p>
      <w:pPr>
        <w:pStyle w:val="Normal"/>
        <w:bidi w:val="0"/>
        <w:jc w:val="both"/>
        <w:rPr/>
      </w:pPr>
      <w:r>
        <w:rPr/>
      </w:r>
    </w:p>
    <w:p>
      <w:pPr>
        <w:pStyle w:val="NormalIndent1"/>
        <w:bidi w:val="0"/>
        <w:ind w:left="360" w:right="360" w:hanging="0"/>
        <w:rPr/>
      </w:pPr>
      <w:r>
        <w:rPr/>
        <w:t>This church was an ancient rectory, belonging to the patronage of the Percys, till Sir Henry Percy, Knight, gave it to the Abbot and Convent of Meaux, about 1304; a vicarage was then ordained for a perpetual vicar to serve the church; to have cure of souls, &amp;c.  Thomas, Archbishop of York, decreed that this vicarage should consist of 20 marks sterling, payable quarterly, by the said religious.  This sum the vicar enjoys to this day, and which is paid by the lay impropriator.</w:t>
      </w:r>
    </w:p>
    <w:p>
      <w:pPr>
        <w:pStyle w:val="NormalIndent1"/>
        <w:bidi w:val="0"/>
        <w:ind w:left="360" w:right="360" w:hanging="0"/>
        <w:rPr/>
      </w:pPr>
      <w:r>
        <w:rPr/>
      </w:r>
    </w:p>
    <w:p>
      <w:pPr>
        <w:pStyle w:val="NormalIndent1"/>
        <w:bidi w:val="0"/>
        <w:ind w:left="360" w:right="360" w:hanging="0"/>
        <w:rPr/>
      </w:pPr>
      <w:r>
        <w:rPr/>
        <w:t>In 1709, a Mr. John Baron, of Bridlington, left the sum of 5L. annually to the school here.</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NEVILLE-GRANGE</w:t>
      </w:r>
      <w:r>
        <w:rPr/>
        <w:t>, f h. in the township and parish of Long-Riston; 5.5 miles from Beverley, 11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SWICK</w:t>
      </w:r>
      <w:r>
        <w:rPr/>
        <w:t>, in the parish of Bainton, Bainton-Beacon division of Harthill; (the residence of Charles Thorold, Esq.) 6 miles from Great-Driffield, 10 from Beverley.  --Pop. 55.</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BALD, NORTH</w:t>
      </w:r>
      <w:r>
        <w:rPr/>
        <w:t>, a parish-town, in Hunsley-Beacon division of Harthill, liberty of St. Peter; 3.75 miles from South-Cave, 4.25 from Market-Weighton, 8 from Beverley, 23 from York.  Pop. 543.  The Church peculiar, is a vicarage, dedicated to St. Nicholas, in the deanry of Harthill, value, +4L. p.r. !78L. 12s Patron, the Prebendary thereof.</w:t>
      </w:r>
    </w:p>
    <w:p>
      <w:pPr>
        <w:pStyle w:val="Normal"/>
        <w:bidi w:val="0"/>
        <w:jc w:val="both"/>
        <w:rPr/>
      </w:pPr>
      <w:r>
        <w:rPr/>
      </w:r>
    </w:p>
    <w:p>
      <w:pPr>
        <w:pStyle w:val="NormalIndent1"/>
        <w:bidi w:val="0"/>
        <w:ind w:left="360" w:right="360" w:hanging="0"/>
        <w:rPr/>
      </w:pPr>
      <w:r>
        <w:rPr/>
        <w:t>The church is remarkable for containing some of the most exquisite remains of Saxon architecture.  Over the door way is an elegant statue of St. Nicholas, to whom the church is dedicated; but so mutilated, that it would be impossible to say for whom it was designed, were it not seated within a shell, formed of Saxon architectural mouldings.  Antiquarian Itinerary, vol. 1, in which no less, than four engravings are given, to illustrate this church.</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NEWBALD, SOUTH</w:t>
      </w:r>
      <w:r>
        <w:rPr/>
        <w:t>, in the parish of North-Newbald, Hunsley-Beacon division of Harthill, liberty of St. Peter; 3 miles from South-Cave, 6 from Market Weighton, 8 from Beverley.  --Pop. 17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FIELDS</w:t>
      </w:r>
      <w:r>
        <w:rPr/>
        <w:t>, ham. in the township of Skelton, and parish of Howden; 1 mile from Howden, 11 from Selb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LAND</w:t>
      </w:r>
      <w:r>
        <w:rPr/>
        <w:t>, in the townships of Balkholme and Eastrington, and parishes of Howden and Eastrington; 3 miles from Howden, 10 from South-Ca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LAND</w:t>
      </w:r>
      <w:r>
        <w:rPr/>
        <w:t>, ham. in the township and parish of Cottingham; 2 miles from Hull, 7.5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PORT</w:t>
      </w:r>
      <w:r>
        <w:rPr/>
        <w:t>, in the parish of Eastrington, wapentake of Howdenshire; 4.5 miles from South-Cave, 7 from Howden.  --Pop. 33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SHAM</w:t>
      </w:r>
      <w:r>
        <w:rPr/>
        <w:t>, in the township of Newsham-with-Brind and parish of Wressle, Holme- Beacon division of Harthill; 3 miles from Howden, 7 from Selby.  --Pop. included in Wressl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TON</w:t>
      </w:r>
      <w:r>
        <w:rPr/>
        <w:t>, in the parish of Winteringham, wapentake of Buckrose; (a seat of George Strickland, Esq.) 8 miles from Malton and Sledmere.  --Pop. 5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TON</w:t>
      </w:r>
      <w:r>
        <w:rPr/>
        <w:t>, f.h. in the township of Scalby, and parish of Blacktoft; 4 miles from Howden, 9.5 from South-Ca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TON, EAST</w:t>
      </w:r>
      <w:r>
        <w:rPr/>
        <w:t>, in the parish of Aldbrough, middle-division of Holderness; 8 miles from Hornsea, 9 from Hedon, 14 from Hull.  --Pop. including Bewick, 38.</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TON, OUT</w:t>
      </w:r>
      <w:r>
        <w:rPr/>
        <w:t>, in the parish of Easington, south-division of Holderness; 5 miles from Patrington, 15 from Hedon.  --Pop. 6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TON-UPON-DERWENT</w:t>
      </w:r>
      <w:r>
        <w:rPr/>
        <w:t>, in the parish of Wilberfoss, Wilton-Beacon division of Harthill; 5 miles from Pocklington, 8 from York, 13 from Selby.  --Pop. 205.</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TON, WEST</w:t>
      </w:r>
      <w:r>
        <w:rPr/>
        <w:t>, in the parish of Aldbrough, middle-division of Holderness; 5 miles from Hedon, 9 from Hull.  --Pop. 15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EW-VILLAGE</w:t>
      </w:r>
      <w:r>
        <w:rPr/>
        <w:t>, (extraparochial) in Hunsley-Beacon division of Harthill; 4.5 miles from South-Cave, 7.25 from Market Weighton --Pop. 14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RTH-BURTON</w:t>
      </w:r>
      <w:r>
        <w:rPr/>
        <w:t>, see Burton-Fleming.  --Pop 386.</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RTON</w:t>
      </w:r>
      <w:r>
        <w:rPr/>
        <w:t>, a parish-town, in the wapentake of Buckrose; 0.25 miles east from Malton.  --Pop. including Sutton and Welham, 1,168.  The Church is a perpetual curacy, in the deanry of Buckrose, value, p.r. !78L. 3s.  Patron, Thomas Ewbank, Gen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VA-SCOTIA</w:t>
      </w:r>
      <w:r>
        <w:rPr/>
        <w:t>, f.h. in the township of Skelton, and parish of Howden; 2.5 miles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UNBURNHOLME</w:t>
      </w:r>
      <w:r>
        <w:rPr/>
        <w:t>, a parish-town, in Wilton-Beacon division of Harthill; 3 miles from Pocklington, 5 from Market-Weighton, 15 from York.  --Pop. 203.  The Church is a rectory, dedicated to St. James, in the deanry of Harthill; value, 9L. 12s. 6d.  Patron, the Archbishop of York.</w:t>
      </w:r>
    </w:p>
    <w:p>
      <w:pPr>
        <w:pStyle w:val="Normal"/>
        <w:bidi w:val="0"/>
        <w:jc w:val="both"/>
        <w:rPr/>
      </w:pPr>
      <w:r>
        <w:rPr/>
      </w:r>
    </w:p>
    <w:p>
      <w:pPr>
        <w:pStyle w:val="Normal"/>
        <w:bidi w:val="0"/>
        <w:jc w:val="both"/>
        <w:rPr/>
      </w:pPr>
      <w:r>
        <w:rPr/>
        <w:t>Here Roger de Morlay, Lord of the Barony of Morpath, founded a Nunnery. The Nuns held lands here of the fee of Thomas de Graystoc.  -Dugdale.  Their revenue at the suppression, was valued at 10L 3s. 3d. -Spee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UNKEELING, or NUNKILLING</w:t>
      </w:r>
      <w:r>
        <w:rPr/>
        <w:t>, in the township of Bewholme, and parish of Nunkeeling, north-division of Holderness; 6 miles from Hornsea, 9 from Driffield, 10 from Beverley, 14 from Bridlington, 16 from Hull, 39 from York. --Pop. included in Bewholme.  The Church is a perpetual curacy, in the deanry of Holderness; value, p.r. !37L. 5s.  Patroness, Mrs. R. Dixon.</w:t>
      </w:r>
    </w:p>
    <w:p>
      <w:pPr>
        <w:pStyle w:val="Normal"/>
        <w:bidi w:val="0"/>
        <w:jc w:val="both"/>
        <w:rPr/>
      </w:pPr>
      <w:r>
        <w:rPr/>
      </w:r>
    </w:p>
    <w:p>
      <w:pPr>
        <w:pStyle w:val="NormalIndent1"/>
        <w:bidi w:val="0"/>
        <w:ind w:left="360" w:right="360" w:hanging="0"/>
        <w:rPr/>
      </w:pPr>
      <w:r>
        <w:rPr/>
        <w:t>This church was originally part of the Priory, but was re-built about twelve years ago.</w:t>
      </w:r>
    </w:p>
    <w:p>
      <w:pPr>
        <w:pStyle w:val="NormalIndent1"/>
        <w:bidi w:val="0"/>
        <w:ind w:left="360" w:right="360" w:hanging="0"/>
        <w:rPr/>
      </w:pPr>
      <w:r>
        <w:rPr/>
      </w:r>
    </w:p>
    <w:p>
      <w:pPr>
        <w:pStyle w:val="NormalIndent1"/>
        <w:bidi w:val="0"/>
        <w:ind w:left="360" w:right="360" w:hanging="0"/>
        <w:rPr/>
      </w:pPr>
      <w:r>
        <w:rPr/>
        <w:t>Agnes de Arches, in the time of King Stephen, built a Priory here for Benedictine Nuns, to the honour of St. Mary Magdalen and St Helen.  Valued at the dissolution in 1540, at 35L. 15s. 5d.  Dugdale.  50L. 17s. 2d. --Speed. The site and demesnes were sold to Sir Richard Gresham, Knight, 32nd Henry VIII. to be held de rege in capite per servic. militare.  --Dugdale. -Burton.</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NUTHILL</w:t>
      </w:r>
      <w:r>
        <w:rPr/>
        <w:t>, f.h. in the township of Burstwick, and parish of Skeckling; 3 miles from Hedon. 9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UTTLES</w:t>
      </w:r>
      <w:r>
        <w:rPr/>
        <w:t>, f.h. in the township of Burstwick, and parish of Skeckling; 4 miles from Hedon, 8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CTON</w:t>
      </w:r>
      <w:r>
        <w:rPr/>
        <w:t>, in the township and parish of Thwing; (Octon-Cottage, the seat of Robert Prickett, Esq.) 8 miles from Brid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CTON-GRANGE</w:t>
      </w:r>
      <w:r>
        <w:rPr/>
        <w:t>, f.h. in the township and parish of Thwing; 9 miles from Bridlington, 12 from Scarboroug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SGODBY</w:t>
      </w:r>
      <w:r>
        <w:rPr/>
        <w:t>, in the parish of Hemmingbrough, wapentake of Ouse and Derwent, liberty of Howdenshire; 3 miles from Selby, 5 from Howden, 13 from York.  --Pop. 185.</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TTRINGHAM</w:t>
      </w:r>
      <w:r>
        <w:rPr/>
        <w:t>, a parish-town, in the south-division of Holderness; 3.5 miles from Patrington, 6.5 from Hedon, 15 from Hull, 53 from York.  --Pop. 637.  The Church is a perpetual curacy, dedicated to St. Wilfred, in the deanry of Holderness, value, p.r. !39L.  Patron, Francis Watt,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TTRINGHAM-MARSH</w:t>
      </w:r>
      <w:r>
        <w:rPr/>
        <w:t>, s.h. in the township and parish of Ottringham; 4 miles from Patr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USE and DERWENT</w:t>
      </w:r>
      <w:r>
        <w:rPr/>
        <w:t>, a wapentake, which takes its name from the two rivers, that form its chief boundaries; the west side being bounded by the river Ouse, the east by the river Derwent, and their junction forms the southern boundary, while the city of York, and part of the North-Riding bounds it on the north.  It has no market-town; contains 24 townships, 10 of which are parishes, and 7,730 inhabitant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WFROUGH</w:t>
      </w:r>
      <w:r>
        <w:rPr/>
        <w:t>, 3 f.h. in the township of Ellerby, and parish of Swine; 6 miles from Hedon, 7 from Hull, 9 from Beverl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WSTHILL</w:t>
      </w:r>
      <w:r>
        <w:rPr/>
        <w:t>, s.h. in the township of Aldbrough-with-Carlton and Fosham, and parish of Aldbrough; 8 miles from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WSTHORPE</w:t>
      </w:r>
      <w:r>
        <w:rPr/>
        <w:t>, a township, in the parish of Pocklington, Wilton-Beacon division of Harthill; 1.5 miles from Pocklington, 8 from Market-Weighton, 13 from York. Contains 2 farm houses and 9 inhabitant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WSTROP</w:t>
      </w:r>
      <w:r>
        <w:rPr/>
        <w:t>, 2 f.h. in the township of Gilberdike, and parish of Eastrington; 3.5 miles from Howden, 8.5 from South-Ca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WSTWICK</w:t>
      </w:r>
      <w:r>
        <w:rPr/>
        <w:t>, in the parishes of Garton and Rooss, middle-division of Holderness, 8 miles from Hedon, 13 from Hull,  --Pop. 13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WTHORN</w:t>
      </w:r>
      <w:r>
        <w:rPr/>
        <w:t>, a parish-town, in the south-division of Holderness; 5 miles from Patrington, 10 from Hedon, 18 from Hull, 56 from York.  --Pop. 143.  The Church is a vicarage, dedicated to St. Peter, in the deanry of Holderness, value, 11L. 6s. 3d.  Patron, the King.</w:t>
      </w:r>
    </w:p>
    <w:p>
      <w:pPr>
        <w:pStyle w:val="Normal"/>
        <w:bidi w:val="0"/>
        <w:jc w:val="both"/>
        <w:rPr/>
      </w:pPr>
      <w:r>
        <w:rPr/>
      </w:r>
    </w:p>
    <w:p>
      <w:pPr>
        <w:pStyle w:val="NormalIndent1"/>
        <w:bidi w:val="0"/>
        <w:ind w:left="360" w:right="360" w:hanging="0"/>
        <w:rPr/>
      </w:pPr>
      <w:r>
        <w:rPr/>
        <w:t>In Feb. 1816, the tide flowed so strong on this coast, that it washed down the spire of Owthorn Church, better known by the name of one of the "Sister Churches"; It had long been considered an ancient land-mark.  A new one has since been built at Rimswell, in the same parish, instead of it.</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PAINSLACK</w:t>
      </w:r>
      <w:r>
        <w:rPr/>
        <w:t>, 2 f.h. in the township and parish of Huggate; 7 miles from Driffield, 9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AINSTHORPE</w:t>
      </w:r>
      <w:r>
        <w:rPr/>
        <w:t>, ham. in the township and parish of Kirby-Underdale; (the seat of Captain Richardson) 7 miles from Pocklington, 9 from Sledme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ARK-HOUSE</w:t>
      </w:r>
      <w:r>
        <w:rPr/>
        <w:t>, f.h. in the township of Storthwaite, and parish of Thornton; 7 miles from Pocklington, 11 from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ATRINGTON</w:t>
      </w:r>
      <w:r>
        <w:rPr/>
        <w:t>, a market and parish-town, in the south-division of Holderness; 10 miles from Hedon, 18 from Hull, 20 from Hornsea, 56 from York, 192 from London.  --Market, Saturday.  --Fairs, March 28, July 18, December 6, for drapery, millinery, shoes, &amp;c.  --Principal Inns, Three Tuns, and Simpson's Inn.  Pop. 1,244.  The Church is a rectory, dedicated to St. Patrick, in the deanry of Holderness, value, 22L.  Patron, Clare-Hall, Cambridge.</w:t>
      </w:r>
    </w:p>
    <w:p>
      <w:pPr>
        <w:pStyle w:val="Normal"/>
        <w:bidi w:val="0"/>
        <w:jc w:val="both"/>
        <w:rPr/>
      </w:pPr>
      <w:r>
        <w:rPr/>
      </w:r>
    </w:p>
    <w:p>
      <w:pPr>
        <w:pStyle w:val="NormalIndent1"/>
        <w:bidi w:val="0"/>
        <w:ind w:left="360" w:right="360" w:hanging="0"/>
        <w:rPr/>
      </w:pPr>
      <w:r>
        <w:rPr/>
        <w:t>Patrington, an ancient town, supposed by Camden to be the Praetorium mentioned by Antoninus in his first Iter: and by Dr. Gale, to be a place, where Justice was administered between merchant and merchant.  Drake differs from Camden, and considers the Praetorium to have been merely a moveable encampment, but where, is now impossible to determine; probably long since swallowed up by the sea.  However, be that as it may, the inhabitants used to boast of their antiquity, and the former excellency of their harbour; which is now only a small creek forming a kind of a haven for small craft within a mile from the Humber; but there is no canal up to the town.  From the church- yard and from several parts of the vicinity, are delightful views of the Humber, and its fertile shores as far as Spurn point, and the opposite shores of Lincolnshire render the prospect more beautiful.  The town may boast of a much handsomer church than most others in the neighbourhood.  It is built in the form of a cross, and has a very lofty spire, which has long been a landmark for seamen on entering the Humber.  The, spire, about 190 feet high, was not many years ago repaired at a trifling expense, considering its height, by a very ingenious workman, who erected his scaffolding half way up the spire, by means of a chain on hook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PATRINGTON HAVEN</w:t>
      </w:r>
      <w:r>
        <w:rPr/>
        <w:t>, see Humber-Side. (now only known locally as Patrington Haven -C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AUL, or PAGHILL</w:t>
      </w:r>
      <w:r>
        <w:rPr/>
        <w:t>, a parishtown, in the south-division of Holderness; 3 miles from Hedon, 7 from Patrington, 10 from Hull, 48 from York.  --Pop. 486.  The Church is a vicarage, dedicated to St. Andrew and St. Mary, in the deanry of Holderness, value, +10L. 0s. 5d.  Patron, the Archbishop of York.</w:t>
      </w:r>
    </w:p>
    <w:p>
      <w:pPr>
        <w:pStyle w:val="Normal"/>
        <w:bidi w:val="0"/>
        <w:jc w:val="both"/>
        <w:rPr/>
      </w:pPr>
      <w:r>
        <w:rPr/>
      </w:r>
    </w:p>
    <w:p>
      <w:pPr>
        <w:pStyle w:val="NormalIndent1"/>
        <w:bidi w:val="0"/>
        <w:ind w:left="360" w:right="360" w:hanging="0"/>
        <w:rPr/>
      </w:pPr>
      <w:r>
        <w:rPr/>
        <w:t>Paul, situated on the banks of the Humber, is remarkable for its dock yard, where ships of the line, of as high a rate as seventy-fours, are sometimes built.</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PAUL, HIGH</w:t>
      </w:r>
      <w:r>
        <w:rPr/>
        <w:t>, in the township and parish of Paul; 3.5 miles from Hedon, 6.5 from Patrington, 10.5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AUL-HOLMES</w:t>
      </w:r>
      <w:r>
        <w:rPr/>
        <w:t>, f.h. in the township and parish of Paul; 3.5 miles from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LOUGHLAND</w:t>
      </w:r>
      <w:r>
        <w:rPr/>
        <w:t>, 2 f.h. in the township and parish of Welwick; 1.5 miles from Patr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LUCKHAM</w:t>
      </w:r>
      <w:r>
        <w:rPr/>
        <w:t>, f.h. in the township of Thixendale, and parish of Wharram-Percy; 5 miles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OCKLINGTON</w:t>
      </w:r>
      <w:r>
        <w:rPr/>
        <w:t>, a market and parish-town, in Wilton-Beacon division of Harthill, a part in the liberty of St. Peter; 6.75 miles from Market-Weighton, 13 from York, 14 from Sledmere, 16 from Malton, 16.75 from Howden, 17 from Great- Driffield, 212 from London.  --Market, Saturday.  --Fairs, March 7, May 6, August 5, and Nov. 8, for horned-cattle, horses, sheep, cloth, &amp;c. --Principal Inns, the Feathers, Buck, and Black Bull.  --Pop. 1,962.  The Church, peculiar, is a vicarage, dedicated to All-Saints, in the deanry of Harthill, value, +10L. 1s. 10.5d. p.r. 140L.  Patron, the Dean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OCKLINGTON-NEW-INN</w:t>
      </w:r>
      <w:r>
        <w:rPr/>
        <w:t>, in the township and parish of Pocklington; 1.5 miles from Pocklington, 5.75 from Market-Weighton, 13 from York.  A Posting-house, on the road from York to Market-Wei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OCKTHORPE</w:t>
      </w:r>
      <w:r>
        <w:rPr/>
        <w:t>, ham. in the township and parish of Nafferton; (Pockthorpe-House, the seat of William Hall, Esq.) 4 miles from Driffield, 10 from Brid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ORTINGTON</w:t>
      </w:r>
      <w:r>
        <w:rPr/>
        <w:t>, in the township of Cavile-with-Portington, and parish of Eastrington, wapentake of Howdenshire; 3 miles from Howden, 11 from South-Cave.  --Pop. included in Cavile.</w:t>
      </w:r>
    </w:p>
    <w:p>
      <w:pPr>
        <w:pStyle w:val="Normal"/>
        <w:bidi w:val="0"/>
        <w:jc w:val="both"/>
        <w:rPr/>
      </w:pPr>
      <w:r>
        <w:rPr/>
      </w:r>
    </w:p>
    <w:p>
      <w:pPr>
        <w:pStyle w:val="NormalIndent1"/>
        <w:bidi w:val="0"/>
        <w:ind w:left="360" w:right="360" w:hanging="0"/>
        <w:rPr/>
      </w:pPr>
      <w:r>
        <w:rPr/>
        <w:t>In 1814, three small imperfect coins, and a Roman urn containing upwards of 100 other coins, all in high preservation, and comprising, with the exception of two, coins of the several Emperors from Nero to Commodus, were found in a lane near Portington.</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PRESTON</w:t>
      </w:r>
      <w:r>
        <w:rPr/>
        <w:t>, a parishtown, in the middle-division of Holderness, a part in the liberty of St. Peter; 1 mile from Hedon, 8 from Hull, 46 from York.  --Pop. 828.  The Church, peculiar, (styled Preston-with-Hedon) is a vicarage, dedicated to All-Saints, in the deanry of Holderness, value, +12L.  Patron, the Subdean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RICKETT-HILL</w:t>
      </w:r>
      <w:r>
        <w:rPr/>
        <w:t>, f.h. in the township of Newsham-with-Brind, and parish of Wressle; 2 miles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AYWELL</w:t>
      </w:r>
      <w:r>
        <w:rPr/>
        <w:t>, (the seat of Daniel Sykes, Esq.) in the township and parish of Cottingham; 8 miles from South-Cave, 6 from Beverley, 7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AISTHORPE</w:t>
      </w:r>
      <w:r>
        <w:rPr/>
        <w:t>, f.h. in the parish of Wharram-Percy; 5 miles from Sledmere, 9 from Malton.  --Pop. including Bardale, 47, which being united, form a township.</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EIGHTON</w:t>
      </w:r>
      <w:r>
        <w:rPr/>
        <w:t>, a parish-town, in the wapentake, of Dickering;  (the seat of Arthur Strickland, Esq.) 2.5 miles from Hunmanby, 6.5 from Bridlington, 40 from York.  --Pop. 217.  The Church is a vicarage, in the deanry of Dickering, value, +9L. 10s.  p.r. !139L.  Patron, Sir Wm. Strickland, Bart.  It was formerly a chapel to Hunmanby, to which it still pays a small sum annually towards repairs, &amp;c.</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ICCALL</w:t>
      </w:r>
      <w:r>
        <w:rPr/>
        <w:t>, a parish-town, in the wapentake of Ouse and Derwent, liberties of St. Peter and Howdenshire; (Riccall-Hall, the seat of Toft Richardson, Esq.) 5.5 miles from Selby, 9.5 from York, 12 from Howden.  --Pop. 599.  The Church, peculiar, is a vicarage, dedicated to St. Mary, in the deanry of Bulmer, value, +6L.  p.r. 50L.  Patron, the Prebendary thereof.</w:t>
      </w:r>
    </w:p>
    <w:p>
      <w:pPr>
        <w:pStyle w:val="Normal"/>
        <w:bidi w:val="0"/>
        <w:jc w:val="both"/>
        <w:rPr/>
      </w:pPr>
      <w:r>
        <w:rPr/>
      </w:r>
    </w:p>
    <w:p>
      <w:pPr>
        <w:pStyle w:val="NormalIndent1"/>
        <w:bidi w:val="0"/>
        <w:ind w:left="360" w:right="360" w:hanging="0"/>
        <w:rPr/>
      </w:pPr>
      <w:r>
        <w:rPr/>
        <w:t>In the year 1066, the King of Norway, with a fleet of near 600 sail came up the Humber, and landed their forces at this place, and marched directly to York, which they took by storm.  --Drake.</w:t>
      </w:r>
    </w:p>
    <w:p>
      <w:pPr>
        <w:pStyle w:val="NormalIndent1"/>
        <w:bidi w:val="0"/>
        <w:ind w:left="360" w:right="360" w:hanging="0"/>
        <w:rPr/>
      </w:pPr>
      <w:r>
        <w:rPr/>
      </w:r>
    </w:p>
    <w:p>
      <w:pPr>
        <w:pStyle w:val="NormalIndent1"/>
        <w:bidi w:val="0"/>
        <w:ind w:left="360" w:right="360" w:hanging="0"/>
        <w:rPr/>
      </w:pPr>
      <w:r>
        <w:rPr/>
        <w:t>The church of Riccall is of great antiquity, the porch of which is not only a curious, but a fine piece of sculpture and architecture, and is equal, if not superior, to that celebrated one of St. Margaret's, Walmgate, York.  The Prebendal Hall, occupied by Mr. Richard Wilson, is a very ancient building, some part being built after the manner of Bugden Palace. It is moated round.</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RIDGEMONT</w:t>
      </w:r>
      <w:r>
        <w:rPr/>
        <w:t>, f.h. in the township of Burstwick, and parishes of Skeckling and Burton-Pidsea; 5 miles from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ILLINGTON</w:t>
      </w:r>
      <w:r>
        <w:rPr/>
        <w:t>, a parish-town, in the wapentake, of Buckrose; 4.5 miles from Malton, 8 from Sledmere, 22 from York.  --Pop. 683, The Church is a vicarage, dedicated to St. Andrew, in the deanry of Buckrose, value, +8L. 14s. 9.5d. p.r. !130L.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ILLINGTON-MOORS</w:t>
      </w:r>
      <w:r>
        <w:rPr/>
        <w:t>, a few f.h. in the township and parish of Rillington; 7 miles from Mal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IMSWELL</w:t>
      </w:r>
      <w:r>
        <w:rPr/>
        <w:t>, a township, in the parish of Owthorn, south-division of Holderness; 5 miles from Patrington, 11 from Hedon, 19 from, Hull.  --Pop. 129.  A Church has been built here instead of that at Owthorn, which was washed down by the sea, in 1816.</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INGBROUGH</w:t>
      </w:r>
      <w:r>
        <w:rPr/>
        <w:t>, f.h. in the township of Bewick-with-East-Newton, and parish of Aldbrough; 10 miles from Hornsea and Patr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IPLINGHAM</w:t>
      </w:r>
      <w:r>
        <w:rPr/>
        <w:t>, in the township and parish of Rowley, Hunsley-Beacon division of Harthill; 4 miles from Beverley, 8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ISBY</w:t>
      </w:r>
      <w:r>
        <w:rPr/>
        <w:t>, 2 f.h. in the township and parish of Rowley; 4 miles from Beverley, 6 from South-Cave.</w:t>
      </w:r>
    </w:p>
    <w:p>
      <w:pPr>
        <w:pStyle w:val="Normal"/>
        <w:bidi w:val="0"/>
        <w:jc w:val="both"/>
        <w:rPr/>
      </w:pPr>
      <w:r>
        <w:rPr/>
      </w:r>
    </w:p>
    <w:p>
      <w:pPr>
        <w:pStyle w:val="NormalIndent1"/>
        <w:bidi w:val="0"/>
        <w:ind w:left="360" w:right="360" w:hanging="0"/>
        <w:rPr/>
      </w:pPr>
      <w:r>
        <w:rPr/>
        <w:t>About 60 years ago, the mansion of the Ellerkers, here, was accidentally destroyed by fire.  The Park at Risby, one of the most beautiful, in the Riding, is now occupied by a farmer.</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RISE</w:t>
      </w:r>
      <w:r>
        <w:rPr/>
        <w:t>, a parish-town, in the north-division of Holderness; (the seat of Richard Bethell, Esq.) 6.5 miles from Hornsea, 9 from Beverley, 10 from Hull, 38 from York.  --Pop. 221.  The Church is a rectory, in the deanry of Holderness, value, 10L. 0s. 5d.  Patron, the King.</w:t>
      </w:r>
    </w:p>
    <w:p>
      <w:pPr>
        <w:pStyle w:val="Normal"/>
        <w:bidi w:val="0"/>
        <w:jc w:val="both"/>
        <w:rPr/>
      </w:pPr>
      <w:r>
        <w:rPr/>
      </w:r>
    </w:p>
    <w:p>
      <w:pPr>
        <w:pStyle w:val="NormalIndent1"/>
        <w:bidi w:val="0"/>
        <w:ind w:left="360" w:right="360" w:hanging="0"/>
        <w:rPr/>
      </w:pPr>
      <w:r>
        <w:rPr/>
        <w:t>This place anciently belonged to the noble family of Fauconberg, but has now been for many generations the family seat of the Bethell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RYSOME</w:t>
      </w:r>
      <w:r>
        <w:rPr/>
        <w:t>, in the township of Holmpton, and parish of Hollym,  (the seat of George Henry Sherwood, Esq.) 4 miles from Patrington, 13 from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ISTON, LONG</w:t>
      </w:r>
      <w:r>
        <w:rPr/>
        <w:t>, a parish-town, in the north-division of Holderness; 6.5 miles from Beverley, 11 from Hull, 14 from Driffield, 18 from Bridlington, 35 from York. --Pop. 361.  The Church is a rectory, dedicated to St. Margaret, in the deanry of Holderness, and is held along with Hornsea.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OOS</w:t>
      </w:r>
      <w:r>
        <w:rPr/>
        <w:t xml:space="preserve">, modern spelling of </w:t>
      </w:r>
      <w:r>
        <w:rPr>
          <w:b/>
          <w:bCs w:val="false"/>
          <w:i w:val="false"/>
          <w:iCs w:val="false"/>
          <w:caps w:val="false"/>
          <w:smallCaps w:val="false"/>
          <w:strike w:val="false"/>
          <w:dstrike w:val="false"/>
          <w:outline w:val="false"/>
          <w:vanish w:val="false"/>
        </w:rPr>
        <w:t>ROOSS</w:t>
      </w:r>
      <w:r>
        <w:rPr/>
        <w:t xml:space="preserve"> (below)</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OOSS</w:t>
      </w:r>
      <w:r>
        <w:rPr/>
        <w:t>, a parish-town, in the middle-division of Holderness; 5 miles from Patrington, 7 from Hedon, 14 from Hull, 52 from York.  Pop. 442.  The Church is a rectory, dedicated to All-Saints, in the deanry of Holderness, value, 19L.  Patron, the Rev. Christopher Syk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OTSEA</w:t>
      </w:r>
      <w:r>
        <w:rPr/>
        <w:t>, in the parish of Hutton-Cranswick, Bainton-Beacon division of Harthill; 6 miles from Great-Driffield, 12 from Beverley.  --Pop. 2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OUTH</w:t>
      </w:r>
      <w:r>
        <w:rPr/>
        <w:t>, a parish-town, in the north-division of Holderness; 4.5 miles from Beverley, 10 from Hornsea, 13 from Hull, 19 from Bridlington, 33 from York. --Pop. 124.  The Church is a rectory, dedicated to All-Saints, in the deanry of Holderness, value, 8L. 17s. 1d.  Patronesses, Mrs. E. M. Ellerker, and Mrs H. Ellerker.</w:t>
      </w:r>
    </w:p>
    <w:p>
      <w:pPr>
        <w:pStyle w:val="Normal"/>
        <w:bidi w:val="0"/>
        <w:jc w:val="both"/>
        <w:rPr/>
      </w:pPr>
      <w:r>
        <w:rPr/>
      </w:r>
    </w:p>
    <w:p>
      <w:pPr>
        <w:pStyle w:val="NormalIndent1"/>
        <w:bidi w:val="0"/>
        <w:ind w:left="360" w:right="360" w:hanging="0"/>
        <w:rPr/>
      </w:pPr>
      <w:r>
        <w:rPr/>
        <w:t>In the church is a mutilated effigy of a Knight Templar; and brasses of a Knight and his Lady, in good preservation, except the inscription, which has been torne off.</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ROUTON</w:t>
      </w:r>
      <w:r>
        <w:rPr/>
        <w:t>,  3 f.h. in (he township of Arnold-with-Routon and North Skirlaugh, and parish of Swine, north-division of Holderness; 7.5 miles from Beverley, 9 from Hull, 15 from Driffield.  --Pop. included in Arno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OWLEY</w:t>
      </w:r>
      <w:r>
        <w:rPr/>
        <w:t>, a parish-town, in Hunsley-Beacon division of Harthill; 2.5 miles from South-Cave, 5.5 from Beverley, 8.5 from Hull, 29 from York.  --Pop. 425.  The Church is a rectory, dedicated to St. Peter, in the deanry of Harthill, value, 20L. 1s. 8d.  Patron, Col. Hildyar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OWLSTON</w:t>
      </w:r>
      <w:r>
        <w:rPr/>
        <w:t>, in the township of Mappleton-with-Rowlston, and parish of Mappleton (the seat of Miss Arneman) 2 miles from Hornsea, 14 from Beverley, 16 from Driffield.  --Pop. included in Mapple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UDDINGS</w:t>
      </w:r>
      <w:r>
        <w:rPr/>
        <w:t>, see Aughton-Rudding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UDSTON</w:t>
      </w:r>
      <w:r>
        <w:rPr/>
        <w:t>, a parish-town, in the wapentake of Dickering; 5 miles from Bridlington, 6 from Hunmanby, 7 from Driffield, 36 from York.  --Pop. 417.  The Church is a vicarage, dedicated to All Saints, in the deanry of Dickering, value, +9L. 13s. 6.5d.  Patron, the Archbishop of York.</w:t>
      </w:r>
    </w:p>
    <w:p>
      <w:pPr>
        <w:pStyle w:val="Normal"/>
        <w:bidi w:val="0"/>
        <w:jc w:val="both"/>
        <w:rPr/>
      </w:pPr>
      <w:r>
        <w:rPr/>
      </w:r>
    </w:p>
    <w:p>
      <w:pPr>
        <w:pStyle w:val="NormalIndent1"/>
        <w:bidi w:val="0"/>
        <w:ind w:left="360" w:right="360" w:hanging="0"/>
        <w:rPr/>
      </w:pPr>
      <w:r>
        <w:rPr/>
        <w:t>Here stands an Obelisk of great magnitude, which most probably gave name to the village.  In Doomsday book it is called Rodestone; some authors have imagined that the erection may be attributed to the Romans, as several tumuli and entrenchments are visible in many parts of the Wolds.  We shall make the following extract from Mr. Pegge's account of it, given in the 5th vol. of Archaeologia, when he presented an engraving of the stone to the Society of Antiquaries.  "This stone stands about four yards from the north east corner of Rudston church, which is situated on a high hill.  Its depth underground, is equal to its height above, as appeared from an experiment made by the late Sir William Strickland.  All the four sides are a little convex, and the whole covered with moss.  If, as it is there stated, the part underground be equal to that above, it is a most prodigious stone, not less than sixteen yards long; for the part above ground, measures above twenty-four feet.  Mr. John Page, a master builder, says, the stone is of a very durable sort, as hard as most marble; that the breadth is 5 feet 10 inches, and the thickness, 2 feet 3 inches, and supposing it to be 28 feet above ground and as much below as above, he computes the whole weight to be, if equal to Portland stone, 46 tons.  These pyramids are commonly esteemed to be Danish erections, and for my part I have always been inclined to think them funeral monuments."</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RUSTON-PARVA</w:t>
      </w:r>
      <w:r>
        <w:rPr/>
        <w:t>, a parish-town, in the wapentake of Dickering; 4 miles from Driffield, 9 from Bridlington.  --Pop. 14O.  The Church is a curacy, in the deanry of Dickering, Patron, William Thomas St. Quintin,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YALL, or RYEHILL</w:t>
      </w:r>
      <w:r>
        <w:rPr/>
        <w:t>, in the parish of Skeckling, south-division of Holderness; 3.25 miles from Hedon, 7 from Patrington.  --Pop. including Camerton, 315.</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YTHAM-GATE</w:t>
      </w:r>
      <w:r>
        <w:rPr/>
        <w:t>, 2 h. in the township and parish of Seaton-Ross; 5 miles from Pocklington, 6 from Market-Wei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ALTAGH-GRANGE</w:t>
      </w:r>
      <w:r>
        <w:rPr/>
        <w:t>, f.h. in the township and parish of Kayingham; 6 miles from Patrington and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ALTMARSHE</w:t>
      </w:r>
      <w:r>
        <w:rPr/>
        <w:t>, in the parish of Howden, wapentake of Howdenshire; (the seat of Philip Saltmarshe, Esq.) 4 miles from Howden, 14 from South-Cave.  --Pop. 179.</w:t>
      </w:r>
    </w:p>
    <w:p>
      <w:pPr>
        <w:pStyle w:val="Normal"/>
        <w:bidi w:val="0"/>
        <w:jc w:val="both"/>
        <w:rPr/>
      </w:pPr>
      <w:r>
        <w:rPr/>
      </w:r>
    </w:p>
    <w:p>
      <w:pPr>
        <w:pStyle w:val="NormalIndent1"/>
        <w:bidi w:val="0"/>
        <w:ind w:left="360" w:right="360" w:hanging="0"/>
        <w:rPr/>
      </w:pPr>
      <w:r>
        <w:rPr/>
        <w:t>Sir Lionel Saltmarshe lived in the time of King Harold.  He did homage to King William the Conqueror, and was knighted by him at the castle of Knore, the 14th of November, 1067, where he gave him under the royal letters patent, the lordship of Saltmarshe.  This family has flourished here ever since. -Hutchinson's Hist. Durham.</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ANCTON</w:t>
      </w:r>
      <w:r>
        <w:rPr/>
        <w:t>. a parish-town, in Hunsley-Beacon division of Harthill; 2.5 miles from Market-Weighton, 5.5 from South-Cave, 9 from Beverley.  --Pop. including    Houghton, 334.  The Church is a vicarage, dedicated to All-Saints, in the deanry of Harthill, value, +6L. 1s. 10.5d. p.r. *58L. 12s. 4d.  Patron, John Broadley,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AND-HALL</w:t>
      </w:r>
      <w:r>
        <w:rPr/>
        <w:t>, (the seat of William Sholfield, Esq.) in the township of Skelton, and parish of Howden; 3.5 miles from Howden, 13 from Selb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AND-HOLME</w:t>
      </w:r>
      <w:r>
        <w:rPr/>
        <w:t>, in the township of Gilberdike, and parish of Eastrington, wapentake of Howdenshire; 4.5 miles from Howden, 8 from South-Ca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AND-HOLME</w:t>
      </w:r>
      <w:r>
        <w:rPr/>
        <w:t>, ham. in the township of Sand-Holme-with-Storkhill, and parish of St. John, Beverley, Hunsley-Beacon division of Harthill, liberty of Beverley; 1.5 miles from Beverley.  --Pop. including Storkhill, 48.</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CAGGLETHORPE</w:t>
      </w:r>
      <w:r>
        <w:rPr/>
        <w:t>, in the parish of Settrington, wapentake of Buckrose; 3 miles from Malton, 10 from Sledmere.  --Pop. 222.</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CALBY</w:t>
      </w:r>
      <w:r>
        <w:rPr/>
        <w:t>, in the parish of Blacktoft, wapentake of Howdenshire; 5.5 miles from South-Cave, 6.5 from Howden.  --Pop. including Cheapsides, 17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CAMPSTON</w:t>
      </w:r>
      <w:r>
        <w:rPr/>
        <w:t>, in the parish of Rillington, wapentake of Buckrose; (Srampston-House, the residence of Charles Thorald, Wood, Esq.) 6 miles from Malton,  15.5 from Scarborough.  --Pop. 200.  The Church is a perpetual curacy under Rillington, in the deanry of Buckrose, value, p.r. +25L.</w:t>
      </w:r>
    </w:p>
    <w:p>
      <w:pPr>
        <w:pStyle w:val="Normal"/>
        <w:bidi w:val="0"/>
        <w:jc w:val="both"/>
        <w:rPr/>
      </w:pPr>
      <w:r>
        <w:rPr/>
      </w:r>
    </w:p>
    <w:p>
      <w:pPr>
        <w:pStyle w:val="NormalIndent1"/>
        <w:bidi w:val="0"/>
        <w:ind w:left="360" w:right="360" w:hanging="0"/>
        <w:rPr/>
      </w:pPr>
      <w:r>
        <w:rPr/>
        <w:t>This seat of the ancient family of the St. Quintins, is at present occupied by Charles Thorald Wood, Esq.  The family of St. Quinlin is said to have derived its name from St. Quintin, the Capital of Lower Picardy, in France, and entered England on the Norman invasion.  The name is recorded in the roll of Battle Abbey.  The fifth and last Baronet of the lineage died A.D. 1795. Scarborough Guid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CEAF, or SCEFF</w:t>
      </w:r>
      <w:r>
        <w:rPr/>
        <w:t>, f.h. in the township and parish of Holme-on-Spalding-Moor; 5.5 miles from Market-Wei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CORBROUGH</w:t>
      </w:r>
      <w:r>
        <w:rPr/>
        <w:t>, a parish-town, in Bainton-Beacon division of Harthill; 4 miles from Beverley, 8.5 from Great-Driffield, 29 from York.  --Pop. 88.  The Church is a rectory, dedicated to St. Leonard, in the deanry of Harthill.  Patron, the Earl of Egremont.</w:t>
      </w:r>
    </w:p>
    <w:p>
      <w:pPr>
        <w:pStyle w:val="Normal"/>
        <w:bidi w:val="0"/>
        <w:jc w:val="both"/>
        <w:rPr/>
      </w:pPr>
      <w:r>
        <w:rPr/>
      </w:r>
    </w:p>
    <w:p>
      <w:pPr>
        <w:pStyle w:val="NormalIndent1"/>
        <w:bidi w:val="0"/>
        <w:ind w:left="360" w:right="360" w:hanging="0"/>
        <w:rPr/>
      </w:pPr>
      <w:r>
        <w:rPr/>
        <w:t>This place was formerly the seat of the ancient family of the Hothams. The mansion house during the civil wars, was supplied with stores and cannon, and garrisoned by Sir John Hotham, governor of Hull.  But it fell suddenly with its master, after being ravaged by those whose party he had supported against Charles I.  Sir John Hotham, on his flight from Hull, was seized near Beverley gate, as he made an effort to regain his house at Scorbrough, the place of his nativity.  A small remnant of decayed trees, bald headed with dry antiquity, hard by where the mansion stood, and close to the road, still affords protection to a company of herons; and an extensive castle moat is still preserved. Scarborough Guid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COREBY</w:t>
      </w:r>
      <w:r>
        <w:rPr/>
        <w:t>, in the township of Stamford-Bridge, east-side, wapentake of Ouse and Derwent; 6 miles from York, 8 from Pocklington.  --Pop. included in Stamford- Bridg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CRAYINGHAM</w:t>
      </w:r>
      <w:r>
        <w:rPr/>
        <w:t>, a parish-town, in the wapentake of Buckrose; 9 miles from Pocklington, 11 from York.  --Pop. 157.  The Church is a rectory, dedicated to St. Peter, in the deanry of Buckrose, value, 21L. 11s. 10.5d.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CULCOATES</w:t>
      </w:r>
      <w:r>
        <w:rPr/>
        <w:t>, a parish-town, or a street adjoining Hull, in Hunsley-Beacon division of Harthill; 9 miles from Beverley, 14 from South-Cave.  --Pop. 10,449  The Church is a vicarage, dedicated to St. Mary, in the deanry of Harthill; value, +5L. 6s. 8d.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ATON</w:t>
      </w:r>
      <w:r>
        <w:rPr/>
        <w:t>, in the township of Seaton-with-Wassand, and parish of Sigglesthorne, north-division of Holderness; 2.75 miles from Hornsea, 10.5 from Beverley, 12.5 from Great-Driffield, 13.25 from Hull Pop. including Wassand, 301 which being united, form a township.</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ATON-HALL</w:t>
      </w:r>
      <w:r>
        <w:rPr/>
        <w:t>, s.h. in the township and parish of Seaton-Ross; 6.5 miles from Pocklington, 7 from Market-Wei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ATON-HALL, NEW</w:t>
      </w:r>
      <w:r>
        <w:rPr/>
        <w:t>, s.h. in the township and parish of Seaton-Ross; 6.5 miles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ATON-ROSS</w:t>
      </w:r>
      <w:r>
        <w:rPr/>
        <w:t>, a parish-town, in Holme Beacon division of Harthill, 5.5 miles from Pocklington; 7 from Market-Weighton, 10 from Howden, 16 from York,  --Pop. 477.  The Church is a perpetual curacy, dedicated to St. Edmond, in the deanry of Harthill; value, p.r. !48L.  Patron, William Charles Maxwell,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TTRINGTON</w:t>
      </w:r>
      <w:r>
        <w:rPr/>
        <w:t>, a parish-town, in the wapentake of Buckrose; (the seat of Sir Mark Masterman Sykes, Bart.) 4 miles from Malton, 8 from Sledmere.  --Pop. 535. The Church is a rectory dedicated to All-Saints, in the deanry of Buckrose, value, 42L. 12s. 6d.  Patron, the Earl of Bridgewater.</w:t>
      </w:r>
    </w:p>
    <w:p>
      <w:pPr>
        <w:pStyle w:val="Normal"/>
        <w:bidi w:val="0"/>
        <w:jc w:val="both"/>
        <w:rPr/>
      </w:pPr>
      <w:r>
        <w:rPr/>
      </w:r>
    </w:p>
    <w:p>
      <w:pPr>
        <w:pStyle w:val="NormalIndent1"/>
        <w:bidi w:val="0"/>
        <w:ind w:left="360" w:right="360" w:hanging="0"/>
        <w:rPr/>
      </w:pPr>
      <w:r>
        <w:rPr/>
        <w:t>This Manor and Estate formerly belonged to the honourable family of the Mastermans, and by marriage with the heiress, came into the possession of the present proprietor, Sir Mark Masterman Sykes, Bart.</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EWERBY</w:t>
      </w:r>
      <w:r>
        <w:rPr/>
        <w:t>, in the township of Sewerby-cum-Marton, and parish of Bridlington, wapentake of Dickering; (Sewerby-House, the seat of John Greame, Esq.) 1.5 miles from Bridlington, 13.5 from Driffield.  --Pop. 317.</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HERBURNE</w:t>
      </w:r>
      <w:r>
        <w:rPr/>
        <w:t>, a parish-town, in the wapentake of Buckrose; 8 miles from Sledmere, 12 from Malton.  --Pop. 496.  The Church is a vicarage, dedicated to St. Hilda, in the deanry of Buckrose; value, +6L. 0s. 2.5d.  p.r. *60L.  Patron, Sir W. Strickland, Bar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HIPTON</w:t>
      </w:r>
      <w:r>
        <w:rPr/>
        <w:t>, in the parish of Market-Weighton, Holme-Beacon division of Harthill, a part in the liberty of St. Peter; 2 miles from Market Weighton, 4.75 from Pocklington.  --Pop. 369.  Here is a Chapel of ease to Market-Weighton, value, p.r. 25L. 18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IGGLESTHORNE</w:t>
      </w:r>
      <w:r>
        <w:rPr/>
        <w:t>, a parish-town, in the north-division of Holderness; 3.75 miles from Hornsea, 9.5 from Beverley, 12.25 from Hull, 14 from Driffield, 16 from Bridlington, 39 from York.  Pop. 163.  The Church is a rectory, dedicated to St. Lawrence, in the deanry of Holderness, value, 31L. 1s. 3d.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KECKLING</w:t>
      </w:r>
      <w:r>
        <w:rPr/>
        <w:t>, in the township of Skeckling-cum-Burstwick, and parish of Skeckling, south-division of Holderness; 4 miles from Hedon, 8 from Patrington, 11 from Hull, 49 from York.  The Church is a vicarage, (styled Burstwick-with- Skeckling) dedicated to All-Saints, in the deanry of Holderness, value, 7L. Patron, Executors of the late Right Hon. the Earl of Cardigan.</w:t>
      </w:r>
    </w:p>
    <w:p>
      <w:pPr>
        <w:pStyle w:val="Normal"/>
        <w:bidi w:val="0"/>
        <w:jc w:val="both"/>
        <w:rPr/>
      </w:pPr>
      <w:r>
        <w:rPr/>
      </w:r>
    </w:p>
    <w:p>
      <w:pPr>
        <w:pStyle w:val="NormalIndent1"/>
        <w:bidi w:val="0"/>
        <w:ind w:left="360" w:right="360" w:hanging="0"/>
        <w:rPr/>
      </w:pPr>
      <w:r>
        <w:rPr/>
        <w:t>There is no village of the name of Skeckling, it is merely the name of a parish.</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KEFFLING</w:t>
      </w:r>
      <w:r>
        <w:rPr/>
        <w:t>, a parish-town, in the south-division of Holderness; 3.75 miles from Patrington, 13.75 from Hedon, 22 from Hull, 60 from York.  --Pop. 201.  The Church is a perpetual curacy, dedicated to St. Helen, in the deanry of Holderness, value, p.r. !63L.  Patron, the Rev. N. Holm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KELTON</w:t>
      </w:r>
      <w:r>
        <w:rPr/>
        <w:t>, in the parish of Howden, wapentake of Howdenshire; 2 miles from Howden, 12 from Selby, 13.5 from South-Cave.  --Pop. 22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KERNE</w:t>
      </w:r>
      <w:r>
        <w:rPr/>
        <w:t>, a parish-town, in Bainton-Beacon division of Harthill; 2.5 miles from Driffield, 12 from Beverley, 31 from York.  --Pop. 251.  The Church is a perpetual curacy, in the deanry of Harthill, value, p.r. 55L. 10s.  Patron, Richard Arkwright,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KIDBY</w:t>
      </w:r>
      <w:r>
        <w:rPr/>
        <w:t>, in the parish of Cottingham, Hunsley-Beacon division of Harthill; 4 miles from Beverley, 7 from Hull and South-Cave.  --Pop. 313.  The Church is a perpetual curacy, dedicated to St. Michael, in the deanry of Harthill, value, p.r. 20L.  Patron, the Bishop of Chester, or his lessee, Mr. Peplo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KIPSEA</w:t>
      </w:r>
      <w:r>
        <w:rPr/>
        <w:t>, a parish-town, in the north-division of Holderness; 5 miles from Honsea, 10 from Bridlington, 10.5 from Driffield, 15 from Beverley, 40 from York.  --Pop. 329.  The Church is a vicarage, dedicated to All-Saints, in the deanry of Holderness, value, +9L. 16s. p.r. 52L.  Patron, the Archbishop of York.</w:t>
      </w:r>
    </w:p>
    <w:p>
      <w:pPr>
        <w:pStyle w:val="Normal"/>
        <w:bidi w:val="0"/>
        <w:jc w:val="both"/>
        <w:rPr/>
      </w:pPr>
      <w:r>
        <w:rPr/>
      </w:r>
    </w:p>
    <w:p>
      <w:pPr>
        <w:pStyle w:val="NormalIndent1"/>
        <w:bidi w:val="0"/>
        <w:ind w:left="360" w:right="360" w:hanging="0"/>
        <w:rPr/>
      </w:pPr>
      <w:r>
        <w:rPr/>
        <w:t>At this place was an ancient castle, built by Drugo de Bruerer, a Fleming, the first Lord of Holderness after the conquest, who accompanied William into England, and being skilful and courageous in arms, was rewarded with this estate, as well as the hand of his niece in marriage; but, she being poisoned by him, he was obliged to fly for his life, and his estates given to Stephen, the son of Edo, Earl of Albemarle, in Normandy.  No remains of the building are now to be seen, but in the middle of the marsh, which separates Skipsea from Skipsea Brough, is an artificial Mound of a circular form, and considerable height, on the top of which may be traced, the foundations of an ancient castle or tower.  This mound still retains the name of Castle-Hill.  --Camden. -Magna. Brit.  --Archaeol.</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KIPSEA-BROUGH</w:t>
      </w:r>
      <w:r>
        <w:rPr/>
        <w:t>, see Broug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KIPWITH</w:t>
      </w:r>
      <w:r>
        <w:rPr/>
        <w:t>, a parish-town, in the wapentake of Ouse and Derwent, liberty of Howdenshire; (the seat of Mrs. Jane Hudson) 5.5 miles from Selby, 7.5 from Howden, 9.5 from York.  --Pop. 315.  The Church is a vicarage, dedicated to St. Helen, in the deanry of Bulmer, value, +10L. 11s.  Patron, the Lord Chancellor.</w:t>
      </w:r>
    </w:p>
    <w:p>
      <w:pPr>
        <w:pStyle w:val="Normal"/>
        <w:bidi w:val="0"/>
        <w:jc w:val="both"/>
        <w:rPr/>
      </w:pPr>
      <w:r>
        <w:rPr/>
      </w:r>
    </w:p>
    <w:p>
      <w:pPr>
        <w:pStyle w:val="NormalIndent1"/>
        <w:bidi w:val="0"/>
        <w:ind w:left="360" w:right="360" w:hanging="0"/>
        <w:rPr/>
      </w:pPr>
      <w:r>
        <w:rPr/>
        <w:t>Here is a school founded and endowed by Dorothy Wilson, Spinster, by will, dated Jan. 20, 1710.  The Rev. Joseph Wilson, the late vicar, left 400L. to this school, the interest of which to be applied to the education of the poor of the parish.  The present salary for the Master is 20L. arising out of lands at Skipwith Holmes, originally for 10, now 14 boys.</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SKIRLAUGH, NORTH</w:t>
      </w:r>
      <w:r>
        <w:rPr/>
        <w:t>, in the township of Arnold-with-Routon and North-Skirlaugh, and parish of Swine,  north-division of Holderness; it adjoins and is a part of South-Skirlaugh.  --Pop. included in Arno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KIRLAUGH, SOUTH</w:t>
      </w:r>
      <w:r>
        <w:rPr/>
        <w:t>, in the parish of Swine, middle-division of Holderness; 8 miles from Hedon, 9 from Hull and Beverley.  Pop. 211.  Here is a Chapel to Swine, dedicated to St. Austin.</w:t>
      </w:r>
    </w:p>
    <w:p>
      <w:pPr>
        <w:pStyle w:val="Normal"/>
        <w:bidi w:val="0"/>
        <w:jc w:val="both"/>
        <w:rPr/>
      </w:pPr>
      <w:r>
        <w:rPr/>
      </w:r>
    </w:p>
    <w:p>
      <w:pPr>
        <w:pStyle w:val="NormalIndent1"/>
        <w:bidi w:val="0"/>
        <w:ind w:left="360" w:right="360" w:hanging="0"/>
        <w:rPr/>
      </w:pPr>
      <w:r>
        <w:rPr/>
        <w:t>The elegant chapel here, erected by Walter Skirlaugh, Bishop of Durham, the place of his nativity, is described by Britton in his Architectural Antiquities, as one of the must perfect minor specimens of parochial architecture in the kingdom, and supposed to have been erected after Skirlaw was advanced to the See of Durham, A.D. 1388. and probably not before 1400. The base of the tower is surrounded with a series of quatrefoil panels.</w:t>
      </w:r>
    </w:p>
    <w:p>
      <w:pPr>
        <w:pStyle w:val="NormalIndent1"/>
        <w:bidi w:val="0"/>
        <w:ind w:left="360" w:right="360" w:hanging="0"/>
        <w:rPr/>
      </w:pPr>
      <w:r>
        <w:rPr/>
      </w:r>
    </w:p>
    <w:p>
      <w:pPr>
        <w:pStyle w:val="NormalIndent1"/>
        <w:bidi w:val="0"/>
        <w:ind w:left="360" w:right="360" w:hanging="0"/>
        <w:rPr/>
      </w:pPr>
      <w:r>
        <w:rPr/>
        <w:t>Mr. Britton further adds, on the authority of Wood, that "it appears by a certain note (inter collect. Rog. Dodsworth) that Skirlaw was born at Skirlaw or Skirley, in Yorkshire, and the son of a siever (riddle or sieve maker) there, but being very untoward, ran away from his father's house, and went to the University, where, being received by some Scholar, he arrived at such learning, that be became noted for it, and through various preferments, was made Bishop of Litchfield and Coventry, then of Wells, and at length of Durham.  At which last place being settled, he sent his steward to inquire at Skirlaw, whether his father and mother (who had given him over for a lost son) were living; and having received notice that they were alive, sent for them, and supplied their want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KIRLINGTON</w:t>
      </w:r>
      <w:r>
        <w:rPr/>
        <w:t>, f.h. in the township and parish of Atwicke; 3 miles from Hornsea.</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KIRPENBECK</w:t>
      </w:r>
      <w:r>
        <w:rPr/>
        <w:t>, a parish-town, in the wapentake of Buckrose; a part in the liberty of St. Peter; 6 miles from Pocklington, 10 from York.  --Pop. 263.  The Church is a rectory, in the deanry of Buckrose, value, 14L. 7s. 8.5d.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LEDMERE</w:t>
      </w:r>
      <w:r>
        <w:rPr/>
        <w:t>, a post and parish-town, in the wapentake of Buckrose  (a seat of Sir Mark Masterman Sykes, Bart.) 8 miles from Driffield, 12 from Malton, 14 from Pocklington, 17 from Bridlington, 20 from Scarborough, 21 from York, 226 from London.  --Principal Inn, Triton Inn.  --Pop. including Croom, 425.  The Church is a perpetual curacy, dedicated to St. Mary, in the deanry of Buckrose, value,  +32L. 15s.  Patron, Sir Mark Masterman Sykes, Bart.</w:t>
      </w:r>
    </w:p>
    <w:p>
      <w:pPr>
        <w:pStyle w:val="Normal"/>
        <w:bidi w:val="0"/>
        <w:jc w:val="both"/>
        <w:rPr/>
      </w:pPr>
      <w:r>
        <w:rPr/>
      </w:r>
    </w:p>
    <w:p>
      <w:pPr>
        <w:pStyle w:val="NormalIndent1"/>
        <w:bidi w:val="0"/>
        <w:ind w:left="360" w:right="360" w:hanging="0"/>
        <w:rPr/>
      </w:pPr>
      <w:r>
        <w:rPr/>
        <w:t>It was originally a Chapel in the parish of Grindalyth, and appropriated with it to the Priory of Kirkham.</w:t>
      </w:r>
    </w:p>
    <w:p>
      <w:pPr>
        <w:pStyle w:val="NormalIndent1"/>
        <w:bidi w:val="0"/>
        <w:ind w:left="360" w:right="360" w:hanging="0"/>
        <w:rPr/>
      </w:pPr>
      <w:r>
        <w:rPr/>
      </w:r>
    </w:p>
    <w:p>
      <w:pPr>
        <w:pStyle w:val="NormalIndent1"/>
        <w:bidi w:val="0"/>
        <w:ind w:left="360" w:right="360" w:hanging="0"/>
        <w:rPr/>
      </w:pPr>
      <w:r>
        <w:rPr/>
        <w:t>Sledmere, situated in a spacious vale, in the centre of the Yorkshire Wolds, may he considered as the ornament of that bleak and hilly district, is noted for being the residence of Sir Mark Masterman Sykes, Bart. whose father, the late Sir Christopher Sykes, Bart. erected, from his own design, the present Mansion, which has been planned and executed in a superior style of elegance; but the greatest boast and pride of its noble owner, is the library, 100 feet in length, and which the Rev. F. Dibdin is pleased to call "one of the finest rooms in the kingdom; perhaps rather too splendidly got up for the purpose to which it is converted.  Here repose all the Editiones Princeps of Sir Mark: and among them the first "Livy upon vellum".  Here too are seen his "History" and "Topography" and "Voyages" and "Travels", mostly upon large paper, in beautiful condition and appropriate bindings: while, below stairs, in Sir Mark's own particular apartment, and by the side of a bookcase, which contains some of the rarest "Old English Poetry", in our language, are to be found his beautiful "Hollars", and matchless "Faithornes"." --Bibliogr. Decam. III. p. 405.</w:t>
      </w:r>
    </w:p>
    <w:p>
      <w:pPr>
        <w:pStyle w:val="NormalIndent1"/>
        <w:bidi w:val="0"/>
        <w:ind w:left="360" w:right="360" w:hanging="0"/>
        <w:rPr/>
      </w:pPr>
      <w:r>
        <w:rPr/>
      </w:r>
    </w:p>
    <w:p>
      <w:pPr>
        <w:pStyle w:val="NormalIndent1"/>
        <w:bidi w:val="0"/>
        <w:ind w:left="360" w:right="360" w:hanging="0"/>
        <w:rPr/>
      </w:pPr>
      <w:r>
        <w:rPr/>
        <w:t>The ornamented appendages, the pavilions, hot houses, green houses, &amp;c. add to the beauty of the scene: and a lofty arched gateway erected over the present and ancient Roman road, from York to Bridlington, is seen at a great distance from every quarter, and has a fine effect.</w:t>
      </w:r>
    </w:p>
    <w:p>
      <w:pPr>
        <w:pStyle w:val="NormalIndent1"/>
        <w:bidi w:val="0"/>
        <w:ind w:left="360" w:right="360" w:hanging="0"/>
        <w:rPr/>
      </w:pPr>
      <w:r>
        <w:rPr/>
      </w:r>
    </w:p>
    <w:p>
      <w:pPr>
        <w:pStyle w:val="NormalIndent1"/>
        <w:bidi w:val="0"/>
        <w:ind w:left="360" w:right="360" w:hanging="0"/>
        <w:rPr/>
      </w:pPr>
      <w:r>
        <w:rPr/>
        <w:t>Sir Mark succeeded his father, Sir Christopher Sykes, Bart. September, 1801, married, November 11, 1795, Henrietta, daughter of Henry Masterman, of Settrington, in Yorkshire, Esq.  --Debrett.</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MITHY-BRIGG</w:t>
      </w:r>
      <w:r>
        <w:rPr/>
        <w:t>, f.h. in the township of West-Newton, and parish of Swine; 7 miles from Hedon 8.5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OUTHBURNE</w:t>
      </w:r>
      <w:r>
        <w:rPr/>
        <w:t>, in the parish of Kirkburn, Bainton-Beacon division of Harthill; 4.5 miles from Driffield, 10.5 from Beverley.  --Pop. 10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OUTHCOATES</w:t>
      </w:r>
      <w:r>
        <w:rPr/>
        <w:t>, in the parish of Drypool, middle-division of Holderness; 2 miles from Hull, 8 from Hedon.  --Pop. 798.</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PALDINGTON</w:t>
      </w:r>
      <w:r>
        <w:rPr/>
        <w:t>, in the parishes of Bubwith and Aughton, Holme Beacon division of Harthill; 4  miles from Howden, 10 from Selby and Market-Weighton.  --Pop. 361.</w:t>
      </w:r>
    </w:p>
    <w:p>
      <w:pPr>
        <w:pStyle w:val="Normal"/>
        <w:bidi w:val="0"/>
        <w:jc w:val="both"/>
        <w:rPr/>
      </w:pPr>
      <w:r>
        <w:rPr/>
      </w:r>
    </w:p>
    <w:p>
      <w:pPr>
        <w:pStyle w:val="NormalIndent1"/>
        <w:bidi w:val="0"/>
        <w:ind w:left="360" w:right="360" w:hanging="0"/>
        <w:rPr/>
      </w:pPr>
      <w:r>
        <w:rPr/>
        <w:t>The ancient mansion of the Vavasours is yet to be seen here.  It is a fine old building, and, from its architecture, appears to have been built about the time of Queen Elizabeth.</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SPEETON</w:t>
      </w:r>
      <w:r>
        <w:rPr/>
        <w:t>, in the parish of Bridlington, wapentake of Dickering; 4 miles from Hunmanby, 5 from Bridlington.  --Pop. 116.  The Church is a perpetual curacy, value, p.r. 60L.  Patron, Wm. J. Denison, Esq.</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PITAL</w:t>
      </w:r>
      <w:r>
        <w:rPr/>
        <w:t>, f.h. in the township and parish of Fangfoss, Wilton-Beacon division of Harthill; 3.5 miles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PITAL-HOUSE</w:t>
      </w:r>
      <w:r>
        <w:rPr/>
        <w:t>, in the township of Staxton, and parish of Willerby; 8 miles from Scarborough, 11 from Bridlington.</w:t>
      </w:r>
    </w:p>
    <w:p>
      <w:pPr>
        <w:pStyle w:val="Normal"/>
        <w:bidi w:val="0"/>
        <w:jc w:val="both"/>
        <w:rPr/>
      </w:pPr>
      <w:r>
        <w:rPr/>
      </w:r>
    </w:p>
    <w:p>
      <w:pPr>
        <w:pStyle w:val="NormalIndent1"/>
        <w:bidi w:val="0"/>
        <w:ind w:left="360" w:right="360" w:hanging="0"/>
        <w:rPr/>
      </w:pPr>
      <w:r>
        <w:rPr/>
        <w:t>A few years ago, when removing some earth adjoining this house, a large quantity of human bones appeared.  It formerly belonged to the Priory of Bridlington.</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PRING HEAD</w:t>
      </w:r>
      <w:r>
        <w:rPr/>
        <w:t>, in the township and parish of Cottinghnm, (the seat of Richard Tottie, Esq.) 3 miles from Hull, 8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PROATLEY</w:t>
      </w:r>
      <w:r>
        <w:rPr/>
        <w:t>, a parish-town, in the middle division of Holderness; 4 miles from Hedon, 8 from Hull, 15 from Beverley, 46 from York.  Pop. 357.  The Church is a rectory, dedicated to St. Swithin, in the deanry of Holderness, value, 7L. 0s. 10d.  Patron, Francis Constable, Esq.</w:t>
      </w:r>
    </w:p>
    <w:p>
      <w:pPr>
        <w:pStyle w:val="Normal"/>
        <w:bidi w:val="0"/>
        <w:jc w:val="both"/>
        <w:rPr/>
      </w:pPr>
      <w:r>
        <w:rPr/>
      </w:r>
    </w:p>
    <w:p>
      <w:pPr>
        <w:pStyle w:val="NormalIndent1"/>
        <w:bidi w:val="0"/>
        <w:ind w:left="360" w:right="360" w:hanging="0"/>
        <w:rPr/>
      </w:pPr>
      <w:r>
        <w:rPr/>
        <w:t>Here is a school, endowed by Bridget Biggs, in 1739, for teaching 12 poor boys and 12 poor girls, and apprenticing or clothing them for service. Annual produce, 64L 19s. 8d.</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SPURNHEAD</w:t>
      </w:r>
      <w:r>
        <w:rPr/>
        <w:t>, in the township and parish of Kilnsea; 11.25 miles from Patrington, 21.25 from Hedon, 29.25 from Hull.</w:t>
      </w:r>
    </w:p>
    <w:p>
      <w:pPr>
        <w:pStyle w:val="Normal"/>
        <w:bidi w:val="0"/>
        <w:jc w:val="both"/>
        <w:rPr/>
      </w:pPr>
      <w:r>
        <w:rPr/>
      </w:r>
    </w:p>
    <w:p>
      <w:pPr>
        <w:pStyle w:val="NormalIndent1"/>
        <w:bidi w:val="0"/>
        <w:ind w:left="360" w:right="360" w:hanging="0"/>
        <w:rPr/>
      </w:pPr>
      <w:r>
        <w:rPr/>
        <w:t>Spurnhead, is a noted promontary, at the southernmost point of Holderness, and at the entrance of the Humber.  It is the Ocellum  Promontoriom of Ptolemy, and where, "in the time of the Romans, a watch-tower was built, not only to overlook the mouth of the Humber, but as a guard to these coasts."  "The present name of Spurnhead, called in our old English Chronicles, Spurenhead, is certainly derived from the Saxon verb, "Spurien", to look out, spy, or explore."  Here now stands a light-house for the direction of mariners, built in the year 1677, by Mr. Justinian Angel, of London, who had a patent for it from King Charles II. and in 1684, a day mark was erected, i.e. a beacon with a barrel on the top of it.  Not far distant from this point was the famous seaport of Ravenspur, celebrated in history for the landing of Henry IV. in 1399, and, Edward IV. in 1471.  Ravenspur has long since been swallowed up by the sea or the Humber, the precise spot where it stood being unknown.  --Drake.  --Magna. Brit.</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TADDLETHORPE</w:t>
      </w:r>
      <w:r>
        <w:rPr/>
        <w:t>, a few f.h. in the township and parish of Blacktoft; 7 miles from Howden, 8 from South-Ca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TAMFORD-BRIDGE</w:t>
      </w:r>
      <w:r>
        <w:rPr/>
        <w:t>, in the parishes of Low-Catton and Gate-Helmsley; east part in Wilton-Beacon division of Harthill, and west in the wapentake of Ouse and Derwent; 7.5 miles from York and Pocklington, 16.5 from Sledmere, 18 from Selby, 23 from Driffield.  --No Market.  --Fair, December 1, for horses, horned cattle, sheep, Boots, shoes, &amp;c.  --Pop. east part 298, west, including Scoreby, 151 -total, 419.</w:t>
      </w:r>
    </w:p>
    <w:p>
      <w:pPr>
        <w:pStyle w:val="Normal"/>
        <w:bidi w:val="0"/>
        <w:jc w:val="both"/>
        <w:rPr/>
      </w:pPr>
      <w:r>
        <w:rPr/>
      </w:r>
    </w:p>
    <w:p>
      <w:pPr>
        <w:pStyle w:val="NormalIndent1"/>
        <w:bidi w:val="0"/>
        <w:ind w:left="360" w:right="360" w:hanging="0"/>
        <w:rPr/>
      </w:pPr>
      <w:r>
        <w:rPr/>
        <w:t>Stamford Bridge, called by the Normans "Pons belli" or Battle Bridge, from one of the most bloody battles, probably, at that time, ever known in England, between King Harold II. and Harfager, King of Norway, in conjunction with Tosti, the banished Earl of Northumberland, who persuaded the Norwegian Monarch to undertake the conquest of England.  This battle between two armies of 60,000 each, took place in September, 1066, only nine days before the landing of William the Conqueror; a detailed account of which is to be met with in Drake's Ebor. p. 53.</w:t>
      </w:r>
    </w:p>
    <w:p>
      <w:pPr>
        <w:pStyle w:val="NormalIndent1"/>
        <w:bidi w:val="0"/>
        <w:ind w:left="360" w:right="360" w:hanging="0"/>
        <w:rPr/>
      </w:pPr>
      <w:r>
        <w:rPr/>
      </w:r>
    </w:p>
    <w:p>
      <w:pPr>
        <w:pStyle w:val="NormalIndent1"/>
        <w:bidi w:val="0"/>
        <w:ind w:left="360" w:right="360" w:hanging="0"/>
        <w:rPr/>
      </w:pPr>
      <w:r>
        <w:rPr/>
        <w:t>Stamford Bridge is also noted as being, according to Drake, p. 33, the ancient Derventio, although Camden fixes it at Aldby; both places are situated upon the river Derwent, and nearly at equal distance from York.  The village of Stamford Bridge is situated on both sides of the Derwent.</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TANINGHOLME</w:t>
      </w:r>
      <w:r>
        <w:rPr/>
        <w:t>, in the township and parish of Watton; 8 miles from 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TAXTON</w:t>
      </w:r>
      <w:r>
        <w:rPr/>
        <w:t>, in the parish of Willerby, wapentake of Dickering; 5 miles from Hunmanby, 7 from Scarborough, 12 from Bridlington.  Pop. 21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TEPNEY</w:t>
      </w:r>
      <w:r>
        <w:rPr/>
        <w:t>, 2 h. in the township of Cottingham, and parish of Sculcoates; 1 mile from Hull, 8 from Beverley.</w:t>
      </w:r>
    </w:p>
    <w:p>
      <w:pPr>
        <w:pStyle w:val="Normal"/>
        <w:bidi w:val="0"/>
        <w:jc w:val="both"/>
        <w:rPr/>
      </w:pPr>
      <w:r>
        <w:rPr/>
      </w:r>
    </w:p>
    <w:p>
      <w:pPr>
        <w:pStyle w:val="NormalIndent1"/>
        <w:bidi w:val="0"/>
        <w:ind w:left="360" w:right="360" w:hanging="0"/>
        <w:rPr/>
      </w:pPr>
      <w:r>
        <w:rPr/>
        <w:t>The house called Stepney House, stands upon the boundary line of the townships of Cottingham and Sculcoates.</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STILLINGFLEET</w:t>
      </w:r>
      <w:r>
        <w:rPr/>
        <w:t>, a parish-town, in the wapentake of Ouse and Derwent, a part in the liberty of St. Peter: (the seat of Joshua Ingham, Esq.) 7 miles from York, 8 from Selby and Tadcaster, 15 from Pocklington.  --Pop. including Moreby, 404.  The Church is a vicarage, dedicated to St. Helen, in the deanry of Bulmer, value, +9L 7s. 6d.  Patron, the Dean and Chapter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TONE-FERRY</w:t>
      </w:r>
      <w:r>
        <w:rPr/>
        <w:t>, ham. in the township and parish of Sutton; 2 miles from Hull, 9 from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TORK-HILL</w:t>
      </w:r>
      <w:r>
        <w:rPr/>
        <w:t>, f.h. in the township of Sandholme-with-Storkhill, and parish of St. John, Beverley; 1.5 miles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TORTHWOOD, or STORTHWAITE</w:t>
      </w:r>
      <w:r>
        <w:rPr/>
        <w:t>, in the parish of Thornton, Holme-Beacon division of Harthill; 7 miles from Pocklington, 10 from Market-Weighton and York.  --Pop. 116.</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UNDERLANDWICK</w:t>
      </w:r>
      <w:r>
        <w:rPr/>
        <w:t>, a township, in the parish of Hutton-Cranswick, Bainton-Beacon division of Harthill; (the seat of Horner Reynard, Esq.) 2 miles from Driffield, 11 from Beverley.  --Pop. 6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UNK-ISLAND</w:t>
      </w:r>
      <w:r>
        <w:rPr/>
        <w:t>, (extraparochial) in the south-division of Holderness; 8 miles from Hedon and Patrington, 16 from Hull.  Pop. 216.</w:t>
      </w:r>
    </w:p>
    <w:p>
      <w:pPr>
        <w:pStyle w:val="Normal"/>
        <w:bidi w:val="0"/>
        <w:jc w:val="both"/>
        <w:rPr/>
      </w:pPr>
      <w:r>
        <w:rPr/>
      </w:r>
    </w:p>
    <w:p>
      <w:pPr>
        <w:pStyle w:val="NormalIndent1"/>
        <w:bidi w:val="0"/>
        <w:ind w:left="360" w:right="360" w:hanging="0"/>
        <w:rPr/>
      </w:pPr>
      <w:r>
        <w:rPr/>
        <w:t>Sunk Island is a large tract of land in the Humber, of not less than 4570 acres, in the hands of the crown, and is on lease.  The lessees let it again to the farmers.  Sunk Island first began to make its appearance about the reign of Charles 1. when a few acres were left dry at low water; but having increased every year in extent, it was embanked and converted into pasture land; and as the water receded, leaving large quantities of land, further embankments became necessary, till the Island at length reached its present size.</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UTTON</w:t>
      </w:r>
      <w:r>
        <w:rPr/>
        <w:t>, a parish town, in the middle-division of Holderness; 2 miles from Hull, 8 from Hedon and Beverley.  --Pop. including Witham, Stoneferry, &amp;c. 3,658. The Church is a perpetual curacy, dedicated to St. James, in the deanry of Holderness, value, p.r. +81L.  Patron, Henry Broadley, Esq.</w:t>
      </w:r>
    </w:p>
    <w:p>
      <w:pPr>
        <w:pStyle w:val="Normal"/>
        <w:bidi w:val="0"/>
        <w:jc w:val="both"/>
        <w:rPr/>
      </w:pPr>
      <w:r>
        <w:rPr/>
      </w:r>
    </w:p>
    <w:p>
      <w:pPr>
        <w:pStyle w:val="NormalIndent1"/>
        <w:bidi w:val="0"/>
        <w:ind w:left="360" w:right="360" w:hanging="0"/>
        <w:rPr/>
      </w:pPr>
      <w:r>
        <w:rPr/>
        <w:t>The church of Sutton was anciently collegiate, and valued at 13L. 18s. 9d. but dissolved long before Bacon's time, who says, "no such college now." It appears also to have at sometime been a chapel to Waghan; Sir John Sutton, Patron, granted it for the sustenation of six chaplains to say Mass for the King and Queen and himself, his wife, and their souls, when dead: so all the tithes of this place were appropriated to that use.</w:t>
      </w:r>
    </w:p>
    <w:p>
      <w:pPr>
        <w:pStyle w:val="NormalIndent1"/>
        <w:bidi w:val="0"/>
        <w:ind w:left="360" w:right="360" w:hanging="0"/>
        <w:rPr/>
      </w:pPr>
      <w:r>
        <w:rPr/>
      </w:r>
    </w:p>
    <w:p>
      <w:pPr>
        <w:pStyle w:val="NormalIndent1"/>
        <w:bidi w:val="0"/>
        <w:ind w:left="360" w:right="360" w:hanging="0"/>
        <w:rPr/>
      </w:pPr>
      <w:r>
        <w:rPr/>
        <w:t>In the reign of Edward I. a house for Carmelites or White Friars, was founded here.  --Burton.</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UTTON</w:t>
      </w:r>
      <w:r>
        <w:rPr/>
        <w:t>, f.h. and Mill, in the township and parish of Norton; 1 mile from Mal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UTTON, FULL</w:t>
      </w:r>
      <w:r>
        <w:rPr/>
        <w:t>, a parish-town, in Wilton-Beacon division of Harthill, a part in the liberty of St. Peter; 5 miles from Pocklington, 10 from York, 12 from Malton.  --Pop. 125.  The Church is a rectory, in the deanry of Harthill, value, +10L. 12s. 8.5d. p.r. !130L.  Patron, the Honourable John Simpson.</w:t>
      </w:r>
    </w:p>
    <w:p>
      <w:pPr>
        <w:pStyle w:val="Normal"/>
        <w:bidi w:val="0"/>
        <w:jc w:val="both"/>
        <w:rPr/>
      </w:pPr>
      <w:r>
        <w:rPr/>
      </w:r>
    </w:p>
    <w:p>
      <w:pPr>
        <w:pStyle w:val="NormalIndent1"/>
        <w:bidi w:val="0"/>
        <w:ind w:left="360" w:right="360" w:hanging="0"/>
        <w:rPr/>
      </w:pPr>
      <w:r>
        <w:rPr/>
        <w:t>This church is very ancient, and supposed to have formerly belonged to the Priory of Watton, near Beverley, and built as a chantry for some idle Monks.  The arms of the Percy family are in some of the windows. --James Rudd, D.D. Rector.</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SUTTON-UPON-DERWENT</w:t>
      </w:r>
      <w:r>
        <w:rPr/>
        <w:t>, a parish-town, in Wilton-Beacon division of Harthill; 6 miles from York, 7 from Pocklington, 12 from Selby.  --Pop. 400.  The Church is a rectory, dedicated to St. Michael, in the deanry of Harthill;  value, 14L. 14s. 7d.  Patron, Sir Thomas Clerges, Bar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WANLAND</w:t>
      </w:r>
      <w:r>
        <w:rPr/>
        <w:t>, in the parish of Ferriby, in Hullshire; (the seat of Nicholas Sykes, Esq.) 6 miles from South-Cave, 7 from Hull.  Pop. 418.</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WAYTHORPE</w:t>
      </w:r>
      <w:r>
        <w:rPr/>
        <w:t>, f.h. in the township and parish of Kilha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WINE</w:t>
      </w:r>
      <w:r>
        <w:rPr/>
        <w:t>, a parish-town, in the middle-division of Holderness; 6.5 miles from Hull and Beverley, 8 from Hedon, 47 from York, by Wawn-Ferry.  --Pop. 229.  The Church is a vicarage, dedicated to St. Mary, in the deanry of Holderness, value, +8L. p.r. !54L Patron, William Wilberfoss, Esq.</w:t>
      </w:r>
    </w:p>
    <w:p>
      <w:pPr>
        <w:pStyle w:val="Normal"/>
        <w:bidi w:val="0"/>
        <w:jc w:val="both"/>
        <w:rPr/>
      </w:pPr>
      <w:r>
        <w:rPr/>
      </w:r>
    </w:p>
    <w:p>
      <w:pPr>
        <w:pStyle w:val="NormalIndent1"/>
        <w:bidi w:val="0"/>
        <w:ind w:left="360" w:right="360" w:hanging="0"/>
        <w:rPr/>
      </w:pPr>
      <w:r>
        <w:rPr/>
        <w:t>Here was once a religious house, which at the time of the dissolution, contained a Prioress, and 14 or 15 Nuns of the Cistertian order.  It was founded by Robert de Verli, in the reign of King Stephen, and dedicated to the Virgin Mary.  It was surrendered by Dorothy Knight, the last Prioress, who received a pension of 13L. 6s. 8d. per annum, each of the Nuns had pensions of from 3L. 6s. 8d. to 2L. per annum.  The revenues of their house at this time, was according to Dugdale, 82L. 3s. 9d. and Speed, 134L. 6s. 9d. The site, &amp;c. was sold by Henry VIII. in 1540, to Sir Richard Gresham, Knight, and in the 35th year of his reign, the King sold to the same person the rectory of Swine, with all its appurtenances in Swine, Coniston, &amp;c. -Burton.</w:t>
      </w:r>
    </w:p>
    <w:p>
      <w:pPr>
        <w:pStyle w:val="NormalIndent1"/>
        <w:bidi w:val="0"/>
        <w:ind w:left="360" w:right="360" w:hanging="0"/>
        <w:rPr/>
      </w:pPr>
      <w:r>
        <w:rPr/>
      </w:r>
    </w:p>
    <w:p>
      <w:pPr>
        <w:pStyle w:val="NormalIndent1"/>
        <w:bidi w:val="0"/>
        <w:ind w:left="360" w:right="360" w:hanging="0"/>
        <w:rPr/>
      </w:pPr>
      <w:r>
        <w:rPr/>
        <w:t>Of the Priory of Swine, there are no remains; but in the church, which belonged to it, are several monumental effigies, in a high state of preservation, with inscriptions, probably belonging to the Darcy family. -Britton.</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SWINKELL</w:t>
      </w:r>
      <w:r>
        <w:rPr/>
        <w:t>, f.h. in the township and parish of Watton; 5 miles from 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ANSTON, or TANSTERNE</w:t>
      </w:r>
      <w:r>
        <w:rPr/>
        <w:t>, ham. in the township of West Newton, and parish of Aldbrough; 7 miles from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EARNE</w:t>
      </w:r>
      <w:r>
        <w:rPr/>
        <w:t>, in the parish of St. John, Beverley, Hunsley-Beacon division of Harthill, liberty of Beverley; 3 miles from Beverley. -Pop. 9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ICKETT</w:t>
      </w:r>
      <w:r>
        <w:rPr/>
        <w:t>, (the seat Joseph Dunnington  Esq.) in the township of Thorganby-with</w:t>
        <w:softHyphen/>
        <w:t>Cottingwith, and parish of Thorganby; 9 miles from York and Pocklington, 12 from Selby.</w:t>
      </w:r>
    </w:p>
    <w:p>
      <w:pPr>
        <w:pStyle w:val="Normal"/>
        <w:bidi w:val="0"/>
        <w:jc w:val="both"/>
        <w:rPr/>
      </w:pPr>
      <w:r>
        <w:rPr/>
      </w:r>
    </w:p>
    <w:p>
      <w:pPr>
        <w:pStyle w:val="NormalIndent1"/>
        <w:bidi w:val="0"/>
        <w:ind w:left="360" w:right="360" w:hanging="0"/>
        <w:rPr/>
      </w:pPr>
      <w:r>
        <w:rPr/>
        <w:t>At Thikeland, now Thicket, in the time of Richard I. a small Benedictine Nunnery was built here by Roger Fitz-Roger, to the honour of the Blessed Virgin.  At the dissolution, 26th Henry VIII. its revenues amounted, according to Dugdale, to 2OL. 18. 10d. and Speed, 23L. 12. 2d.  In the 33rd Henry VIII. the King granted the site, &amp;c. to John Aske, in whose family the patronage or foundership had been for some years; it having descended to them from the Hayes.  --Burton.</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THIRKLEBY</w:t>
      </w:r>
      <w:r>
        <w:rPr/>
        <w:t>, a township, in the parish of Kirby-Grindalyth, wapentake of Buckrose; 3 miles from Sledmere, 10 from Malton. -Pop. 44.</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IRKLEBY, or THIRTLEBY</w:t>
      </w:r>
      <w:r>
        <w:rPr/>
        <w:t>, in the parish of Swine, middle-division of Holderness; 5 miles from Hedon, 7 from Hull, 10 from Beverley.  --Pop. 6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IXENDALE</w:t>
      </w:r>
      <w:r>
        <w:rPr/>
        <w:t>, in the parish of Wharram-Percy, wapentake of Buckrose; 8 miles from Sledmere, 9 from Pocklington.  --Pop. 184.</w:t>
      </w:r>
    </w:p>
    <w:p>
      <w:pPr>
        <w:pStyle w:val="Normal"/>
        <w:bidi w:val="0"/>
        <w:jc w:val="both"/>
        <w:rPr/>
      </w:pPr>
      <w:r>
        <w:rPr/>
      </w:r>
    </w:p>
    <w:p>
      <w:pPr>
        <w:pStyle w:val="NormalIndent1"/>
        <w:bidi w:val="0"/>
        <w:ind w:left="360" w:right="360" w:hanging="0"/>
        <w:rPr/>
      </w:pPr>
      <w:r>
        <w:rPr/>
        <w:t>John de Sezevaux, one of the Representatives for the city of York, 28th of Edward I. was of this place, and to whose name Drake, p. 35b, annexes the following note. De Sezevaux, or de sexdecem vallibus, is the town on the Wolds, now called Thixendale; corruptedly no doubt from sixteen dales, which the place is remarkable for.</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THORALDBY</w:t>
      </w:r>
      <w:r>
        <w:rPr/>
        <w:t>, f.h. in the township and parish of Bugthorpe; 6 miles from Pocklington, 12 from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ORGANBY</w:t>
      </w:r>
      <w:r>
        <w:rPr/>
        <w:t>, a parish-town, in the wapentake of Ouse and Derwent; (the seat of John Dunnington Jefferson, Esq.) 8 miles from Selby, 10 from Howden, 12 from York.  --Pop. including West-Cottingwith, 381, which being united form a township.  The Church is a perpetual curacy, dedicated to St. Helen, in the deanry of Bulmer, value, p.r. 35L.  Joint Patrons, Mr. Abbey, and Mr. Hal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ORNGUMBALD</w:t>
      </w:r>
      <w:r>
        <w:rPr/>
        <w:t>, in the parish of Paul; south-division of Holderness; 21 miles from Hedon, 7.5 from Patrington, 10.5 from Hull.  --Pop. 259.  Here is a Chapel to Pau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ORNHOLME, or THURNHOLME</w:t>
      </w:r>
      <w:r>
        <w:rPr/>
        <w:t>, in the parish of Burton- Agnes, wapentake of Dickering; 4.75 miles from Bridlington, 7.25 from Driffield.  --Pop. 94.</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ORNTON</w:t>
      </w:r>
      <w:r>
        <w:rPr/>
        <w:t>, a parish-town, in Wilton-Beacon division of Harthill; 5 miles from Pocklington, 7 from Market-Weighton, 12 from York.  --Pop. 198.   The Church of Thornton-with-Allerthorpe, peculiar, is a vicarage, dedicated to St. Michael, in the deanry of Harthill, value, +7L. 5s. 10d.  Patron, the Dean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ORNTON-HOUSE and THORNTON-LAND</w:t>
      </w:r>
      <w:r>
        <w:rPr/>
        <w:t>. 2 f.h. in the township of Scalby, and parish of Blacktoft; the former 7 miles from Howden, and the latter 8 mil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ORPE</w:t>
      </w:r>
      <w:r>
        <w:rPr/>
        <w:t>, a township, in the parish of Howden, wapentake of Howdenshire; 1 mile from Howden, 11 from Selby.  --Pop. 5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ORPE, EAST</w:t>
      </w:r>
      <w:r>
        <w:rPr/>
        <w:t>, see East-Thorp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ORPE-BASSETT</w:t>
      </w:r>
      <w:r>
        <w:rPr/>
        <w:t>, a parish-town, in the wapentake of Buckrose; 5 miles from Malton, 16 from Driffield, 17 from Scarborough, 22 from York.  --Pop. 156. The Church is a rectory, dedicated to All-Saints, in the deanry of Buckrose, value, 12L. p.r. 144L.  Joint Patrons, Richard Watson, Esq., Mr. Rider, Mr. Thomas Owston, and Mrs. Inchbald.</w:t>
      </w:r>
    </w:p>
    <w:p>
      <w:pPr>
        <w:pStyle w:val="Normal"/>
        <w:bidi w:val="0"/>
        <w:jc w:val="both"/>
        <w:rPr/>
      </w:pPr>
      <w:r>
        <w:rPr/>
      </w:r>
    </w:p>
    <w:p>
      <w:pPr>
        <w:pStyle w:val="NormalIndent1"/>
        <w:bidi w:val="0"/>
        <w:ind w:left="360" w:right="360" w:hanging="0"/>
        <w:rPr/>
      </w:pPr>
      <w:r>
        <w:rPr/>
        <w:t>Here is a small school endowed with 10L. per annum, by the late Rector, the Rev. W. Graves.</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THORPE-BRANTINGHAM</w:t>
      </w:r>
      <w:r>
        <w:rPr/>
        <w:t>, in the township and parish of Brantingham, Hunsley-Beacon division of Harthill, liberty of Howdenshire; (the seat of the Rev. Edward William Barnard) 2 miles from South-Cave, 9 from Hull, 12 from Beverley. --Pop. 174.</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ORPE-HALL</w:t>
      </w:r>
      <w:r>
        <w:rPr/>
        <w:t>, (the seat of the Hon. Major-Gen. Godfrey Bosville) in the township and parish of Rudston; 4 miles from Bridlington, 8 from Driffield and Hunmanb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ORPE-LE-STREET</w:t>
      </w:r>
      <w:r>
        <w:rPr/>
        <w:t>, in the parish of Nunburnholme, Holme Beacon division of Harthill; 3 miles from Market-Weighton, 4 from Pocklington.  --Pop. 37.</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ORPE-LIDGET</w:t>
      </w:r>
      <w:r>
        <w:rPr/>
        <w:t>, 2 cots. in the township of Thorpe, and parish of Howden; 1 mile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RANBY</w:t>
      </w:r>
      <w:r>
        <w:rPr/>
        <w:t>, (the seat of Mrs. Barkworth) in the township of Hessle, and parish of Kirk-Ella; 5 miles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WING</w:t>
      </w:r>
      <w:r>
        <w:rPr/>
        <w:t>, a parish-town, in the wapentake of Dickering; 8 miles from Bridlington, 10 from Driffield, 13 from Scarborough, 33 from York.  --Pop. including Octon, 314.  The Church is a rectory, dedicated to All-Saints, in the deanry of Dickering, value, 8L. 12s. 1d.  It consists of two medieties, Thwing and Octon.  Patron, the King.</w:t>
      </w:r>
    </w:p>
    <w:p>
      <w:pPr>
        <w:pStyle w:val="Normal"/>
        <w:bidi w:val="0"/>
        <w:jc w:val="both"/>
        <w:rPr/>
      </w:pPr>
      <w:r>
        <w:rPr/>
      </w:r>
    </w:p>
    <w:p>
      <w:pPr>
        <w:pStyle w:val="NormalIndent1"/>
        <w:bidi w:val="0"/>
        <w:ind w:left="360" w:right="360" w:hanging="0"/>
        <w:rPr/>
      </w:pPr>
      <w:r>
        <w:rPr/>
        <w:t>In Thwing, Archbishop Lamplugh, the 74th Archbishop of York, first drew breath.  He was Fellow at Queen's College, Oxford, afterwards Rector of Charlton, Oxfordshire, and Principal of St. Alban's Hall, August 12, 1664. He became at long after one of the King's Chaplains.  He was translated to the See of York in 1688, when he was 74 years of age, and died at Bishopthorpe in 1691.  --Drake.  --Biog. Dict.</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TIBTHORPE</w:t>
      </w:r>
      <w:r>
        <w:rPr/>
        <w:t>, in the parish of Kirkburn, Bainton-Beacon division of Harthill; 6.5 miles from Driffield, 12 from Beverley, 16.5 from Malton.  --Pop. 22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ICKTON</w:t>
      </w:r>
      <w:r>
        <w:rPr/>
        <w:t>, in the parish of St. John, Beverley, Hunsley-Beacon division of Harthill  (the seat of Wm. West, Esq.) 2.5 miles from Beverley, 11 from Hull and Hornsea.  --Pop. 11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OLLINGHAM</w:t>
      </w:r>
      <w:r>
        <w:rPr/>
        <w:t>, s.h. in the township and parish of Holme-on-Spalding-Moor; 7 miles from Market Wei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ORMOND-HALL</w:t>
      </w:r>
      <w:r>
        <w:rPr/>
        <w:t>, (the seat of John Burton, Esq.) in the township of Long-Cliffe, and parish of Hemmingbrough; 2.5 miles from Selby, 7.5 from Howden, 14 from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OWTHORPE</w:t>
      </w:r>
      <w:r>
        <w:rPr/>
        <w:t>, 2 f.h. a township, in the parish of Wharram-Percy, wapentake of Buckrose; 2 miles from Sledmere.  --Pop. 6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RESWICK</w:t>
      </w:r>
      <w:r>
        <w:rPr/>
        <w:t>, f.h. in the township and parish of Hayton; 3.5 miles from Market Weighton and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UNSTALL</w:t>
      </w:r>
      <w:r>
        <w:rPr/>
        <w:t>, a parish-town, in the middle-division of Holderness, liberty of St. Peter; 6 miles from Patrington, 8 from Hedon, 15 from Hull.  --Pop. 163.  The Church, peculiar, is a perpetual curacy, dedicated to All-Saints, in the deanry of Holderness, value, p.r. !52L. 18s.  Patron, Succentor Canonicorum Ebor.  --Bacon styles it a vicarage discharged, of the clear value of 20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URMER-HALL</w:t>
      </w:r>
      <w:r>
        <w:rPr/>
        <w:t>, f.h. in the township of Gangstead, and parish of Swine; 4 miles from Hedon, 5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ULROME</w:t>
      </w:r>
      <w:r>
        <w:rPr/>
        <w:t>, in the parishes of Barmston and Skipsea, north-division of Holderness; 6.25 miles from Hornsea, 9 from Bridlington, 12 from Driffield, 16 from Beverley.  --Pop. 170.  The Church is a perpetual curacy, in the deanry of Holderness, value, p.r. !120L.  Patron, Sir Francis Boynton, Bart.</w:t>
      </w:r>
    </w:p>
    <w:p>
      <w:pPr>
        <w:pStyle w:val="Normal"/>
        <w:bidi w:val="0"/>
        <w:jc w:val="both"/>
        <w:rPr/>
      </w:pPr>
      <w:r>
        <w:rPr/>
      </w:r>
    </w:p>
    <w:p>
      <w:pPr>
        <w:pStyle w:val="NormalIndent1"/>
        <w:bidi w:val="0"/>
        <w:ind w:left="360" w:right="360" w:hanging="0"/>
        <w:rPr/>
      </w:pPr>
      <w:r>
        <w:rPr/>
        <w:t>That part of Ulrome which is in the parish of Skipsea, bury in that church, and pay towards the repairs of the same, one fourth.  According to Bacon, it is a vicarage endowed and discharged, valued at 3L. 19s. 2d.</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UNCLEBY</w:t>
      </w:r>
      <w:r>
        <w:rPr/>
        <w:t>, 3 or 4 f.h. in the township and parish of Kirby-Underdale, wapentake of Buckrose; 8 miles from Pockl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UPTON</w:t>
      </w:r>
      <w:r>
        <w:rPr/>
        <w:t>, in the township of Drinkhoe, Upton, and Brough, and parish of Skipsea, north-division of Holderness; 6 miles from Hornsea, 10 from Bridlington. --Pop. included in Drinkho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ALDBY, or WAULDBY</w:t>
      </w:r>
      <w:r>
        <w:rPr/>
        <w:t>, in the parish of Elloughton, Hunsley-Beacon, division of Harthill; 5 miles from South-Cave, 8 from Beverley, 9 from Hull.  --Pop. 44.</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ALKINGTON</w:t>
      </w:r>
      <w:r>
        <w:rPr/>
        <w:t>, a parish-town, in the wapentakes of Howdenshire, Hunsley-Beacon division of Harthill; 2.5 miles from Beverley, 7 from South-Cave, 11 from Hull.  --Pop. Howden 324, Provost-Fee 209 - total, 533.  The Church is a rectory, dedicated to All-Saints, in the deanry of Harthill, value, 24L. 13s. 4d.  Patron, the Rev, Daniel Ferguson, the present incumbent.</w:t>
      </w:r>
    </w:p>
    <w:p>
      <w:pPr>
        <w:pStyle w:val="Normal"/>
        <w:bidi w:val="0"/>
        <w:jc w:val="both"/>
        <w:rPr/>
      </w:pPr>
      <w:r>
        <w:rPr/>
      </w:r>
    </w:p>
    <w:p>
      <w:pPr>
        <w:pStyle w:val="NormalIndent1"/>
        <w:bidi w:val="0"/>
        <w:ind w:left="360" w:right="360" w:hanging="0"/>
        <w:rPr/>
      </w:pPr>
      <w:r>
        <w:rPr/>
        <w:t>This village consists of two parts, one of which is a copyhold manor, called Walkingham Provost Fee, belonging to Henry Gee Barnard, of Cave Castle, Esq., the other part is copyhold within the Manor of Howden.</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WANSFORD</w:t>
      </w:r>
      <w:r>
        <w:rPr/>
        <w:t>, in the parish of Nafferton, wapentake of Dickering; 4 miles from Driffield, 10.5 from Bridlington.  --Pop 344.</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APLINGTON</w:t>
      </w:r>
      <w:r>
        <w:rPr/>
        <w:t>, 3 f.h. a township in the parish of Pocklington; 2.5 miles from Pocklington, 8 from Market-Weighton, 12 from York.  --Pop. 1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ARTER</w:t>
      </w:r>
      <w:r>
        <w:rPr/>
        <w:t>, a parish-town, in Bainton-Beacon division of Harthill; 5 miles from Pocklington, 11 from Driffield, 12 from Beverley, 17.5 from York.  --Pop. 428.  The Church is a vicarage, dedicated to St. James, in the deanry of Harthill, value, p.r. +27L.  Patron, Lord Muncaster.</w:t>
      </w:r>
    </w:p>
    <w:p>
      <w:pPr>
        <w:pStyle w:val="Normal"/>
        <w:bidi w:val="0"/>
        <w:jc w:val="both"/>
        <w:rPr/>
      </w:pPr>
      <w:r>
        <w:rPr/>
      </w:r>
    </w:p>
    <w:p>
      <w:pPr>
        <w:pStyle w:val="NormalIndent1"/>
        <w:bidi w:val="0"/>
        <w:ind w:left="360" w:right="360" w:hanging="0"/>
        <w:rPr/>
      </w:pPr>
      <w:r>
        <w:rPr/>
        <w:t>Geoffrey Fitz-Pain, alias Trustbut, founded here an Augustine Priory, in 1132, and dedicated it to St. James.  About the time of the dissolution it was the residence of a Prior and ten Canons; and its revenues amounted to 143L. 7s. 8d. according to Dugdale, and 221L. 3s. 10d. -Speed.  The site was granted 28th and 32nd Henry VIII. to Thomas, Earl of Rutland.  -Burton.</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WARTER-HALL</w:t>
      </w:r>
      <w:r>
        <w:rPr/>
        <w:t>, (the seat of Lard Muncaster) in the township and parish of Warter; 4 miles from Pocklington.</w:t>
      </w:r>
    </w:p>
    <w:p>
      <w:pPr>
        <w:pStyle w:val="Normal"/>
        <w:bidi w:val="0"/>
        <w:jc w:val="both"/>
        <w:rPr/>
      </w:pPr>
      <w:r>
        <w:rPr/>
      </w:r>
    </w:p>
    <w:p>
      <w:pPr>
        <w:pStyle w:val="NormalIndent1"/>
        <w:bidi w:val="0"/>
        <w:ind w:left="360" w:right="360" w:hanging="0"/>
        <w:rPr/>
      </w:pPr>
      <w:r>
        <w:rPr/>
        <w:t>Lowther Augustus John Pennington, Lord Muncaster, born December 13th, 1802, succeeded his father, Lowther, the late Lord, July 29th, 1818. Creation, September 21st, 1783.  Gamel da Pennington, ancestor of this noble family, was seated at Muncaster in Cumberland, at the conquest.</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WASSAND</w:t>
      </w:r>
      <w:r>
        <w:rPr/>
        <w:t>, in the township of Seaton-with-Wassand, and parish of Sigglesthorne, north-division of Holderness; (the seat of the Rev. Charles Constable) 2.5 miles from Hornsea, 11 from Beverley, 13 from Driffield, 14 from Hull. --Pop. included in Seaton,</w:t>
      </w:r>
    </w:p>
    <w:p>
      <w:pPr>
        <w:pStyle w:val="Normal"/>
        <w:bidi w:val="0"/>
        <w:jc w:val="both"/>
        <w:rPr/>
      </w:pPr>
      <w:r>
        <w:rPr/>
      </w:r>
    </w:p>
    <w:p>
      <w:pPr>
        <w:pStyle w:val="NormalIndent1"/>
        <w:bidi w:val="0"/>
        <w:ind w:left="360" w:right="360" w:hanging="0"/>
        <w:rPr/>
      </w:pPr>
      <w:r>
        <w:rPr/>
        <w:t>The noted Mere or Lake of Hornsea comes within a quarter of a mile of this mansion, from the grounds of which it forms a striking and beautiful scene.  --See Hornsea.</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WATTON</w:t>
      </w:r>
      <w:r>
        <w:rPr/>
        <w:t>, a parish-town, in Bainton-Beacon division of Harthill; (Watton-Abbey, the residence of Digby Legard, Esq.) 5.5 miles from Driffield, 7.5 from Beverley, 12 from Market-Weighton, 31 from York.  --Pop. 307.  The Church is a perpetual curacy, dedicated to St. Mary, in the deanry of Harthill, value, p.r. +10L.  Patron, Richard Bethell, Esq.</w:t>
      </w:r>
    </w:p>
    <w:p>
      <w:pPr>
        <w:pStyle w:val="Normal"/>
        <w:bidi w:val="0"/>
        <w:jc w:val="both"/>
        <w:rPr/>
      </w:pPr>
      <w:r>
        <w:rPr/>
      </w:r>
    </w:p>
    <w:p>
      <w:pPr>
        <w:pStyle w:val="NormalIndent1"/>
        <w:bidi w:val="0"/>
        <w:ind w:left="360" w:right="360" w:hanging="0"/>
        <w:rPr/>
      </w:pPr>
      <w:r>
        <w:rPr/>
        <w:t>At Watton, (olim Vetadun) was a Nunnery about the year 686, but by whom founded, or how it was demolished, does not appear; but probably by the Danes.  About the year 1150, Eustace Fitz-John founded a Priory of Gilbertine Nuns, of the order of Sempringham dedicated it to the virgin Mary, in a place almost surrounded by water, called Watton, for the sustenation of thirteen Canons, perpetually to serve the Nuns therein, in divine and terrene matters. Fifty-three Nuns were here consecrated at once, by William de Melton, Archbishop of York, in 1326.  Before the dissolution, the revenues of this Monastery were valued at 360L. 16s. 10d.  -Dugdale, and 453L. 7s. 8d.  Speed. It was surrendered Dec. 9, 1540, and 3rd of Edward VI. the site was granted to John, Earl of Warwick.  --Burton.</w:t>
      </w:r>
    </w:p>
    <w:p>
      <w:pPr>
        <w:pStyle w:val="NormalIndent1"/>
        <w:bidi w:val="0"/>
        <w:ind w:left="360" w:right="360" w:hanging="0"/>
        <w:rPr/>
      </w:pPr>
      <w:r>
        <w:rPr/>
      </w:r>
    </w:p>
    <w:p>
      <w:pPr>
        <w:pStyle w:val="NormalIndent1"/>
        <w:bidi w:val="0"/>
        <w:ind w:left="360" w:right="360" w:hanging="0"/>
        <w:rPr/>
      </w:pPr>
      <w:r>
        <w:rPr/>
        <w:t>It now belongs to the family of the Bethells of Rise, who use every exertion to preserve the little that remains of the building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WAWN, or WAGHEN</w:t>
      </w:r>
      <w:r>
        <w:rPr/>
        <w:t>, a parish-town, in the middle-division of Holderness, liberty of St. Peter; 5 miles from Hull and Beverley, 12 from Hedon, 34 from York. --Pop. 251.  The Church, peculiar, is a vicarage, dedicated to St. Peter, in the deanry of Holderness, value, p.r. !39L.  Patron, Sir William Smyth, Bar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AXHOLME</w:t>
      </w:r>
      <w:r>
        <w:rPr/>
        <w:t>, a township, in the parish of Owthorn, middle-division of Holderness; 6 miles from Patrington, 10 from Hedon, 13 from Hull.  --Pop. 72.</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ADLAND</w:t>
      </w:r>
      <w:r>
        <w:rPr/>
        <w:t>, f.h. in the township of Hempholme, and parish of Leven; 7 miles from Driffield, 10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AVERTHORPE</w:t>
      </w:r>
      <w:r>
        <w:rPr/>
        <w:t>, a parish-town, in the wapentake of Buckrose; 4 miles from Sledmere, 12 from Malton, 28 from York.  Pop. 334.  The Church, peculiar, is a vicarage, dedicated to All-Saints, in the deanry of Buckrose, value, 9L. 6s. 0.5d. p.r. 150L.  Patrons, the Dean and Chapter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EL</w:t>
      </w:r>
      <w:r>
        <w:rPr/>
        <w:t>, in the parish of St. John, Beverley, Hunsley-Beacon division of Harthill, liberty of Beverley; 1.25 mile from Beverley, 8 from Hull, 15 from Hedon. --Pop. 101.</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ETON</w:t>
      </w:r>
      <w:r>
        <w:rPr/>
        <w:t>, in the township and parish of Welwick, south-division of Holderness; 2.75 miles from Patrington, 12.75 from Hed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IGHTON, MARKET</w:t>
      </w:r>
      <w:r>
        <w:rPr/>
        <w:t>, see Market Wei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IGHTON, LITTLE</w:t>
      </w:r>
      <w:r>
        <w:rPr/>
        <w:t>, in the township and parish of Rowley; 4 miles from South-Cave, 5 from Beverle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LHAM</w:t>
      </w:r>
      <w:r>
        <w:rPr/>
        <w:t>, ham. in the township and parish of Norton; (the seat of Robert Bower, Esq.) 1 mile from Malton, 11 from Sledme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LHAM-BRIDGE</w:t>
      </w:r>
      <w:r>
        <w:rPr/>
        <w:t>, ham. in the township and parish of Holme-on-Spalding-Moor; 5 miles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LTON</w:t>
      </w:r>
      <w:r>
        <w:rPr/>
        <w:t>, a parish-town, in the wapentake of Howdenshire; (the seats of Robert Raikes and John Carrick Esqrs.) 4 miles from South-Cave, 9 from Beverley, 10 from Hull, 32 from York.  Pop. 576.  The Church, peculiar, is a vicarage, dedicated to St. Helen, in the deanry of Harthill, value, 25L.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LWICK</w:t>
      </w:r>
      <w:r>
        <w:rPr/>
        <w:t>, a parish-town, in the south-division of Holderness; 2 miles from Patrington, 12 from Hedon, 58 from York.  --Pop. 410.  The Church is a vicarage, dedicated to St. Mary, in the deanry of Holderness, value, +6L. 13s. 4d. p.r. 80L.  Patron, the King.</w:t>
      </w:r>
    </w:p>
    <w:p>
      <w:pPr>
        <w:pStyle w:val="Normal"/>
        <w:bidi w:val="0"/>
        <w:jc w:val="both"/>
        <w:rPr/>
      </w:pPr>
      <w:r>
        <w:rPr/>
      </w:r>
    </w:p>
    <w:p>
      <w:pPr>
        <w:pStyle w:val="NormalIndent1"/>
        <w:bidi w:val="0"/>
        <w:ind w:left="360" w:right="360" w:hanging="0"/>
        <w:rPr/>
      </w:pPr>
      <w:r>
        <w:rPr/>
        <w:t>In this Church is an old monument, supposed to belong to the family of Albemarle.  It is said that Le Gros, a branch of that stock, died on his passage to Germany, and was brought here to be interred.</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WELWICKTHORPE</w:t>
      </w:r>
      <w:r>
        <w:rPr/>
        <w:t>, ham. in the township and parish of Welwick, south-division of Holderness; 1 mile from Patring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STALL</w:t>
      </w:r>
      <w:r>
        <w:rPr/>
        <w:t>, s.h. in the township of Bewick-with-East-Newton, and parish of Aldbrough; 9 miles from Hedon, 11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STOW</w:t>
      </w:r>
      <w:r>
        <w:rPr/>
        <w:t>, a parish-town, in the wapentake of Buckrose; (the seat of Tatton Sykes, Esq.) 6 miles from Malton, 12 from Sledmere, 14 from York.  --Pop. 423.  The Church is a vicarage, dedicated to St. Mary, in the deanry of Buckrose, value, +4L. 18s. 4d.  Patron, the Archbishop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ETWANG</w:t>
      </w:r>
      <w:r>
        <w:rPr/>
        <w:t>, a parish-town, in the wapentake of Buckrose, liberty of St. Peter; 4 miles from Sledmere, 6 from Driffield, 13 from Malton, 22 from York.  --Pop. 423.  The Church, peculiar, is a vicarage, dedicated to St. Michael, in the deanry of Buckrose, value, +9L. 7s. 8.5d.  Patron, the Prebendary thereof.</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HARRAM-GRANGE</w:t>
      </w:r>
      <w:r>
        <w:rPr/>
        <w:t>, f.h. in the township and parish of Wharram-le-Street; 6 miles from Malton and Sledme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HARRAM-LE-STREET</w:t>
      </w:r>
      <w:r>
        <w:rPr/>
        <w:t>, a parish-town, in the wapentake of Buckrose; 5.5 miles from Sledmere, 6.5 from Malton, 20 from York, 21.5 from Beverly.  --Pop. 127.  The Church, peculiar, is a vicarage, dedicated to St. Mary, in the deanry of Buckrose, value, +6L. p.r. 70L.  Patron, Lord Middle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HARRAM-PERCY</w:t>
      </w:r>
      <w:r>
        <w:rPr/>
        <w:t>, a parish-town, in the wapentake of Buckrose; 5 miles from Sledmere, 7 from Malton, 20 from York.  Pop. 44.  The Church is a vicarage, in the deanry of Buckrose, value, +11L. 13s. p.r. 52L.  Patrons, Lady Inglefield and Mrs. Isted, sisters and co-heiresses of the late Sir Charles Buc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HELDRAKE</w:t>
      </w:r>
      <w:r>
        <w:rPr/>
        <w:t>, a parish-town, in the wapentake of Ouse and Derwent; 8 miles from York, 10 from Pocklington, 12 from Selby.  --Pop. 638.  The Church is a rectory, dedicated to St. Helen, in the deanry of Bulmer, value, 25L. 17s. 3.5d.  Patron, the Archbishop of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HITEWALL-CORNER</w:t>
      </w:r>
      <w:r>
        <w:rPr/>
        <w:t>, ham. in the township and parish of Norton; 1 mile from Malton. This Hamlet being situated on the edge of the Wolds, excellent conveniences are made for the training of Race Hors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HOLESEA</w:t>
      </w:r>
      <w:r>
        <w:rPr/>
        <w:t>, s.h. in the township and parish of Holme-on-Spalding-Moor; 6 miles from Market-Weighton, 8 from Howde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ILBERFOSS</w:t>
      </w:r>
      <w:r>
        <w:rPr/>
        <w:t>, a parish-town, in Wilton-Beacon division of Harthill; 5 miles from Pocklington, 8 from York, 11 from Market Weighton.  --Pop. 385.  The Church is a perpetual curacy, dedicated to St. John Baptist, in the deanry of Harthill, value, p.r. !42L.  Patrons, four Feoffees in right of lands laying in the parish.</w:t>
      </w:r>
    </w:p>
    <w:p>
      <w:pPr>
        <w:pStyle w:val="Normal"/>
        <w:bidi w:val="0"/>
        <w:jc w:val="both"/>
        <w:rPr/>
      </w:pPr>
      <w:r>
        <w:rPr/>
      </w:r>
    </w:p>
    <w:p>
      <w:pPr>
        <w:pStyle w:val="NormalIndent1"/>
        <w:bidi w:val="0"/>
        <w:ind w:left="360" w:right="360" w:hanging="0"/>
        <w:rPr/>
      </w:pPr>
      <w:r>
        <w:rPr/>
        <w:t>Here, in 1153, Helias de Catton, founded a Nunnery for Benedictines, which was endowed by his son Alan, with divers lands.  It was dedicated to the Virgin Mary.  Not a vestige of this Nunnery is now to be seen,  Valued at the dissolution at 21L. 16s. 10d.  -Dugdale. -Burton.</w:t>
      </w:r>
    </w:p>
    <w:p>
      <w:pPr>
        <w:pStyle w:val="NormalIndent1"/>
        <w:bidi w:val="0"/>
        <w:ind w:left="360" w:right="360" w:hanging="0"/>
        <w:rPr/>
      </w:pPr>
      <w:r>
        <w:rPr/>
      </w:r>
    </w:p>
    <w:p>
      <w:pPr>
        <w:pStyle w:val="NormalIndent1"/>
        <w:bidi w:val="0"/>
        <w:ind w:left="360" w:right="360" w:hanging="0"/>
        <w:rPr/>
      </w:pPr>
      <w:r>
        <w:rPr/>
        <w:t>Wilberfoss is remarkable for having been the ancient seat of the family of Wilberfoss, which is said to have taken its name from the place, and to have flourished here ever since the Conquest; till William Wilberfoss, Esq. who was born A. D. 1710, sold the family estate and the mansion.  William Wilberforce, Esq. M.P. celebrated for his senatorial abilities and philanthropy, is a descendant of this ancient family.</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WILFEHOLME</w:t>
      </w:r>
      <w:r>
        <w:rPr/>
        <w:t>, in the township of Beswick, and parish of Kilnwick-juxta-Watton; 9 miles from Driffield, 10 from Beverley; formerly a Common, now inclosed on the banks of the River Hull, from which river there is a Landing Place and an Inn, for the convenience of the neighbouring township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ILLERBY</w:t>
      </w:r>
      <w:r>
        <w:rPr/>
        <w:t>, a parish-town, in the wapentake of Dickering; 6 miles from Hunmanby, 7 from Scarborough, 13 from Bridlington, 32 from York.  --Pop. 34.  The Church is a vicarage, dedicated to St. Peter, in the deanry of Dickering, value, +9L, 0s. 7.5d. p.r. !120L.  Patron, the K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ILLERBY</w:t>
      </w:r>
      <w:r>
        <w:rPr/>
        <w:t>, in the parishes of Kirk-Ella and Cottingham, in Hullshire, and Hunsley-Beacon division of Harthill; 6 miles from Hull, 7 from South-Cave, 8 from Beverley.  --Pop. 20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ILLITOFT</w:t>
      </w:r>
      <w:r>
        <w:rPr/>
        <w:t>, in the township of Gribthorpe-with-Willftoft, and parish of Bubwith; 8 miles from Howden, 10 from Selby.  --Pop. included in Gribthorpe.</w:t>
      </w:r>
    </w:p>
    <w:p>
      <w:pPr>
        <w:pStyle w:val="Normal"/>
        <w:bidi w:val="0"/>
        <w:jc w:val="both"/>
        <w:rPr/>
      </w:pPr>
      <w:r>
        <w:rPr/>
      </w:r>
    </w:p>
    <w:p>
      <w:pPr>
        <w:pStyle w:val="NormalIndent1"/>
        <w:bidi w:val="0"/>
        <w:ind w:left="360" w:right="360" w:hanging="0"/>
        <w:rPr/>
      </w:pPr>
      <w:r>
        <w:rPr/>
        <w:t>In the time of Charles I. the family of the Vavasours resided here; the Hall is now used as a farm house.</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WILSTHORPE</w:t>
      </w:r>
      <w:r>
        <w:rPr/>
        <w:t>, f.h. in the township of Hilderthorpe-with-Wilsthorpe, and parish of Bridlington; 2.5 miles from Bridlington, 13 from Driffield.  --Pop. included in Hilderthorp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ILTON, BISHOP</w:t>
      </w:r>
      <w:r>
        <w:rPr/>
        <w:t>, see Bishop Wil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INBRY-HILL</w:t>
      </w:r>
      <w:r>
        <w:rPr/>
        <w:t>, f.h. in the township and parish of Wilberfoss; 6 miles from Pocklington, 9 from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INESTEAD</w:t>
      </w:r>
      <w:r>
        <w:rPr/>
        <w:t>, a parish-town, in the south-division of Holderness; (the seat of Arthur Maister, Esq. and Winestead-Hall the seat of James Moiser, Esq.) 1.5 miles from Patrington, 8.5 from Hedon, 16.5 from Hull, 55 from York.  --Pop. 129,  The Church is a rectory, dedicated to St. Germain, in the deanry of Holderness, value, 12L.  Patron, Mrs. Hildyard.</w:t>
      </w:r>
    </w:p>
    <w:p>
      <w:pPr>
        <w:pStyle w:val="Normal"/>
        <w:bidi w:val="0"/>
        <w:jc w:val="both"/>
        <w:rPr/>
      </w:pPr>
      <w:r>
        <w:rPr/>
      </w:r>
    </w:p>
    <w:p>
      <w:pPr>
        <w:pStyle w:val="NormalIndent1"/>
        <w:bidi w:val="0"/>
        <w:ind w:left="360" w:right="360" w:hanging="0"/>
        <w:rPr/>
      </w:pPr>
      <w:r>
        <w:rPr/>
        <w:t>The Manor at Winestead has been in the family of the Hildyards ever since the reign of Edward III.  Mrs. Hildyard, niece and heiress of the late Sir Robert, is the present owner, who founded a charity school here in 1812.</w:t>
      </w:r>
    </w:p>
    <w:p>
      <w:pPr>
        <w:pStyle w:val="NormalIndent1"/>
        <w:bidi w:val="0"/>
        <w:ind w:left="360" w:right="360" w:hanging="0"/>
        <w:rPr/>
      </w:pPr>
      <w:r>
        <w:rPr/>
      </w:r>
    </w:p>
    <w:p>
      <w:pPr>
        <w:pStyle w:val="NormalIndent1"/>
        <w:bidi w:val="0"/>
        <w:ind w:left="360" w:right="360" w:hanging="0"/>
        <w:rPr/>
      </w:pPr>
      <w:r>
        <w:rPr/>
        <w:t>This place gave birth to the patriotic and political writer, Andrew Marvel, which took place on the 5th of April, 1621.  --Parish register.  He was the son of the Rev. A. Marvel, rector of this parish. His abilities being very great, his progress in letters was proportionable; so that at 13 or 15 he was admitted of Trinity College, Cambridge, where he took a Bachelor of Arts Degree, in 1639; and about 1642, commenced his travels through Holland, France, and Italy.  In the last of those countries, he obtained the acquaintance and friendship of the illustrious Milton, during their residence at Rome; and had afterwards the honour of having him for a coadjutor in the office of Latin Secretary to the Protector.</w:t>
      </w:r>
    </w:p>
    <w:p>
      <w:pPr>
        <w:pStyle w:val="NormalIndent1"/>
        <w:bidi w:val="0"/>
        <w:ind w:left="360" w:right="360" w:hanging="0"/>
        <w:rPr/>
      </w:pPr>
      <w:r>
        <w:rPr/>
      </w:r>
    </w:p>
    <w:p>
      <w:pPr>
        <w:pStyle w:val="NormalIndent1"/>
        <w:bidi w:val="0"/>
        <w:ind w:left="360" w:right="360" w:hanging="0"/>
        <w:rPr/>
      </w:pPr>
      <w:r>
        <w:rPr/>
        <w:t>In 1658, he was elected one of the Representatives for Hull; and again returned in the two successive Parliaments.  In this station he acquitted himself so much to the satisfaction of his constituents, that they allowed him a handsome pension all the time he continued to represent them, which was to the time of his death.  This was probably the last borough in England that paid a representative.</w:t>
      </w:r>
    </w:p>
    <w:p>
      <w:pPr>
        <w:pStyle w:val="NormalIndent1"/>
        <w:bidi w:val="0"/>
        <w:ind w:left="360" w:right="360" w:hanging="0"/>
        <w:rPr/>
      </w:pPr>
      <w:r>
        <w:rPr/>
      </w:r>
    </w:p>
    <w:p>
      <w:pPr>
        <w:pStyle w:val="NormalIndent1"/>
        <w:bidi w:val="0"/>
        <w:ind w:left="360" w:right="360" w:hanging="0"/>
        <w:rPr/>
      </w:pPr>
      <w:r>
        <w:rPr/>
        <w:t>In Parliament he distinguished himself by his integrity as a senator, and by his wit as a writer against the corruptions of the court.  Charles II. delighted in his conversation, but could never prevail on him to support his measures.  To effect this, he one day sent Lord Danby to wait upon him, with a particular message from himself.  His Lordship with some difficulty found his elevated retreat, which was a second floor in an obscure court in the Strand.  Lord Danby, from the darkness of the stair case, and the narrowness thereof, abruptly burst open the door, and suddenly entered the room, wherein he found Mr. Marvel writing.  Astonished at the sight at so noble, and so unexpected a visitor, he asked his Lordship with a smile, if he had not mistook his way, "no," replied His Lordship, with a bow, "not since I have found Mr. Marvel;" continuing, that he came from the king, who wished to do him same signal service, to testify his high opinion of his merits.  He replied, with his usual pleasantry, that kings had it not in their power to serve him; he had no void left aching in his heart: his Lordship, after some other discourse, offered him any place at court he should choose.  Marvel answered, "that to take a place at the hands of His Majesty, would be proving him guilty of the first sin, ingratitude, if he voted against him; and if he went in the smooth stream of his interest, it might be doing injustice to his country and his conscience.  These royal offers proving vain, Lord Danby began to assure him, that the King had ordered him a thousand guineas, which he hoped he would be pleased to receive, till he could bring his mind to accept something better, and more durable.  At this, Mr. Marvel renewed his usual smile, and said, "surely my good Lord, you do not mean to treat me ludicrously by these munificent offers, which seem to interpret a poverty on my part.  Pray my Lord Treasurer, do these apartments wear in the least the air of need? and as for my living, that is plentiful and good, which you shall have from the mouth of the servant":-</w:t>
      </w:r>
    </w:p>
    <w:p>
      <w:pPr>
        <w:pStyle w:val="NormalIndent1"/>
        <w:bidi w:val="0"/>
        <w:ind w:left="360" w:right="360" w:hanging="0"/>
        <w:rPr/>
      </w:pPr>
      <w:r>
        <w:rPr/>
        <w:tab/>
        <w:tab/>
        <w:t>"Pray what had I to dinner yesterday?"</w:t>
      </w:r>
    </w:p>
    <w:p>
      <w:pPr>
        <w:pStyle w:val="NormalIndent1"/>
        <w:bidi w:val="0"/>
        <w:ind w:left="360" w:right="360" w:hanging="0"/>
        <w:rPr/>
      </w:pPr>
      <w:r>
        <w:rPr/>
        <w:tab/>
        <w:tab/>
        <w:t>"A shoulder of mutton, sir."</w:t>
      </w:r>
    </w:p>
    <w:p>
      <w:pPr>
        <w:pStyle w:val="NormalIndent1"/>
        <w:bidi w:val="0"/>
        <w:ind w:left="360" w:right="360" w:hanging="0"/>
        <w:rPr/>
      </w:pPr>
      <w:r>
        <w:rPr/>
        <w:tab/>
        <w:tab/>
        <w:t>"And what do you allow me today?"</w:t>
      </w:r>
    </w:p>
    <w:p>
      <w:pPr>
        <w:pStyle w:val="NormalIndent1"/>
        <w:bidi w:val="0"/>
        <w:ind w:left="360" w:right="360" w:hanging="0"/>
        <w:rPr/>
      </w:pPr>
      <w:r>
        <w:rPr/>
        <w:tab/>
        <w:tab/>
        <w:t>"The remainder hashed."</w:t>
      </w:r>
    </w:p>
    <w:p>
      <w:pPr>
        <w:pStyle w:val="NormalIndent1"/>
        <w:bidi w:val="0"/>
        <w:ind w:left="360" w:right="360" w:hanging="0"/>
        <w:rPr/>
      </w:pPr>
      <w:r>
        <w:rPr/>
        <w:t>"and tomorrow, my Lord Danby, I shall have the sweet blade bone broiled and when your Lordship makes honourable mention of my cook and my diet, I am sure his Majesty will be too tender in future, to attempt to bribe a man with golden apples, who lives so well on the viands of his country."  The Lord Treasurer, unable to withstand this, withdrew with smiles, and Mr. Marvel sent to his bookseller for the loan of one guinea.  No Roman virtue ever surpassed this temperance, nor can gold bribe any man that is not bribed with luxury.  He died in 1678, not without the strongest suspicions of being poisoned, and was buried in the church of St. Giles in the Fields.  Ten years after, the town of Kingston-upon-Hull erected an epitaph at once expressive of their "grief and gratitude."  The corporation ordered 50L. to be issued for the purpose of burying him.</w:t>
      </w:r>
    </w:p>
    <w:p>
      <w:pPr>
        <w:pStyle w:val="NormalIndent1"/>
        <w:bidi w:val="0"/>
        <w:ind w:left="360" w:right="360" w:hanging="0"/>
        <w:rPr/>
      </w:pPr>
      <w:r>
        <w:rPr/>
      </w:r>
    </w:p>
    <w:p>
      <w:pPr>
        <w:pStyle w:val="NormalIndent1"/>
        <w:bidi w:val="0"/>
        <w:ind w:left="360" w:right="360" w:hanging="0"/>
        <w:rPr/>
      </w:pPr>
      <w:r>
        <w:rPr/>
        <w:t>He wrote some pieces against Parker, Bishop of Oxford, and miscellaneous Poems and Tracts; all of which have been published in 3 vols. 4to.  A poetical piece of his, which, with one from Dr. Borrow, was the means of rescuing the poem in Paradise Lost" from unmerited obscurity, is usually prefixed to his works.  --Biog. Dict. Oldfield on Borough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WINKTON</w:t>
      </w:r>
      <w:r>
        <w:rPr/>
        <w:t>, long since been swallowed up the sea.</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INTRINGHAM</w:t>
      </w:r>
      <w:r>
        <w:rPr/>
        <w:t>, a parish-town, in the wapentake of Buckrose; 7 miles from Malton and Sledmere, 25 from York.  --Pop. including Newton and Linton, 326.  The Church, donative, is a perpetual curacy, dedicated to St. Peter, in the deanry of Buckrose, value, p.r. *17L. 6s.  Patron, George Strickland, Esq.</w:t>
      </w:r>
    </w:p>
    <w:p>
      <w:pPr>
        <w:pStyle w:val="Normal"/>
        <w:bidi w:val="0"/>
        <w:jc w:val="both"/>
        <w:rPr/>
      </w:pPr>
      <w:r>
        <w:rPr/>
      </w:r>
    </w:p>
    <w:p>
      <w:pPr>
        <w:pStyle w:val="NormalIndent1"/>
        <w:bidi w:val="0"/>
        <w:ind w:left="360" w:right="360" w:hanging="0"/>
        <w:rPr/>
      </w:pPr>
      <w:r>
        <w:rPr/>
        <w:t>This Church was given by Eustace Fitz-John to his Priory at Malton; the Impropriator pays the curate 6s. 8d. per Sunday.</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WITHAM</w:t>
      </w:r>
      <w:r>
        <w:rPr/>
        <w:t>, in the township and parish of Sutton; a part of the suburbs of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ITHERNSEA</w:t>
      </w:r>
      <w:r>
        <w:rPr/>
        <w:t>, in the parish of Hollym, south-division of Holderness; 4 miles from Patrington, 12 from Hedon.  --Pop. 108.  The Church is a curacy, dedicated to St. Nicholas, held with Hollym and has long been in ruins.</w:t>
      </w:r>
    </w:p>
    <w:p>
      <w:pPr>
        <w:pStyle w:val="Normal"/>
        <w:bidi w:val="0"/>
        <w:jc w:val="both"/>
        <w:rPr/>
      </w:pPr>
      <w:r>
        <w:rPr/>
      </w:r>
    </w:p>
    <w:p>
      <w:pPr>
        <w:pStyle w:val="NormalIndent1"/>
        <w:bidi w:val="0"/>
        <w:ind w:left="360" w:right="360" w:hanging="0"/>
        <w:rPr/>
      </w:pPr>
      <w:r>
        <w:rPr/>
        <w:t>It now serves as a land mark for seamen, and is well known as one of the "Sister Churches", so called from it and Owthorn having been built by two Sisters.</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WITHERNWICK</w:t>
      </w:r>
      <w:r>
        <w:rPr/>
        <w:t>, a parish-town, in the north-division of Holderness, liberty of St Peter; 8 miles from Hedon, 12 from Beverley and Hull, 17 from Driffield. --Pop. 370.  The Church, peculiar, is a vicarage, dedicated to St. Alban, in the deanry of Holderness; value, +6L. 7s. 1d.  Patron, the Prebendary of Archbishop Holm, in York Cathedra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OLD-COTTAGE</w:t>
      </w:r>
      <w:r>
        <w:rPr/>
        <w:t>, in the township and parish of Thwing; (the seat of the Rev. Timothy Fish Foord Bowes.) 8 miles from Bridlington, 10 from Driffield, 13 from Scarborough.</w:t>
      </w:r>
    </w:p>
    <w:p>
      <w:pPr>
        <w:pStyle w:val="Normal"/>
        <w:bidi w:val="0"/>
        <w:jc w:val="both"/>
        <w:rPr/>
      </w:pPr>
      <w:r>
        <w:rPr/>
      </w:r>
    </w:p>
    <w:p>
      <w:pPr>
        <w:pStyle w:val="NormalIndent1"/>
        <w:bidi w:val="0"/>
        <w:ind w:left="360" w:right="360" w:hanging="0"/>
        <w:rPr/>
      </w:pPr>
      <w:r>
        <w:rPr/>
        <w:t>On Sunday about three o'clock, the 13th of December, 1795, a stone weighing 56 pounds, fell within two fields of the house, -three people were within 150 yards from the place where it fell.  So great was the force in its fall that it excavated a place 19 inches deep, and something more than a yard in diameter.  It is now lodged in Mr. Sowerby's Museum, Lambeth Road, London. To perpetuate the spot where the stone fell, the late Major Topham erected a pillar, with a plantation around it.  The pillar is built over the exact place which the stone excavated, and has this inscription on a tablet:-</w:t>
      </w:r>
    </w:p>
    <w:p>
      <w:pPr>
        <w:pStyle w:val="NormalIndent1"/>
        <w:bidi w:val="0"/>
        <w:ind w:left="360" w:right="360" w:hanging="0"/>
        <w:rPr/>
      </w:pPr>
      <w:r>
        <w:rPr/>
      </w:r>
    </w:p>
    <w:p>
      <w:pPr>
        <w:pStyle w:val="NormalIndent1"/>
        <w:bidi w:val="0"/>
        <w:ind w:left="360" w:right="360" w:hanging="0"/>
        <w:rPr/>
      </w:pPr>
      <w:r>
        <w:rPr/>
        <w:tab/>
        <w:tab/>
        <w:t>Here on this spot,</w:t>
      </w:r>
    </w:p>
    <w:p>
      <w:pPr>
        <w:pStyle w:val="NormalIndent1"/>
        <w:bidi w:val="0"/>
        <w:ind w:left="360" w:right="360" w:hanging="0"/>
        <w:rPr/>
      </w:pPr>
      <w:r>
        <w:rPr/>
        <w:tab/>
        <w:tab/>
        <w:t>December 13th, 1795, fell from the atmosphere,</w:t>
      </w:r>
    </w:p>
    <w:p>
      <w:pPr>
        <w:pStyle w:val="NormalIndent1"/>
        <w:bidi w:val="0"/>
        <w:ind w:left="360" w:right="360" w:hanging="0"/>
        <w:rPr/>
      </w:pPr>
      <w:r>
        <w:rPr/>
        <w:tab/>
        <w:tab/>
        <w:t>An extraordinary stone!</w:t>
      </w:r>
    </w:p>
    <w:p>
      <w:pPr>
        <w:pStyle w:val="NormalIndent1"/>
        <w:bidi w:val="0"/>
        <w:ind w:left="360" w:right="360" w:hanging="0"/>
        <w:rPr/>
      </w:pPr>
      <w:r>
        <w:rPr/>
        <w:tab/>
        <w:tab/>
        <w:t>In breadth 28 Inches,</w:t>
      </w:r>
    </w:p>
    <w:p>
      <w:pPr>
        <w:pStyle w:val="NormalIndent1"/>
        <w:bidi w:val="0"/>
        <w:ind w:left="360" w:right="360" w:hanging="0"/>
        <w:rPr/>
      </w:pPr>
      <w:r>
        <w:rPr/>
        <w:tab/>
        <w:tab/>
        <w:t>In length 30 inches,</w:t>
      </w:r>
    </w:p>
    <w:p>
      <w:pPr>
        <w:pStyle w:val="NormalIndent1"/>
        <w:bidi w:val="0"/>
        <w:ind w:left="360" w:right="360" w:hanging="0"/>
        <w:rPr/>
      </w:pPr>
      <w:r>
        <w:rPr/>
        <w:tab/>
        <w:tab/>
        <w:t>and the weight of which was fifty-six pounds!</w:t>
      </w:r>
    </w:p>
    <w:p>
      <w:pPr>
        <w:pStyle w:val="NormalIndent1"/>
        <w:bidi w:val="0"/>
        <w:ind w:left="360" w:right="360" w:hanging="0"/>
        <w:rPr/>
      </w:pPr>
      <w:r>
        <w:rPr/>
        <w:tab/>
        <w:tab/>
        <w:t>This Column</w:t>
      </w:r>
    </w:p>
    <w:p>
      <w:pPr>
        <w:pStyle w:val="NormalIndent1"/>
        <w:bidi w:val="0"/>
        <w:ind w:left="360" w:right="360" w:hanging="0"/>
        <w:rPr/>
      </w:pPr>
      <w:r>
        <w:rPr/>
        <w:tab/>
        <w:tab/>
        <w:t>In memory of it, was erected by</w:t>
      </w:r>
    </w:p>
    <w:p>
      <w:pPr>
        <w:pStyle w:val="NormalIndent1"/>
        <w:bidi w:val="0"/>
        <w:ind w:left="360" w:right="360" w:hanging="0"/>
        <w:rPr/>
      </w:pPr>
      <w:r>
        <w:rPr/>
        <w:tab/>
        <w:tab/>
        <w:t>Edward Topham,</w:t>
      </w:r>
    </w:p>
    <w:p>
      <w:pPr>
        <w:pStyle w:val="NormalIndent1"/>
        <w:bidi w:val="0"/>
        <w:ind w:left="360" w:right="360" w:hanging="0"/>
        <w:rPr/>
      </w:pPr>
      <w:r>
        <w:rPr/>
        <w:tab/>
        <w:tab/>
        <w:t>1799.</w:t>
      </w:r>
    </w:p>
    <w:p>
      <w:pPr>
        <w:pStyle w:val="NormalIndent1"/>
        <w:bidi w:val="0"/>
        <w:ind w:left="360" w:right="360" w:hanging="0"/>
        <w:rPr/>
      </w:pPr>
      <w:r>
        <w:rPr/>
        <w:tab/>
        <w:tab/>
        <w:tab/>
        <w:tab/>
        <w:t>Brit. Minerology, vol. II.p.7.</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WOLD-HOUSE</w:t>
      </w:r>
      <w:r>
        <w:rPr/>
        <w:t>, f.h. in the township and parish of Great-Driffield; 3 miles from Driffiel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OLD-NEWTON</w:t>
      </w:r>
      <w:r>
        <w:rPr/>
        <w:t>, a parish-town, in the wapentake of Dickering; 8 miles from Bridlington, 13 from Scarborough, 34 from York.  --Pop. including Fordon, 177.  The Church is a perpetual curacy, in the deanry of Dickering, value, p.r. 60L.  Patron, Richard Langley, Esq.  Bacon styles this a vicarage, discharged, valued at 6L. 19s. 9.5d.</w:t>
      </w:r>
    </w:p>
    <w:p>
      <w:pPr>
        <w:pStyle w:val="Normal"/>
        <w:bidi w:val="0"/>
        <w:jc w:val="both"/>
        <w:rPr/>
      </w:pPr>
      <w:r>
        <w:rPr/>
      </w:r>
    </w:p>
    <w:p>
      <w:pPr>
        <w:pStyle w:val="NormalIndent1"/>
        <w:bidi w:val="0"/>
        <w:ind w:left="360" w:right="360" w:hanging="0"/>
        <w:rPr/>
      </w:pPr>
      <w:r>
        <w:rPr/>
        <w:t>Wold Newton anciently a chapel to Hunmanby, to which it still continues to pay a small annual sum towards the repairs, &amp;c. and the inhabitants still continue to bury their dead there.</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WOLFRETON</w:t>
      </w:r>
      <w:r>
        <w:rPr/>
        <w:t>, s.h. in the township of Kirk-Ella and Anlaby, and parish of Kirk-Ella; 5 miles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OODHALL</w:t>
      </w:r>
      <w:r>
        <w:rPr/>
        <w:t>, in the township of Brackenholme-with-Woodhall, parish of Hemmingbrough, wapentake of Ouse and Derwent, liberty of Howdenshire; (the seat of Charles Reeves, Jun, Esq.) 6 miles from Selby, 7 from Howden, 14 from York.  --Pop. included in Brackenholm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OODHALL</w:t>
      </w:r>
      <w:r>
        <w:rPr/>
        <w:t>, (the seat of William Henry Maister, Esq.) in the township of Ellerby, and parish of Swine; 7.5 miles from Hul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OOD HOUSE</w:t>
      </w:r>
      <w:r>
        <w:rPr/>
        <w:t>, s.h. in the township and parish of Pocklington; 1 mile from Pocklington, 8 from Market-Weigh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OODHOUSES</w:t>
      </w:r>
      <w:r>
        <w:rPr/>
        <w:t>, 2 f.h. in the township and parish of Sutton-upon-Derwent; 5 miles from Pocklington, 8 from York, 13 from Selb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OODLEY</w:t>
      </w:r>
      <w:r>
        <w:rPr/>
        <w:t>, in the parish of Kirby-Underdale; 9 miles from Malton and Sledmere, 14 from Yo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OODMANSEA</w:t>
      </w:r>
      <w:r>
        <w:rPr/>
        <w:t>, in the parish of St. John, Beverley, Hunsley-Beacon division of Harthill, and liberty of Beverley; 2 miles from Beverley, 7 from Hull. --Pop. 276 including Beverley Park.</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RESSLE</w:t>
      </w:r>
      <w:r>
        <w:rPr/>
        <w:t>, a parish town in the township of Wressle-with-Loftsome, Holme-Beacon division of Harthill; 4 miles from Howden, 6.5 from Selby, 13 from Market-Weighton, 17 from York.  --Pop. including Loftsome and Newsham-with-Brind, 360.  The Church is a vicarage, dedicated to St. John of Beverley, in the deanry of Harthill, value, +5L. 13s. 9d. p.r. 90L. 17s. 1d. Patron, the Earl of Egremont.</w:t>
      </w:r>
    </w:p>
    <w:p>
      <w:pPr>
        <w:pStyle w:val="Normal"/>
        <w:bidi w:val="0"/>
        <w:jc w:val="both"/>
        <w:rPr/>
      </w:pPr>
      <w:r>
        <w:rPr/>
      </w:r>
    </w:p>
    <w:p>
      <w:pPr>
        <w:pStyle w:val="NormalIndent1"/>
        <w:bidi w:val="0"/>
        <w:ind w:left="360" w:right="360" w:hanging="0"/>
        <w:rPr/>
      </w:pPr>
      <w:r>
        <w:rPr/>
        <w:t>Wressle Castle was built and fortified by Thomas Percy, Earl of Worcester, in the time of Richard II. and which Leland considers as one of the most superb houses north of the Trent.  It was a quadrangular building with five towers, one at each corner, and a fifth over the gateway.  In one of these towers Leland says "ther was a study called Paradise, wher was a closet in the middle of eight squares latised aboute, and at the top of every square was a desk ledgid to set books on, coffers within them, and this semid as joined hard to the toppe of the closette, and by pulling one or al wolde cum dawn briste highte in rabbitts, and serve for desks to lay boukes on."  This castle was in preservation till the civil wars broke out in 1641.  On the decline of the King's party, the northern counties experienced some respite, but in 1648, attempts being expected from the royalists, fresh troops were sent into the north, and Major Lambton ordered a detachment of 60 men to garrison the castle; and while the Earl of Northumberland was exerting all his influence above, to save this noble seat of his ancestors, a committee at York sent a sudden order to dismantle it, which was done before the Earl could receive notice of their design.  After this, it does not appear to have been long used as the residence of its Lords.  It was occupied as a farm house, till 1796, when it was accidentally burnt to the ground, leaving little more than the shell of this princely mansion.  It is at present the property of the Earl of Egremont.  --Camden.  --Dr. Percy.</w:t>
      </w:r>
    </w:p>
    <w:p>
      <w:pPr>
        <w:pStyle w:val="NormalIndent1"/>
        <w:bidi w:val="0"/>
        <w:ind w:left="360" w:right="360" w:hanging="0"/>
        <w:rPr/>
      </w:pPr>
      <w:r>
        <w:rPr/>
      </w:r>
    </w:p>
    <w:p>
      <w:pPr>
        <w:pStyle w:val="Normal"/>
        <w:bidi w:val="0"/>
        <w:rPr/>
      </w:pPr>
      <w:r>
        <w:rPr>
          <w:b/>
          <w:bCs w:val="false"/>
          <w:i w:val="false"/>
          <w:iCs w:val="false"/>
          <w:caps w:val="false"/>
          <w:smallCaps w:val="false"/>
          <w:strike w:val="false"/>
          <w:dstrike w:val="false"/>
          <w:outline w:val="false"/>
          <w:vanish w:val="false"/>
        </w:rPr>
        <w:t>WYTON</w:t>
      </w:r>
      <w:r>
        <w:rPr/>
        <w:t>, in the parish of Swine, middle-division of Holderness; 3 miles from Hedon, 5.5 from Hull.  --Pop. 95.</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YAPHAM</w:t>
      </w:r>
      <w:r>
        <w:rPr/>
        <w:t>, in the parish of Pocklington, WIlton-Beacon division of Harthill; 3 miles from Pocklington, 10 from York.  --Pop. 114.</w:t>
      </w:r>
    </w:p>
    <w:p>
      <w:pPr>
        <w:pStyle w:val="Normal"/>
        <w:bidi w:val="0"/>
        <w:jc w:val="both"/>
        <w:rPr/>
      </w:pPr>
      <w:r>
        <w:rPr/>
      </w:r>
    </w:p>
    <w:p>
      <w:pPr>
        <w:pStyle w:val="NormalIndent1"/>
        <w:bidi w:val="0"/>
        <w:ind w:left="360" w:right="360" w:hanging="0"/>
        <w:rPr/>
      </w:pPr>
      <w:r>
        <w:rPr/>
        <w:t>The Chapel of Yapham-with-Meltonby here, is a perpetual curacy, and has been served by the Vicar of Pocklington since time immemorial.  No burial ground.</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YEDDINGHAM</w:t>
      </w:r>
      <w:r>
        <w:rPr/>
        <w:t>, a parish-town, in the wapentake of Buckrose; 9 miles from Malton, 10 from Sledmere, 13 from Scarborough, 27 from York.  --Pop. 127.  The Church is a vicarage, dedicated to St. Mary, in the deanry of Buckrose, value, 5L. 4s. 2d.  Patron, Earl Fitzwilliam.</w:t>
      </w:r>
    </w:p>
    <w:p>
      <w:pPr>
        <w:pStyle w:val="Normal"/>
        <w:bidi w:val="0"/>
        <w:jc w:val="both"/>
        <w:rPr/>
      </w:pPr>
      <w:r>
        <w:rPr/>
      </w:r>
    </w:p>
    <w:p>
      <w:pPr>
        <w:pStyle w:val="NormalIndent1"/>
        <w:bidi w:val="0"/>
        <w:ind w:left="360" w:right="360" w:hanging="0"/>
        <w:rPr/>
      </w:pPr>
      <w:r>
        <w:rPr/>
        <w:t>Yeddingham, formerly called Little Maries or De Parvo Marisco.  Here Roger de Clerc, before the year 1168, founded a small Monastery for eight or nine Benedictine Nuns, to the honour of the Virgin Mary, granting them all the lands in this place, with other privileges.  At the dissolution in 1534, their income amounted to 2lL. 16s. 8d. --Dugdale, and 26L. 6s. 8d. Speed. The site, in 1543, was granted to Robert Holgate, Bishop of Landaff, afterwards Archbishop of York.  Sir William Dugdale says, "that there were delivered in this house, to the Prioress and Convent, 62 loaves daily; to 9 brethren 12 loaves a piece weekly, to brother James, 14 loaves; to three priests, four chaplains, and other officers accordingly; and canibus in singulis maneriis, trigenta novem panes de pane duriori; i.e. to the dogs in each manor, 39 loaves of the coarser sort of bread."  These are supposed to have been wolf dogs kept, at first by permission, (wolves been anciently a royal game,) afterwards by obligation, to protect both cattle, inhabitants, and travellers, from those dangerous animals, which formerly abounded upon the Wolds.  --Burton, -Dugdale. -Hist of Scarborough.</w:t>
      </w:r>
    </w:p>
    <w:p>
      <w:pPr>
        <w:pStyle w:val="Normal"/>
        <w:bidi w:val="0"/>
        <w:rPr/>
      </w:pPr>
      <w:r>
        <w:rPr/>
      </w:r>
    </w:p>
    <w:p>
      <w:pPr>
        <w:pStyle w:val="Normal"/>
        <w:bidi w:val="0"/>
        <w:jc w:val="both"/>
        <w:rPr/>
      </w:pPr>
      <w:r>
        <w:rPr/>
        <w:t>Adjoining i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YEDDINGHAM-BRIDGE INN</w:t>
      </w:r>
      <w:r>
        <w:rPr/>
        <w:t>, a Posting House, between Malton and Scarboroug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YOKEFLEET</w:t>
      </w:r>
      <w:r>
        <w:rPr/>
        <w:t>, in the parish of Howden, wapentake of Howdenshire; (the seat of Mrs. Empson) 5 miles from Howden, 12 from South-Cave.  --Pop. 19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YULTHORPE</w:t>
      </w:r>
      <w:r>
        <w:rPr/>
        <w:t>, in the parish of Bishop-Wilton, Wilton-Beacon division of Harthill, liberty of St. Peter; 5 miles from Pocklington, 11 from York.  --Pop. including Gowthorpe, 111.</w:t>
      </w:r>
    </w:p>
    <w:p>
      <w:pPr>
        <w:sectPr>
          <w:headerReference w:type="default" r:id="rId8"/>
          <w:footerReference w:type="default" r:id="rId9"/>
          <w:type w:val="nextPage"/>
          <w:pgSz w:w="11906" w:h="16838"/>
          <w:pgMar w:left="1800" w:right="720" w:gutter="0" w:header="706" w:top="1440" w:footer="706" w:bottom="1440"/>
          <w:pgNumType w:fmt="decimal"/>
          <w:formProt w:val="false"/>
          <w:textDirection w:val="lrTb"/>
        </w:sectPr>
        <w:pStyle w:val="Normal"/>
        <w:numPr>
          <w:ilvl w:val="0"/>
          <w:numId w:val="0"/>
        </w:numPr>
        <w:bidi w:val="0"/>
        <w:rPr/>
      </w:pPr>
      <w:r>
        <w:rPr/>
      </w:r>
    </w:p>
    <w:p>
      <w:pPr>
        <w:pStyle w:val="SectionHead"/>
        <w:bidi w:val="0"/>
        <w:rPr/>
      </w:pPr>
      <w:r>
        <w:rPr/>
        <w:t>GLOSSARY</w:t>
      </w:r>
    </w:p>
    <w:p>
      <w:pPr>
        <w:pStyle w:val="Normal"/>
        <w:bidi w:val="0"/>
        <w:rPr/>
      </w:pPr>
      <w:r>
        <w:rPr/>
        <w:t>This glossary of words is divided into 2 parts.  The first part consists of standard English words (even if old), and the second part consists of words used in quotes from Leland (who used what to us would be called phonetic spelling)</w:t>
      </w:r>
    </w:p>
    <w:p>
      <w:pPr>
        <w:pStyle w:val="Normal"/>
        <w:bidi w:val="0"/>
        <w:jc w:val="both"/>
        <w:rPr/>
      </w:pPr>
      <w:r>
        <w:rPr/>
      </w:r>
    </w:p>
    <w:p>
      <w:pPr>
        <w:pStyle w:val="Normal"/>
        <w:bidi w:val="0"/>
        <w:jc w:val="both"/>
        <w:rPr/>
      </w:pPr>
      <w:r>
        <w:rPr/>
        <w:t>Most of the words in the Glossary were extracted by R.W. Long in California, who also offered suggestions as to how to get all the punctuation corrected.  Hopefully, all the English words which are not used or have different spellings in the USA will appear in this Glossary, along with the now obsolete words and rare words (usually ecclesiastical).  Words which are phonetically correct in quotes from Leland are generally omitted.</w:t>
      </w:r>
    </w:p>
    <w:p>
      <w:pPr>
        <w:pStyle w:val="Normal"/>
        <w:bidi w:val="0"/>
        <w:jc w:val="both"/>
        <w:rPr/>
      </w:pPr>
      <w:r>
        <w:rPr/>
      </w:r>
    </w:p>
    <w:p>
      <w:pPr>
        <w:pStyle w:val="Normal"/>
        <w:bidi w:val="0"/>
        <w:jc w:val="both"/>
        <w:rPr/>
      </w:pPr>
      <w:r>
        <w:rPr/>
        <w:t>A base Glossary was then generated by Beryl Thompson in Australia, and then generally messed around by me (Colin Hinson).  Please ensure that you read the  "Introductory Preface", as it contains information on some of the abbreviations used, and also explains the signs used with currency, and the currency format etc.</w:t>
      </w:r>
    </w:p>
    <w:p>
      <w:pPr>
        <w:pStyle w:val="Normal"/>
        <w:bidi w:val="0"/>
        <w:jc w:val="both"/>
        <w:rPr/>
      </w:pPr>
      <w:r>
        <w:rPr/>
      </w:r>
    </w:p>
    <w:p>
      <w:pPr>
        <w:pStyle w:val="Normal"/>
        <w:bidi w:val="0"/>
        <w:jc w:val="both"/>
        <w:rPr/>
      </w:pPr>
      <w:r>
        <w:rPr/>
        <w:t>If you should come across any errors in the main text of the Dictionary, or have any comments, or feel like arguing about the definition of any of the following words, or have suggestions for additions, then please drop me a line.</w:t>
      </w:r>
    </w:p>
    <w:p>
      <w:pPr>
        <w:pStyle w:val="Normal"/>
        <w:bidi w:val="0"/>
        <w:jc w:val="both"/>
        <w:rPr/>
      </w:pPr>
      <w:r>
        <w:rPr/>
      </w:r>
    </w:p>
    <w:p>
      <w:pPr>
        <w:pStyle w:val="Normal"/>
        <w:bidi w:val="0"/>
        <w:jc w:val="both"/>
        <w:rPr/>
      </w:pPr>
      <w:r>
        <w:rPr/>
        <w:tab/>
        <w:tab/>
        <w:t>In GENERAL to translate to American spelling:</w:t>
      </w:r>
    </w:p>
    <w:p>
      <w:pPr>
        <w:pStyle w:val="Normal"/>
        <w:bidi w:val="0"/>
        <w:jc w:val="both"/>
        <w:rPr/>
      </w:pPr>
      <w:r>
        <w:rPr/>
        <w:tab/>
        <w:tab/>
        <w:t>if there's a "ou" in the word, remove the u</w:t>
      </w:r>
    </w:p>
    <w:p>
      <w:pPr>
        <w:pStyle w:val="Normal"/>
        <w:bidi w:val="0"/>
        <w:jc w:val="both"/>
        <w:rPr/>
      </w:pPr>
      <w:r>
        <w:rPr/>
        <w:tab/>
        <w:tab/>
        <w:t>if there's a "wards" at the end of the word, remove the "s"</w:t>
      </w:r>
    </w:p>
    <w:p>
      <w:pPr>
        <w:pStyle w:val="Normal"/>
        <w:bidi w:val="0"/>
        <w:jc w:val="both"/>
        <w:rPr/>
      </w:pPr>
      <w:r>
        <w:rPr/>
        <w:tab/>
        <w:tab/>
        <w:t>if there's a "re" at the end of the word, replace with "er"</w:t>
      </w:r>
    </w:p>
    <w:p>
      <w:pPr>
        <w:pStyle w:val="Normal"/>
        <w:bidi w:val="0"/>
        <w:jc w:val="both"/>
        <w:rPr/>
      </w:pPr>
      <w:r>
        <w:rPr/>
        <w:tab/>
        <w:tab/>
        <w:t>from old to modern English:</w:t>
      </w:r>
    </w:p>
    <w:p>
      <w:pPr>
        <w:pStyle w:val="Normal"/>
        <w:bidi w:val="0"/>
        <w:jc w:val="both"/>
        <w:rPr/>
      </w:pPr>
      <w:r>
        <w:rPr/>
        <w:tab/>
        <w:tab/>
        <w:t>if the word ends in "e", remove the "e"</w:t>
      </w:r>
    </w:p>
    <w:p>
      <w:pPr>
        <w:pStyle w:val="Normal"/>
        <w:bidi w:val="0"/>
        <w:jc w:val="both"/>
        <w:rPr/>
      </w:pPr>
      <w:r>
        <w:rPr/>
      </w:r>
    </w:p>
    <w:p>
      <w:pPr>
        <w:pStyle w:val="Normal"/>
        <w:bidi w:val="0"/>
        <w:jc w:val="both"/>
        <w:rPr/>
      </w:pPr>
      <w:r>
        <w:rPr/>
        <w:t>Now the "plugs".  I am looking for CHAPMAN or HOOD on the East Coast of Yorkshire, generally within 20 miles of Scarborough, to the south and the west, or alternatively HINSON or PINDER in the south of Yorkshire or North Lincolnshire. (c-hinson@ti.com).</w:t>
      </w:r>
    </w:p>
    <w:p>
      <w:pPr>
        <w:pStyle w:val="Normal"/>
        <w:bidi w:val="0"/>
        <w:jc w:val="both"/>
        <w:rPr/>
      </w:pPr>
      <w:r>
        <w:rPr/>
      </w:r>
    </w:p>
    <w:p>
      <w:pPr>
        <w:pStyle w:val="Normal"/>
        <w:bidi w:val="0"/>
        <w:jc w:val="both"/>
        <w:rPr/>
      </w:pPr>
      <w:r>
        <w:rPr/>
        <w:t>Beryl Thompson is looking for:  GARDINER, MALLORY and YORK(E) anywhere in Yorkshire, and LITTLEWOOD &amp; HUNTER in the West Riding (both pre 1750) and would love to hear from anyone who can help her.   (bthompso@pcug.org.au)</w:t>
      </w:r>
    </w:p>
    <w:p>
      <w:pPr>
        <w:pStyle w:val="Normal"/>
        <w:bidi w:val="0"/>
        <w:jc w:val="both"/>
        <w:rPr/>
      </w:pPr>
      <w:r>
        <w:rPr/>
      </w:r>
    </w:p>
    <w:p>
      <w:pPr>
        <w:pStyle w:val="Normal"/>
        <w:bidi w:val="0"/>
        <w:jc w:val="both"/>
        <w:rPr/>
      </w:pPr>
      <w:r>
        <w:rPr/>
        <w:t>Ron Long is looking for FOTHERGILL and DINSDALE in the Yorkshire Dales area (western part of the North Riding and northern part of the West Riding. (ron.long@kandy.com)</w:t>
      </w:r>
    </w:p>
    <w:p>
      <w:pPr>
        <w:pStyle w:val="Normal"/>
        <w:bidi w:val="0"/>
        <w:jc w:val="both"/>
        <w:rPr/>
      </w:pPr>
      <w:r>
        <w:rPr/>
      </w:r>
    </w:p>
    <w:p>
      <w:pPr>
        <w:pStyle w:val="Normal"/>
        <w:bidi w:val="0"/>
        <w:jc w:val="both"/>
        <w:rPr/>
      </w:pPr>
      <w:r>
        <w:rPr/>
      </w:r>
    </w:p>
    <w:p>
      <w:pPr>
        <w:pStyle w:val="ColumnLeft"/>
        <w:bidi w:val="0"/>
        <w:ind w:right="68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w:t>
      </w:r>
    </w:p>
    <w:p>
      <w:pPr>
        <w:pStyle w:val="ColumnRight"/>
        <w:bidi w:val="0"/>
        <w:ind w:left="360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ColumnLeft"/>
        <w:bidi w:val="0"/>
        <w:ind w:right="6840" w:hanging="0"/>
        <w:jc w:val="left"/>
        <w:rPr/>
      </w:pPr>
      <w:r>
        <w:rPr/>
        <w:t>accomplished</w:t>
      </w:r>
    </w:p>
    <w:p>
      <w:pPr>
        <w:pStyle w:val="ColumnRight"/>
        <w:bidi w:val="0"/>
        <w:ind w:left="3600" w:right="0" w:hanging="0"/>
        <w:jc w:val="left"/>
        <w:rPr/>
      </w:pPr>
      <w:r>
        <w:rPr/>
        <w:t>Achieved, finished or completed. Term sometimes used for a talented person.</w:t>
      </w:r>
    </w:p>
    <w:p>
      <w:pPr>
        <w:pStyle w:val="ColumnLeft"/>
        <w:bidi w:val="0"/>
        <w:ind w:right="6840" w:hanging="0"/>
        <w:jc w:val="left"/>
        <w:rPr/>
      </w:pPr>
      <w:r>
        <w:rPr/>
        <w:t>advowson</w:t>
      </w:r>
    </w:p>
    <w:p>
      <w:pPr>
        <w:pStyle w:val="ColumnRight"/>
        <w:bidi w:val="0"/>
        <w:ind w:left="3600" w:right="0" w:hanging="0"/>
        <w:jc w:val="left"/>
        <w:rPr/>
      </w:pPr>
      <w:r>
        <w:rPr/>
        <w:t>in English church law, the right of presentation to a vacant benefice.</w:t>
      </w:r>
    </w:p>
    <w:p>
      <w:pPr>
        <w:pStyle w:val="ColumnLeft"/>
        <w:bidi w:val="0"/>
        <w:ind w:right="6840" w:hanging="0"/>
        <w:jc w:val="left"/>
        <w:rPr/>
      </w:pPr>
      <w:r>
        <w:rPr/>
        <w:t>afore</w:t>
      </w:r>
    </w:p>
    <w:p>
      <w:pPr>
        <w:pStyle w:val="ColumnRight"/>
        <w:bidi w:val="0"/>
        <w:ind w:left="3600" w:right="0" w:hanging="0"/>
        <w:jc w:val="left"/>
        <w:rPr/>
      </w:pPr>
      <w:r>
        <w:rPr/>
        <w:t>before  (afore is archaic)</w:t>
      </w:r>
    </w:p>
    <w:p>
      <w:pPr>
        <w:pStyle w:val="ColumnLeft"/>
        <w:bidi w:val="0"/>
        <w:ind w:right="6840" w:hanging="0"/>
        <w:jc w:val="left"/>
        <w:rPr/>
      </w:pPr>
      <w:r>
        <w:rPr/>
        <w:t>aforehand</w:t>
      </w:r>
    </w:p>
    <w:p>
      <w:pPr>
        <w:pStyle w:val="ColumnRight"/>
        <w:bidi w:val="0"/>
        <w:ind w:left="3600" w:right="0" w:hanging="0"/>
        <w:jc w:val="left"/>
        <w:rPr/>
      </w:pPr>
      <w:r>
        <w:rPr/>
        <w:t>Prior to, before, or beforehand.</w:t>
      </w:r>
    </w:p>
    <w:p>
      <w:pPr>
        <w:pStyle w:val="ColumnLeft"/>
        <w:bidi w:val="0"/>
        <w:ind w:right="6840" w:hanging="0"/>
        <w:jc w:val="left"/>
        <w:rPr/>
      </w:pPr>
      <w:r>
        <w:rPr/>
        <w:t>afterwards</w:t>
      </w:r>
    </w:p>
    <w:p>
      <w:pPr>
        <w:pStyle w:val="ColumnRight"/>
        <w:bidi w:val="0"/>
        <w:ind w:left="3600" w:right="0" w:hanging="0"/>
        <w:jc w:val="left"/>
        <w:rPr/>
      </w:pPr>
      <w:r>
        <w:rPr/>
        <w:t>American= afterward</w:t>
      </w:r>
    </w:p>
    <w:p>
      <w:pPr>
        <w:pStyle w:val="ColumnLeft"/>
        <w:bidi w:val="0"/>
        <w:ind w:right="6840" w:hanging="0"/>
        <w:jc w:val="left"/>
        <w:rPr/>
      </w:pPr>
      <w:r>
        <w:rPr/>
        <w:t>ailes (modern = ails)</w:t>
      </w:r>
    </w:p>
    <w:p>
      <w:pPr>
        <w:pStyle w:val="ColumnRight"/>
        <w:bidi w:val="0"/>
        <w:ind w:left="3600" w:right="0" w:hanging="0"/>
        <w:jc w:val="left"/>
        <w:rPr/>
      </w:pPr>
      <w:r>
        <w:rPr/>
        <w:t>Is sick, suffers from illness, a term sometimes used when a business or instution has difficulties, or is poorly managed or organised.</w:t>
      </w:r>
    </w:p>
    <w:p>
      <w:pPr>
        <w:pStyle w:val="ColumnLeft"/>
        <w:bidi w:val="0"/>
        <w:ind w:right="6840" w:hanging="0"/>
        <w:jc w:val="left"/>
        <w:rPr/>
      </w:pPr>
      <w:r>
        <w:rPr/>
        <w:t>Alienate</w:t>
      </w:r>
    </w:p>
    <w:p>
      <w:pPr>
        <w:pStyle w:val="ColumnRight"/>
        <w:bidi w:val="0"/>
        <w:ind w:left="3600" w:right="0" w:hanging="0"/>
        <w:jc w:val="left"/>
        <w:rPr/>
      </w:pPr>
      <w:r>
        <w:rPr/>
        <w:t>(in Law) to transfer the ownership (of property etc.) to another person. Also means to withdraw friendship, respect, or previous privilege.</w:t>
      </w:r>
    </w:p>
    <w:p>
      <w:pPr>
        <w:pStyle w:val="ColumnLeft"/>
        <w:bidi w:val="0"/>
        <w:ind w:right="6840" w:hanging="0"/>
        <w:jc w:val="left"/>
        <w:rPr/>
      </w:pPr>
      <w:r>
        <w:rPr/>
        <w:t>Alms-House</w:t>
      </w:r>
    </w:p>
    <w:p>
      <w:pPr>
        <w:pStyle w:val="ColumnRight"/>
        <w:bidi w:val="0"/>
        <w:ind w:left="3600" w:right="0" w:hanging="0"/>
        <w:jc w:val="left"/>
        <w:rPr/>
      </w:pPr>
      <w:r>
        <w:rPr/>
        <w:t>A charitable souse run for the benefit of the poor (usually widows) in the community.</w:t>
      </w:r>
    </w:p>
    <w:p>
      <w:pPr>
        <w:pStyle w:val="ColumnLeft"/>
        <w:bidi w:val="0"/>
        <w:ind w:right="6840" w:hanging="0"/>
        <w:jc w:val="left"/>
        <w:rPr/>
      </w:pPr>
      <w:r>
        <w:rPr/>
        <w:t>anathema against him</w:t>
      </w:r>
    </w:p>
    <w:p>
      <w:pPr>
        <w:pStyle w:val="ColumnRight"/>
        <w:bidi w:val="0"/>
        <w:ind w:left="3600" w:right="0" w:hanging="0"/>
        <w:jc w:val="left"/>
        <w:rPr/>
      </w:pPr>
      <w:r>
        <w:rPr/>
        <w:t>A curse, or denunciation, or a formal ecclesiastical excommunication.</w:t>
      </w:r>
    </w:p>
    <w:p>
      <w:pPr>
        <w:pStyle w:val="ColumnLeft"/>
        <w:bidi w:val="0"/>
        <w:ind w:right="6840" w:hanging="0"/>
        <w:jc w:val="left"/>
        <w:rPr/>
      </w:pPr>
      <w:r>
        <w:rPr/>
        <w:t>anti-space</w:t>
      </w:r>
    </w:p>
    <w:p>
      <w:pPr>
        <w:pStyle w:val="ColumnRight"/>
        <w:bidi w:val="0"/>
        <w:ind w:left="3600" w:right="0" w:hanging="0"/>
        <w:jc w:val="left"/>
        <w:rPr/>
      </w:pPr>
      <w:r>
        <w:rPr/>
        <w:t>?</w:t>
      </w:r>
    </w:p>
    <w:p>
      <w:pPr>
        <w:pStyle w:val="ColumnRight"/>
        <w:bidi w:val="0"/>
        <w:ind w:left="3600" w:right="0" w:hanging="0"/>
        <w:jc w:val="left"/>
        <w:rPr/>
      </w:pPr>
      <w:r>
        <w:rPr/>
        <w:t>Context: (under Hovingham)</w:t>
      </w:r>
    </w:p>
    <w:p>
      <w:pPr>
        <w:pStyle w:val="ColumnRight"/>
        <w:bidi w:val="0"/>
        <w:ind w:left="3600" w:right="0" w:hanging="0"/>
        <w:jc w:val="left"/>
        <w:rPr/>
      </w:pPr>
      <w:r>
        <w:rPr/>
        <w:t>The entrance is directly out of the street for coaches, through a narrow passage into a large riding-house, then through the anti-space of two stables, and so up to the house door.  In the hall is an antique basso relievo of a Bacchanalian group:</w:t>
      </w:r>
    </w:p>
    <w:p>
      <w:pPr>
        <w:pStyle w:val="ColumnLeft"/>
        <w:bidi w:val="0"/>
        <w:ind w:right="6840" w:hanging="0"/>
        <w:jc w:val="left"/>
        <w:rPr/>
      </w:pPr>
      <w:r>
        <w:rPr/>
        <w:t>antiquary</w:t>
      </w:r>
    </w:p>
    <w:p>
      <w:pPr>
        <w:pStyle w:val="ColumnRight"/>
        <w:bidi w:val="0"/>
        <w:ind w:left="3600" w:right="0" w:hanging="0"/>
        <w:jc w:val="left"/>
        <w:rPr/>
      </w:pPr>
      <w:r>
        <w:rPr/>
        <w:t>person who studies ancient evidence.</w:t>
      </w:r>
    </w:p>
    <w:p>
      <w:pPr>
        <w:pStyle w:val="ColumnLeft"/>
        <w:bidi w:val="0"/>
        <w:ind w:right="6840" w:hanging="0"/>
        <w:jc w:val="left"/>
        <w:rPr/>
      </w:pPr>
      <w:r>
        <w:rPr/>
        <w:t>appendant</w:t>
      </w:r>
    </w:p>
    <w:p>
      <w:pPr>
        <w:pStyle w:val="ColumnRight"/>
        <w:bidi w:val="0"/>
        <w:ind w:left="3600" w:right="0" w:hanging="0"/>
        <w:jc w:val="left"/>
        <w:rPr/>
      </w:pPr>
      <w:r>
        <w:rPr/>
        <w:t>Attached, annexed, linked to.</w:t>
      </w:r>
    </w:p>
    <w:p>
      <w:pPr>
        <w:pStyle w:val="ColumnLeft"/>
        <w:bidi w:val="0"/>
        <w:ind w:right="6840" w:hanging="0"/>
        <w:jc w:val="left"/>
        <w:rPr/>
      </w:pPr>
      <w:r>
        <w:rPr/>
        <w:t>archbishoprick</w:t>
      </w:r>
    </w:p>
    <w:p>
      <w:pPr>
        <w:pStyle w:val="ColumnRight"/>
        <w:bidi w:val="0"/>
        <w:ind w:left="3600" w:right="0" w:hanging="0"/>
        <w:jc w:val="left"/>
        <w:rPr/>
      </w:pPr>
      <w:r>
        <w:rPr/>
        <w:t>The juristriction, office or see of an archbishop.</w:t>
      </w:r>
    </w:p>
    <w:p>
      <w:pPr>
        <w:pStyle w:val="ColumnLeft"/>
        <w:bidi w:val="0"/>
        <w:ind w:right="6840" w:hanging="0"/>
        <w:jc w:val="left"/>
        <w:rPr/>
      </w:pPr>
      <w:r>
        <w:rPr/>
        <w:t>artificers</w:t>
      </w:r>
    </w:p>
    <w:p>
      <w:pPr>
        <w:pStyle w:val="ColumnRight"/>
        <w:bidi w:val="0"/>
        <w:ind w:left="3600" w:right="0" w:hanging="0"/>
        <w:jc w:val="left"/>
        <w:rPr/>
      </w:pPr>
      <w:r>
        <w:rPr/>
        <w:t>Skilled or aristic workers; inventors; contrivers.</w:t>
      </w:r>
    </w:p>
    <w:p>
      <w:pPr>
        <w:pStyle w:val="ColumnLeft"/>
        <w:bidi w:val="0"/>
        <w:ind w:right="6840" w:hanging="0"/>
        <w:jc w:val="left"/>
        <w:rPr/>
      </w:pPr>
      <w:r>
        <w:rPr/>
        <w:t>attainted</w:t>
      </w:r>
    </w:p>
    <w:p>
      <w:pPr>
        <w:pStyle w:val="ColumnRight"/>
        <w:bidi w:val="0"/>
        <w:ind w:left="3600" w:right="0" w:hanging="0"/>
        <w:jc w:val="left"/>
        <w:rPr/>
      </w:pPr>
      <w:r>
        <w:rPr/>
        <w:t>In this period "attaint" related to a crime, treason, or felony, so depending on the text, "attainted", would refer to the person charged, or convicted, of one of the above.</w:t>
      </w:r>
    </w:p>
    <w:p>
      <w:pPr>
        <w:pStyle w:val="ColumnLeft"/>
        <w:bidi w:val="0"/>
        <w:ind w:right="6840" w:hanging="0"/>
        <w:jc w:val="left"/>
        <w:rPr/>
      </w:pPr>
      <w:r>
        <w:rPr/>
        <w:t xml:space="preserve">bailiff  </w:t>
      </w:r>
      <w:r>
        <w:rPr>
          <w:b w:val="false"/>
          <w:bCs w:val="false"/>
          <w:i/>
          <w:iCs w:val="false"/>
          <w:caps w:val="false"/>
          <w:smallCaps w:val="false"/>
          <w:strike w:val="false"/>
          <w:dstrike w:val="false"/>
          <w:outline w:val="false"/>
          <w:vanish w:val="false"/>
        </w:rPr>
        <w:t xml:space="preserve"> ( bailiff of the manor provides furmety )</w:t>
      </w:r>
    </w:p>
    <w:p>
      <w:pPr>
        <w:pStyle w:val="ColumnRight"/>
        <w:bidi w:val="0"/>
        <w:ind w:left="3600" w:right="0" w:hanging="0"/>
        <w:jc w:val="left"/>
        <w:rPr/>
      </w:pPr>
      <w:r>
        <w:rPr/>
        <w:t>A civil officer or functionary; an overseer on an estate who protected same from poachers; or a court (law) official.</w:t>
      </w:r>
    </w:p>
    <w:p>
      <w:pPr>
        <w:pStyle w:val="ColumnLeft"/>
        <w:bidi w:val="0"/>
        <w:ind w:right="6840" w:hanging="0"/>
        <w:jc w:val="left"/>
        <w:rPr/>
      </w:pPr>
      <w:r>
        <w:rPr/>
        <w:t>barnekyn / barnekyn inclosure</w:t>
      </w:r>
    </w:p>
    <w:p>
      <w:pPr>
        <w:pStyle w:val="ColumnRight"/>
        <w:bidi w:val="0"/>
        <w:ind w:left="3600" w:right="0" w:hanging="0"/>
        <w:jc w:val="left"/>
        <w:rPr/>
      </w:pPr>
      <w:r>
        <w:rPr/>
        <w:t>?</w:t>
      </w:r>
    </w:p>
    <w:p>
      <w:pPr>
        <w:pStyle w:val="ColumnLeft"/>
        <w:bidi w:val="0"/>
        <w:ind w:right="6840" w:hanging="0"/>
        <w:jc w:val="left"/>
        <w:rPr/>
      </w:pPr>
      <w:r>
        <w:rPr/>
        <w:t>Bart.</w:t>
      </w:r>
    </w:p>
    <w:p>
      <w:pPr>
        <w:pStyle w:val="ColumnRight"/>
        <w:bidi w:val="0"/>
        <w:ind w:left="3600" w:right="0" w:hanging="0"/>
        <w:jc w:val="left"/>
        <w:rPr/>
      </w:pPr>
      <w:r>
        <w:rPr/>
        <w:t>Baronet (a commoner who holds the lowest hereditary title of honour, ranking below a baron.)</w:t>
      </w:r>
    </w:p>
    <w:p>
      <w:pPr>
        <w:pStyle w:val="ColumnLeft"/>
        <w:bidi w:val="0"/>
        <w:ind w:right="6840" w:hanging="0"/>
        <w:jc w:val="left"/>
        <w:rPr/>
      </w:pPr>
      <w:r>
        <w:rPr/>
        <w:t>battallia</w:t>
      </w:r>
    </w:p>
    <w:p>
      <w:pPr>
        <w:pStyle w:val="ColumnRight"/>
        <w:bidi w:val="0"/>
        <w:ind w:left="3600" w:right="0" w:hanging="0"/>
        <w:jc w:val="left"/>
        <w:rPr/>
      </w:pPr>
      <w:r>
        <w:rPr/>
        <w:t>?</w:t>
      </w:r>
    </w:p>
    <w:p>
      <w:pPr>
        <w:pStyle w:val="ColumnRight"/>
        <w:bidi w:val="0"/>
        <w:ind w:left="3600" w:right="0" w:hanging="0"/>
        <w:jc w:val="left"/>
        <w:rPr/>
      </w:pPr>
      <w:r>
        <w:rPr/>
        <w:t>Context: (under Myton)</w:t>
      </w:r>
    </w:p>
    <w:p>
      <w:pPr>
        <w:pStyle w:val="ColumnRight"/>
        <w:bidi w:val="0"/>
        <w:ind w:left="3600" w:right="0" w:hanging="0"/>
        <w:jc w:val="left"/>
        <w:rPr/>
      </w:pPr>
      <w:r>
        <w:rPr>
          <w:rFonts w:eastAsia="Liberation Serif" w:cs="Liberation Serif"/>
        </w:rPr>
        <w:t xml:space="preserve"> </w:t>
      </w:r>
      <w:r>
        <w:rPr/>
        <w:t>The Scotch finding themselves pursued, drew up on the other side of the river  in battallia. A battle ensued, the Yorkists were defeated, and above 2,0O0 of the English, with Nicholas Heming, the lord mayor, were slain and drowned.</w:t>
      </w:r>
    </w:p>
    <w:p>
      <w:pPr>
        <w:pStyle w:val="ColumnLeft"/>
        <w:bidi w:val="0"/>
        <w:ind w:right="6840" w:hanging="0"/>
        <w:jc w:val="left"/>
        <w:rPr/>
      </w:pPr>
      <w:r>
        <w:rPr/>
        <w:t xml:space="preserve">barrow </w:t>
      </w:r>
      <w:r>
        <w:rPr>
          <w:b w:val="false"/>
          <w:bCs w:val="false"/>
          <w:i/>
          <w:iCs w:val="false"/>
          <w:caps w:val="false"/>
          <w:smallCaps w:val="false"/>
          <w:strike w:val="false"/>
          <w:dstrike w:val="false"/>
          <w:outline w:val="false"/>
          <w:vanish w:val="false"/>
        </w:rPr>
        <w:t xml:space="preserve"> ( barrow of stones and gravel )</w:t>
      </w:r>
    </w:p>
    <w:p>
      <w:pPr>
        <w:pStyle w:val="ColumnRight"/>
        <w:bidi w:val="0"/>
        <w:ind w:left="3600" w:right="0" w:hanging="0"/>
        <w:jc w:val="left"/>
        <w:rPr/>
      </w:pPr>
      <w:r>
        <w:rPr/>
        <w:t>A burial mound or hill; a prehistoric or ancient mound of earth and stones, often containing the remains of the dead; or a container, usually with one wheel used on building sites, or in the garden, to move materials.</w:t>
      </w:r>
    </w:p>
    <w:p>
      <w:pPr>
        <w:pStyle w:val="ColumnLeft"/>
        <w:bidi w:val="0"/>
        <w:ind w:right="6840" w:hanging="0"/>
        <w:jc w:val="left"/>
        <w:rPr/>
      </w:pPr>
      <w:r>
        <w:rPr/>
        <w:t>basso relievo</w:t>
      </w:r>
    </w:p>
    <w:p>
      <w:pPr>
        <w:pStyle w:val="ColumnRight"/>
        <w:bidi w:val="0"/>
        <w:ind w:left="3600" w:right="0" w:hanging="0"/>
        <w:jc w:val="left"/>
        <w:rPr/>
      </w:pPr>
      <w:r>
        <w:rPr/>
        <w:t>A sculpture in low relief; a method of sculpturing figures on a flat surface, the figures being slightly raised above the surface.</w:t>
      </w:r>
    </w:p>
    <w:p>
      <w:pPr>
        <w:pStyle w:val="ColumnLeft"/>
        <w:bidi w:val="0"/>
        <w:ind w:right="6840" w:hanging="0"/>
        <w:jc w:val="left"/>
        <w:rPr/>
      </w:pPr>
      <w:r>
        <w:rPr/>
        <w:t>Bathing-machines.</w:t>
      </w:r>
    </w:p>
    <w:p>
      <w:pPr>
        <w:pStyle w:val="ColumnRight"/>
        <w:bidi w:val="0"/>
        <w:ind w:left="3600" w:right="0" w:hanging="0"/>
        <w:jc w:val="left"/>
        <w:rPr/>
      </w:pPr>
      <w:r>
        <w:rPr/>
        <w:t>A wheeled dressing-box (cubicle), which was provided at the beach for bathers to change in.</w:t>
      </w:r>
    </w:p>
    <w:p>
      <w:pPr>
        <w:pStyle w:val="ColumnLeft"/>
        <w:bidi w:val="0"/>
        <w:ind w:right="6840" w:hanging="0"/>
        <w:jc w:val="left"/>
        <w:rPr/>
      </w:pPr>
      <w:r>
        <w:rPr/>
        <w:t>The Church, which was formerly a &lt;donative benefice&gt; ... ??</w:t>
      </w:r>
    </w:p>
    <w:p>
      <w:pPr>
        <w:pStyle w:val="ColumnRight"/>
        <w:bidi w:val="0"/>
        <w:ind w:left="3600" w:right="0" w:hanging="0"/>
        <w:jc w:val="left"/>
        <w:rPr/>
      </w:pPr>
      <w:r>
        <w:rPr/>
        <w:t>A church parish (benefice) which in earlier times would be given by the Lord of the manor, to the priest/ vicar whom he selected.</w:t>
      </w:r>
    </w:p>
    <w:p>
      <w:pPr>
        <w:pStyle w:val="ColumnLeft"/>
        <w:bidi w:val="0"/>
        <w:ind w:right="6840" w:hanging="0"/>
        <w:jc w:val="left"/>
        <w:rPr/>
      </w:pPr>
      <w:r>
        <w:rPr/>
        <w:t>The Church, peculiar, is a vicarage (the expression ?)</w:t>
      </w:r>
    </w:p>
    <w:p>
      <w:pPr>
        <w:pStyle w:val="ColumnRight"/>
        <w:bidi w:val="0"/>
        <w:ind w:left="3600" w:right="0" w:hanging="0"/>
        <w:jc w:val="left"/>
        <w:rPr/>
      </w:pPr>
      <w:r>
        <w:rPr/>
        <w:t>In this case the peculiar, relates only to the vicarage, e.g. it is outside the juristriction of the archdeacon, or bishop, of the area where it</w:t>
      </w:r>
    </w:p>
    <w:p>
      <w:pPr>
        <w:pStyle w:val="ColumnRight"/>
        <w:bidi w:val="0"/>
        <w:ind w:left="3600" w:right="0" w:hanging="0"/>
        <w:jc w:val="left"/>
        <w:rPr/>
      </w:pPr>
      <w:r>
        <w:rPr/>
        <w:t>is located. Belonging to a church dignitary from another diocese. See peculiar below.</w:t>
      </w:r>
    </w:p>
    <w:p>
      <w:pPr>
        <w:pStyle w:val="ColumnLeft"/>
        <w:bidi w:val="0"/>
        <w:ind w:right="6840" w:hanging="0"/>
        <w:jc w:val="left"/>
        <w:rPr/>
      </w:pPr>
      <w:r>
        <w:rPr/>
        <w:t>Church is a perpetual curacy</w:t>
      </w:r>
    </w:p>
    <w:p>
      <w:pPr>
        <w:pStyle w:val="ColumnRight"/>
        <w:bidi w:val="0"/>
        <w:ind w:left="3600" w:right="0" w:hanging="0"/>
        <w:jc w:val="left"/>
        <w:rPr/>
      </w:pPr>
      <w:r>
        <w:rPr/>
        <w:t>A curacy in perpetuity, e.g. continuous.</w:t>
      </w:r>
    </w:p>
    <w:p>
      <w:pPr>
        <w:pStyle w:val="ColumnLeft"/>
        <w:bidi w:val="0"/>
        <w:ind w:right="6840" w:hanging="0"/>
        <w:jc w:val="left"/>
        <w:rPr/>
      </w:pPr>
      <w:r>
        <w:rPr/>
        <w:t>The Church is a rectory ...</w:t>
      </w:r>
    </w:p>
    <w:p>
      <w:pPr>
        <w:pStyle w:val="ColumnRight"/>
        <w:bidi w:val="0"/>
        <w:ind w:left="3600" w:right="0" w:hanging="0"/>
        <w:jc w:val="left"/>
        <w:rPr/>
      </w:pPr>
      <w:r>
        <w:rPr/>
        <w:t>Church inside the rectory, e.g. residence on the incumbent.</w:t>
      </w:r>
    </w:p>
    <w:p>
      <w:pPr>
        <w:pStyle w:val="ColumnLeft"/>
        <w:bidi w:val="0"/>
        <w:ind w:right="6840" w:hanging="0"/>
        <w:jc w:val="left"/>
        <w:rPr/>
      </w:pPr>
      <w:r>
        <w:rPr/>
        <w:t>beck</w:t>
      </w:r>
    </w:p>
    <w:p>
      <w:pPr>
        <w:pStyle w:val="ColumnRight"/>
        <w:bidi w:val="0"/>
        <w:ind w:left="3600" w:right="0" w:hanging="0"/>
        <w:jc w:val="left"/>
        <w:rPr/>
      </w:pPr>
      <w:r>
        <w:rPr/>
        <w:t>North of England term for a (usually mountain) stream.</w:t>
      </w:r>
    </w:p>
    <w:p>
      <w:pPr>
        <w:pStyle w:val="ColumnLeft"/>
        <w:bidi w:val="0"/>
        <w:ind w:right="6840" w:hanging="0"/>
        <w:jc w:val="left"/>
        <w:rPr/>
      </w:pPr>
      <w:r>
        <w:rPr/>
        <w:t>beneth</w:t>
      </w:r>
    </w:p>
    <w:p>
      <w:pPr>
        <w:pStyle w:val="ColumnRight"/>
        <w:bidi w:val="0"/>
        <w:ind w:left="3600" w:right="0" w:hanging="0"/>
        <w:jc w:val="left"/>
        <w:rPr/>
      </w:pPr>
      <w:r>
        <w:rPr/>
        <w:t>Under. Old spelling of beneath.</w:t>
      </w:r>
    </w:p>
    <w:p>
      <w:pPr>
        <w:pStyle w:val="ColumnLeft"/>
        <w:bidi w:val="0"/>
        <w:ind w:right="6840" w:hanging="0"/>
        <w:jc w:val="left"/>
        <w:rPr/>
      </w:pPr>
      <w:r>
        <w:rPr/>
        <w:t>Bishopric</w:t>
      </w:r>
    </w:p>
    <w:p>
      <w:pPr>
        <w:pStyle w:val="ColumnRight"/>
        <w:bidi w:val="0"/>
        <w:ind w:left="3600" w:right="0" w:hanging="0"/>
        <w:jc w:val="left"/>
        <w:rPr/>
      </w:pPr>
      <w:r>
        <w:rPr/>
        <w:t>The see, diocese or office (position) of bishop.</w:t>
      </w:r>
    </w:p>
    <w:p>
      <w:pPr>
        <w:pStyle w:val="ColumnLeft"/>
        <w:bidi w:val="0"/>
        <w:ind w:right="6840" w:hanging="0"/>
        <w:jc w:val="left"/>
        <w:rPr/>
      </w:pPr>
      <w:r>
        <w:rPr/>
        <w:t xml:space="preserve">borough - another political division ? </w:t>
      </w:r>
      <w:r>
        <w:rPr>
          <w:b w:val="false"/>
          <w:bCs w:val="false"/>
          <w:i/>
          <w:iCs w:val="false"/>
          <w:caps w:val="false"/>
          <w:smallCaps w:val="false"/>
          <w:strike w:val="false"/>
          <w:dstrike w:val="false"/>
          <w:outline w:val="false"/>
          <w:vanish w:val="false"/>
        </w:rPr>
        <w:t xml:space="preserve"> ( parish and borough of... )</w:t>
      </w:r>
    </w:p>
    <w:p>
      <w:pPr>
        <w:pStyle w:val="ColumnRight"/>
        <w:bidi w:val="0"/>
        <w:ind w:left="3600" w:right="0" w:hanging="0"/>
        <w:jc w:val="left"/>
        <w:rPr/>
      </w:pPr>
      <w:r>
        <w:rPr/>
        <w:t>From the Saxon word "burg" meaning a city, town or fort, later used for the administrative sub-divisions within a county, with the responsibilities of government for the area. Providing law, courts, as well as general local services, footpaths, roads. Expanding in recent years to include schools, libraries, street cleaning, dust-bins (American=refuse bins).</w:t>
      </w:r>
    </w:p>
    <w:p>
      <w:pPr>
        <w:pStyle w:val="ColumnLeft"/>
        <w:bidi w:val="0"/>
        <w:ind w:right="6840" w:hanging="0"/>
        <w:jc w:val="left"/>
        <w:rPr/>
      </w:pPr>
      <w:r>
        <w:rPr/>
        <w:t>bovates - what measure of land?</w:t>
      </w:r>
    </w:p>
    <w:p>
      <w:pPr>
        <w:pStyle w:val="ColumnRight"/>
        <w:bidi w:val="0"/>
        <w:ind w:left="3600" w:right="0" w:hanging="0"/>
        <w:jc w:val="left"/>
        <w:rPr/>
      </w:pPr>
      <w:r>
        <w:rPr/>
        <w:t>A bovate is one eighth of an oxgang (ploughland). An OXGANG is/was Ploughland.  The area of land which could be cultivated in one year using a single oxteam (an ox is an adult castrated male of any domesticated species of cattle) . See also Oxgang and Caracute.</w:t>
      </w:r>
    </w:p>
    <w:p>
      <w:pPr>
        <w:pStyle w:val="ColumnLeft"/>
        <w:bidi w:val="0"/>
        <w:ind w:right="6840" w:hanging="0"/>
        <w:jc w:val="left"/>
        <w:rPr/>
      </w:pPr>
      <w:r>
        <w:rPr/>
        <w:t>burgage</w:t>
      </w:r>
    </w:p>
    <w:p>
      <w:pPr>
        <w:pStyle w:val="ColumnRight"/>
        <w:bidi w:val="0"/>
        <w:ind w:left="3600" w:right="0" w:hanging="0"/>
        <w:jc w:val="left"/>
        <w:rPr/>
      </w:pPr>
      <w:r>
        <w:rPr/>
        <w:t>Tenure (=possession or holding) of land or tenement in a town or city, which originally involved a fixed money rent.</w:t>
      </w:r>
    </w:p>
    <w:p>
      <w:pPr>
        <w:pStyle w:val="ColumnLeft"/>
        <w:bidi w:val="0"/>
        <w:ind w:right="6840" w:hanging="0"/>
        <w:jc w:val="left"/>
        <w:rPr/>
      </w:pPr>
      <w:r>
        <w:rPr/>
        <w:t>Burgess</w:t>
      </w:r>
    </w:p>
    <w:p>
      <w:pPr>
        <w:pStyle w:val="ColumnRight"/>
        <w:bidi w:val="0"/>
        <w:ind w:left="3600" w:right="0" w:hanging="0"/>
        <w:jc w:val="left"/>
        <w:rPr/>
      </w:pPr>
      <w:r>
        <w:rPr/>
        <w:t>Female respectable citizen (from burgoise)</w:t>
      </w:r>
    </w:p>
    <w:p>
      <w:pPr>
        <w:pStyle w:val="ColumnLeft"/>
        <w:bidi w:val="0"/>
        <w:ind w:right="6840" w:hanging="0"/>
        <w:jc w:val="left"/>
        <w:rPr/>
      </w:pPr>
      <w:r>
        <w:rPr/>
        <w:t>burthen</w:t>
      </w:r>
    </w:p>
    <w:p>
      <w:pPr>
        <w:pStyle w:val="ColumnRight"/>
        <w:bidi w:val="0"/>
        <w:ind w:left="3600" w:right="0" w:hanging="0"/>
        <w:jc w:val="left"/>
        <w:rPr/>
      </w:pPr>
      <w:r>
        <w:rPr/>
        <w:t>archaic word for burden</w:t>
      </w:r>
    </w:p>
    <w:p>
      <w:pPr>
        <w:pStyle w:val="ColumnLeft"/>
        <w:bidi w:val="0"/>
        <w:ind w:right="6840" w:hanging="0"/>
        <w:jc w:val="left"/>
        <w:rPr/>
      </w:pPr>
      <w:r>
        <w:rPr/>
        <w:t>cairns</w:t>
      </w:r>
    </w:p>
    <w:p>
      <w:pPr>
        <w:pStyle w:val="ColumnRight"/>
        <w:bidi w:val="0"/>
        <w:ind w:left="3600" w:right="0" w:hanging="0"/>
        <w:jc w:val="left"/>
        <w:rPr/>
      </w:pPr>
      <w:r>
        <w:rPr/>
        <w:t>Heaps of stones, tapering at the top to form a cone, usually a monument of some kind.</w:t>
      </w:r>
    </w:p>
    <w:p>
      <w:pPr>
        <w:pStyle w:val="ColumnLeft"/>
        <w:bidi w:val="0"/>
        <w:ind w:right="6840" w:hanging="0"/>
        <w:jc w:val="left"/>
        <w:rPr/>
      </w:pPr>
      <w:r>
        <w:rPr/>
        <w:t xml:space="preserve">camulodunum  </w:t>
      </w:r>
      <w:r>
        <w:rPr>
          <w:b w:val="false"/>
          <w:bCs w:val="false"/>
          <w:i/>
          <w:iCs w:val="false"/>
          <w:caps w:val="false"/>
          <w:smallCaps w:val="false"/>
          <w:strike w:val="false"/>
          <w:dstrike w:val="false"/>
          <w:outline w:val="false"/>
          <w:vanish w:val="false"/>
        </w:rPr>
        <w:t>( camulodunum of Ptolemy )</w:t>
      </w:r>
    </w:p>
    <w:p>
      <w:pPr>
        <w:pStyle w:val="ColumnRight"/>
        <w:bidi w:val="0"/>
        <w:ind w:left="3600" w:right="0" w:hanging="0"/>
        <w:jc w:val="left"/>
        <w:rPr/>
      </w:pPr>
      <w:r>
        <w:rPr/>
        <w:t>The place Ptolemy called camulodunum.</w:t>
      </w:r>
    </w:p>
    <w:p>
      <w:pPr>
        <w:pStyle w:val="ColumnLeft"/>
        <w:bidi w:val="0"/>
        <w:ind w:right="6840" w:hanging="0"/>
        <w:jc w:val="left"/>
        <w:rPr/>
      </w:pPr>
      <w:r>
        <w:rPr/>
        <w:t>cantarists</w:t>
      </w:r>
    </w:p>
    <w:p>
      <w:pPr>
        <w:pStyle w:val="ColumnRight"/>
        <w:bidi w:val="0"/>
        <w:ind w:left="3600" w:right="0" w:hanging="0"/>
        <w:jc w:val="left"/>
        <w:rPr/>
      </w:pPr>
      <w:r>
        <w:rPr/>
        <w:t>?</w:t>
      </w:r>
    </w:p>
    <w:p>
      <w:pPr>
        <w:pStyle w:val="ColumnLeft"/>
        <w:bidi w:val="0"/>
        <w:ind w:right="6840" w:hanging="0"/>
        <w:jc w:val="left"/>
        <w:rPr/>
      </w:pPr>
      <w:r>
        <w:rPr/>
        <w:t xml:space="preserve">capite    </w:t>
      </w:r>
      <w:r>
        <w:rPr>
          <w:b w:val="false"/>
          <w:bCs w:val="false"/>
          <w:i/>
          <w:iCs w:val="false"/>
          <w:caps w:val="false"/>
          <w:smallCaps w:val="false"/>
          <w:strike w:val="false"/>
          <w:dstrike w:val="false"/>
          <w:outline w:val="false"/>
          <w:vanish w:val="false"/>
        </w:rPr>
        <w:t>( to be held of the King in capite )</w:t>
      </w:r>
    </w:p>
    <w:p>
      <w:pPr>
        <w:pStyle w:val="ColumnRight"/>
        <w:bidi w:val="0"/>
        <w:ind w:left="3600" w:right="0" w:hanging="0"/>
        <w:jc w:val="left"/>
        <w:rPr/>
      </w:pPr>
      <w:r>
        <w:rPr/>
        <w:t>A tenant/person holding land granted direct from the king.</w:t>
      </w:r>
    </w:p>
    <w:p>
      <w:pPr>
        <w:pStyle w:val="ColumnLeft"/>
        <w:bidi w:val="0"/>
        <w:ind w:right="6840" w:hanging="0"/>
        <w:jc w:val="left"/>
        <w:rPr/>
      </w:pPr>
      <w:r>
        <w:rPr/>
        <w:t xml:space="preserve">caracutes  </w:t>
      </w:r>
      <w:r>
        <w:rPr>
          <w:b w:val="false"/>
          <w:bCs w:val="false"/>
          <w:i/>
          <w:iCs w:val="false"/>
          <w:caps w:val="false"/>
          <w:smallCaps w:val="false"/>
          <w:strike w:val="false"/>
          <w:dstrike w:val="false"/>
          <w:outline w:val="false"/>
          <w:vanish w:val="false"/>
        </w:rPr>
        <w:t>( six caracutes of land )</w:t>
      </w:r>
    </w:p>
    <w:p>
      <w:pPr>
        <w:pStyle w:val="ColumnRight"/>
        <w:bidi w:val="0"/>
        <w:ind w:left="3600" w:right="0" w:hanging="0"/>
        <w:jc w:val="left"/>
        <w:rPr/>
      </w:pPr>
      <w:r>
        <w:rPr/>
        <w:t>A caracute was an area of ploughland, it varied between 160 and 180 acres (depending on quality of land, e.g. soil), which could be ploughed by an eight oxen plough team in one year.  -Also known as a Hide.</w:t>
      </w:r>
    </w:p>
    <w:p>
      <w:pPr>
        <w:pStyle w:val="ColumnLeft"/>
        <w:bidi w:val="0"/>
        <w:ind w:right="6840" w:hanging="0"/>
        <w:jc w:val="left"/>
        <w:rPr/>
      </w:pPr>
      <w:r>
        <w:rPr/>
        <w:t>castellated</w:t>
      </w:r>
    </w:p>
    <w:p>
      <w:pPr>
        <w:pStyle w:val="ColumnRight"/>
        <w:bidi w:val="0"/>
        <w:ind w:left="3600" w:right="0" w:hanging="0"/>
        <w:jc w:val="left"/>
        <w:rPr/>
      </w:pPr>
      <w:r>
        <w:rPr/>
        <w:t>having turrets and battlements like a castle</w:t>
      </w:r>
    </w:p>
    <w:p>
      <w:pPr>
        <w:pStyle w:val="ColumnLeft"/>
        <w:bidi w:val="0"/>
        <w:ind w:right="6840" w:hanging="0"/>
        <w:jc w:val="left"/>
        <w:rPr/>
      </w:pPr>
      <w:r>
        <w:rPr/>
        <w:t xml:space="preserve">cell   </w:t>
      </w:r>
      <w:r>
        <w:rPr>
          <w:b w:val="false"/>
          <w:bCs w:val="false"/>
          <w:i/>
          <w:iCs w:val="false"/>
          <w:caps w:val="false"/>
          <w:smallCaps w:val="false"/>
          <w:strike w:val="false"/>
          <w:dstrike w:val="false"/>
          <w:outline w:val="false"/>
          <w:vanish w:val="false"/>
        </w:rPr>
        <w:t>( There had previously been a cell here )</w:t>
        <w:br/>
      </w:r>
      <w:r>
        <w:rPr/>
        <w:t>(not prison ?)</w:t>
      </w:r>
    </w:p>
    <w:p>
      <w:pPr>
        <w:pStyle w:val="ColumnRight"/>
        <w:bidi w:val="0"/>
        <w:ind w:left="3600" w:right="0" w:hanging="0"/>
        <w:jc w:val="left"/>
        <w:rPr/>
      </w:pPr>
      <w:r>
        <w:rPr/>
        <w:t>In this sense a group, a cell.</w:t>
      </w:r>
    </w:p>
    <w:p>
      <w:pPr>
        <w:pStyle w:val="ColumnLeft"/>
        <w:bidi w:val="0"/>
        <w:ind w:right="6840" w:hanging="0"/>
        <w:jc w:val="left"/>
        <w:rPr/>
      </w:pPr>
      <w:r>
        <w:rPr/>
        <w:t>centre</w:t>
      </w:r>
    </w:p>
    <w:p>
      <w:pPr>
        <w:pStyle w:val="ColumnRight"/>
        <w:bidi w:val="0"/>
        <w:ind w:left="3600" w:right="0" w:hanging="0"/>
        <w:jc w:val="left"/>
        <w:rPr/>
      </w:pPr>
      <w:r>
        <w:rPr/>
        <w:t>Correct English spelling, American = center.</w:t>
      </w:r>
    </w:p>
    <w:p>
      <w:pPr>
        <w:pStyle w:val="ColumnLeft"/>
        <w:bidi w:val="0"/>
        <w:ind w:right="6840" w:hanging="0"/>
        <w:jc w:val="left"/>
        <w:rPr/>
      </w:pPr>
      <w:r>
        <w:rPr/>
        <w:t>chancel</w:t>
      </w:r>
    </w:p>
    <w:p>
      <w:pPr>
        <w:pStyle w:val="ColumnRight"/>
        <w:bidi w:val="0"/>
        <w:ind w:left="3600" w:right="0" w:hanging="0"/>
        <w:jc w:val="left"/>
        <w:rPr/>
      </w:pPr>
      <w:r>
        <w:rPr/>
        <w:t>The part of the church between the altar and the balustrad (rail/screen), usually containing the area where the choir sits, and separate from the nave.</w:t>
      </w:r>
    </w:p>
    <w:p>
      <w:pPr>
        <w:pStyle w:val="ColumnLeft"/>
        <w:bidi w:val="0"/>
        <w:ind w:right="6840" w:hanging="0"/>
        <w:jc w:val="left"/>
        <w:rPr/>
      </w:pPr>
      <w:r>
        <w:rPr/>
        <w:t>Chapel of ease</w:t>
      </w:r>
    </w:p>
    <w:p>
      <w:pPr>
        <w:pStyle w:val="ColumnRight"/>
        <w:bidi w:val="0"/>
        <w:ind w:left="3600" w:right="0" w:hanging="0"/>
        <w:jc w:val="left"/>
        <w:rPr/>
      </w:pPr>
      <w:r>
        <w:rPr/>
        <w:t>A small chapel, positioned such that people could use it instead of the parish church when the parish church was difficult to get to (e.g. a long way away, or at the bottom of a valley with a village high up on the valley side). This term was also use for a small chapel, off the main body of a Cathedral or large church.</w:t>
      </w:r>
    </w:p>
    <w:p>
      <w:pPr>
        <w:pStyle w:val="ColumnLeft"/>
        <w:bidi w:val="0"/>
        <w:ind w:right="6840" w:hanging="0"/>
        <w:jc w:val="left"/>
        <w:rPr/>
      </w:pPr>
      <w:r>
        <w:rPr/>
        <w:t>Chapter</w:t>
      </w:r>
    </w:p>
    <w:p>
      <w:pPr>
        <w:pStyle w:val="ColumnRight"/>
        <w:bidi w:val="0"/>
        <w:ind w:left="3600" w:right="0" w:hanging="0"/>
        <w:jc w:val="left"/>
        <w:rPr/>
      </w:pPr>
      <w:r>
        <w:rPr/>
        <w:t>The governing body of a cathedral or collegiate church, usually a dean, archdeacon, precentor, chancellor, treasurer and canons (all church officials). The chapter looks after the "Fabric" of the church/cathedral and day to day running and finances.</w:t>
      </w:r>
    </w:p>
    <w:p>
      <w:pPr>
        <w:pStyle w:val="ColumnLeft"/>
        <w:bidi w:val="0"/>
        <w:ind w:right="6840" w:hanging="0"/>
        <w:jc w:val="left"/>
        <w:rPr/>
      </w:pPr>
      <w:r>
        <w:rPr/>
        <w:t>chaumbre</w:t>
      </w:r>
    </w:p>
    <w:p>
      <w:pPr>
        <w:pStyle w:val="ColumnRight"/>
        <w:bidi w:val="0"/>
        <w:ind w:left="3600" w:right="0" w:hanging="0"/>
        <w:jc w:val="left"/>
        <w:rPr/>
      </w:pPr>
      <w:r>
        <w:rPr/>
        <w:t>room, chamber</w:t>
      </w:r>
    </w:p>
    <w:p>
      <w:pPr>
        <w:pStyle w:val="ColumnLeft"/>
        <w:bidi w:val="0"/>
        <w:ind w:right="6840" w:hanging="0"/>
        <w:jc w:val="left"/>
        <w:rPr/>
      </w:pPr>
      <w:r>
        <w:rPr/>
        <w:t xml:space="preserve">chevalier  ( </w:t>
      </w:r>
      <w:r>
        <w:rPr>
          <w:b w:val="false"/>
          <w:bCs w:val="false"/>
          <w:i/>
          <w:iCs w:val="false"/>
          <w:caps w:val="false"/>
          <w:smallCaps w:val="false"/>
          <w:strike w:val="false"/>
          <w:dstrike w:val="false"/>
          <w:outline w:val="false"/>
          <w:vanish w:val="false"/>
        </w:rPr>
        <w:t xml:space="preserve">to found a chantry of 6 chaplains ) </w:t>
      </w:r>
      <w:r>
        <w:rPr/>
        <w:t>(chevalier)</w:t>
      </w:r>
    </w:p>
    <w:p>
      <w:pPr>
        <w:pStyle w:val="ColumnRight"/>
        <w:bidi w:val="0"/>
        <w:ind w:left="3600" w:right="0" w:hanging="0"/>
        <w:jc w:val="left"/>
        <w:rPr/>
      </w:pPr>
      <w:r>
        <w:rPr/>
        <w:t>A member of a certain order of knighthood, or a horseman.</w:t>
      </w:r>
    </w:p>
    <w:p>
      <w:pPr>
        <w:pStyle w:val="ColumnLeft"/>
        <w:bidi w:val="0"/>
        <w:ind w:right="6840" w:hanging="0"/>
        <w:jc w:val="left"/>
        <w:rPr/>
      </w:pPr>
      <w:r>
        <w:rPr/>
        <w:t>chine</w:t>
      </w:r>
    </w:p>
    <w:p>
      <w:pPr>
        <w:pStyle w:val="ColumnRight"/>
        <w:bidi w:val="0"/>
        <w:ind w:left="3600" w:right="0" w:hanging="0"/>
        <w:jc w:val="left"/>
        <w:rPr/>
      </w:pPr>
      <w:r>
        <w:rPr/>
        <w:t>Backbone of an animal with the adjoining meat.</w:t>
      </w:r>
    </w:p>
    <w:p>
      <w:pPr>
        <w:pStyle w:val="ColumnLeft"/>
        <w:bidi w:val="0"/>
        <w:ind w:right="6840" w:hanging="0"/>
        <w:jc w:val="left"/>
        <w:rPr/>
      </w:pPr>
      <w:r>
        <w:rPr/>
        <w:t xml:space="preserve">chronicler   </w:t>
      </w:r>
      <w:r>
        <w:rPr>
          <w:b w:val="false"/>
          <w:bCs w:val="false"/>
          <w:i/>
          <w:iCs w:val="false"/>
          <w:caps w:val="false"/>
          <w:smallCaps w:val="false"/>
          <w:strike w:val="false"/>
          <w:dstrike w:val="false"/>
          <w:outline w:val="false"/>
          <w:vanish w:val="false"/>
        </w:rPr>
        <w:t>( historian? )</w:t>
      </w:r>
    </w:p>
    <w:p>
      <w:pPr>
        <w:pStyle w:val="ColumnRight"/>
        <w:bidi w:val="0"/>
        <w:ind w:left="3600" w:right="0" w:hanging="0"/>
        <w:jc w:val="left"/>
        <w:rPr/>
      </w:pPr>
      <w:r>
        <w:rPr/>
        <w:t>a recorder, keeper of records.</w:t>
      </w:r>
    </w:p>
    <w:p>
      <w:pPr>
        <w:pStyle w:val="ColumnLeft"/>
        <w:bidi w:val="0"/>
        <w:ind w:right="6840" w:hanging="0"/>
        <w:jc w:val="left"/>
        <w:rPr/>
      </w:pPr>
      <w:r>
        <w:rPr/>
        <w:t>coals</w:t>
      </w:r>
    </w:p>
    <w:p>
      <w:pPr>
        <w:pStyle w:val="ColumnRight"/>
        <w:bidi w:val="0"/>
        <w:ind w:left="3600" w:right="0" w:hanging="0"/>
        <w:jc w:val="left"/>
        <w:rPr/>
      </w:pPr>
      <w:r>
        <w:rPr/>
        <w:t>pieces of coal.</w:t>
      </w:r>
    </w:p>
    <w:p>
      <w:pPr>
        <w:pStyle w:val="ColumnLeft"/>
        <w:bidi w:val="0"/>
        <w:ind w:right="6840" w:hanging="0"/>
        <w:jc w:val="left"/>
        <w:rPr/>
      </w:pPr>
      <w:r>
        <w:rPr/>
        <w:t>Common</w:t>
      </w:r>
    </w:p>
    <w:p>
      <w:pPr>
        <w:pStyle w:val="ColumnRight"/>
        <w:bidi w:val="0"/>
        <w:ind w:left="3600" w:right="0" w:hanging="0"/>
        <w:jc w:val="left"/>
        <w:rPr/>
      </w:pPr>
      <w:r>
        <w:rPr/>
        <w:t>The land on which householders living within a manorial system could graze cattle and sheep, and from which a common crop could be reaped. Later the common was a piece of land for the common use of all, e.g. the village green. However, contrary to popular belief, most common land today is only "common" to those living in that parish, and not to outsiders.</w:t>
      </w:r>
    </w:p>
    <w:p>
      <w:pPr>
        <w:pStyle w:val="ColumnLeft"/>
        <w:bidi w:val="0"/>
        <w:ind w:right="6840" w:hanging="0"/>
        <w:jc w:val="left"/>
        <w:rPr/>
      </w:pPr>
      <w:r>
        <w:rPr/>
        <w:t xml:space="preserve">compounds   </w:t>
      </w:r>
      <w:r>
        <w:rPr>
          <w:b w:val="false"/>
          <w:bCs w:val="false"/>
          <w:i/>
          <w:iCs w:val="false"/>
          <w:caps w:val="false"/>
          <w:smallCaps w:val="false"/>
          <w:strike w:val="false"/>
          <w:dstrike w:val="false"/>
          <w:outline w:val="false"/>
          <w:vanish w:val="false"/>
        </w:rPr>
        <w:t>( who compounds by paying sixteen Pence for ale)</w:t>
      </w:r>
    </w:p>
    <w:p>
      <w:pPr>
        <w:pStyle w:val="ColumnRight"/>
        <w:bidi w:val="0"/>
        <w:ind w:left="3600" w:right="0" w:hanging="0"/>
        <w:jc w:val="left"/>
        <w:rPr/>
      </w:pPr>
      <w:r>
        <w:rPr/>
        <w:t>Assume it means to pay a levy or tax on ale.</w:t>
      </w:r>
    </w:p>
    <w:p>
      <w:pPr>
        <w:pStyle w:val="ColumnLeft"/>
        <w:bidi w:val="0"/>
        <w:ind w:right="6840" w:hanging="0"/>
        <w:jc w:val="left"/>
        <w:rPr/>
      </w:pPr>
      <w:r>
        <w:rPr/>
        <w:t>consistory</w:t>
      </w:r>
    </w:p>
    <w:p>
      <w:pPr>
        <w:pStyle w:val="ColumnRight"/>
        <w:bidi w:val="0"/>
        <w:ind w:left="3600" w:right="0" w:hanging="0"/>
        <w:jc w:val="left"/>
        <w:rPr/>
      </w:pPr>
      <w:r>
        <w:rPr/>
        <w:t>Court of a diocese administering ecclesiastical laws.</w:t>
      </w:r>
    </w:p>
    <w:p>
      <w:pPr>
        <w:pStyle w:val="ColumnLeft"/>
        <w:bidi w:val="0"/>
        <w:ind w:right="6840" w:hanging="0"/>
        <w:jc w:val="left"/>
        <w:rPr/>
      </w:pPr>
      <w:r>
        <w:rPr/>
        <w:t>constablery</w:t>
      </w:r>
    </w:p>
    <w:p>
      <w:pPr>
        <w:pStyle w:val="ColumnRight"/>
        <w:bidi w:val="0"/>
        <w:ind w:left="3600" w:right="0" w:hanging="0"/>
        <w:jc w:val="left"/>
        <w:rPr/>
      </w:pPr>
      <w:r>
        <w:rPr/>
        <w:t>Police force of the time. (modern - constabulary)</w:t>
      </w:r>
    </w:p>
    <w:p>
      <w:pPr>
        <w:pStyle w:val="ColumnLeft"/>
        <w:bidi w:val="0"/>
        <w:ind w:right="6840" w:hanging="0"/>
        <w:jc w:val="left"/>
        <w:rPr/>
      </w:pPr>
      <w:r>
        <w:rPr/>
        <w:t>constableship</w:t>
      </w:r>
    </w:p>
    <w:p>
      <w:pPr>
        <w:pStyle w:val="ColumnRight"/>
        <w:bidi w:val="0"/>
        <w:ind w:left="3600" w:right="0" w:hanging="0"/>
        <w:jc w:val="left"/>
        <w:rPr/>
      </w:pPr>
      <w:r>
        <w:rPr/>
        <w:t>The office of constable.</w:t>
      </w:r>
    </w:p>
    <w:p>
      <w:pPr>
        <w:pStyle w:val="ColumnLeft"/>
        <w:bidi w:val="0"/>
        <w:ind w:right="6840" w:hanging="0"/>
        <w:jc w:val="left"/>
        <w:rPr/>
      </w:pPr>
      <w:r>
        <w:rPr/>
        <w:t xml:space="preserve">co-extensive  </w:t>
      </w:r>
      <w:r>
        <w:rPr>
          <w:b w:val="false"/>
          <w:bCs w:val="false"/>
          <w:i/>
          <w:iCs w:val="false"/>
          <w:caps w:val="false"/>
          <w:smallCaps w:val="false"/>
          <w:strike w:val="false"/>
          <w:dstrike w:val="false"/>
          <w:outline w:val="false"/>
          <w:vanish w:val="false"/>
        </w:rPr>
        <w:t>( The wapentake and liberty are co-extensive )</w:t>
      </w:r>
    </w:p>
    <w:p>
      <w:pPr>
        <w:pStyle w:val="ColumnRight"/>
        <w:bidi w:val="0"/>
        <w:ind w:left="3600" w:right="0" w:hanging="0"/>
        <w:jc w:val="left"/>
        <w:rPr/>
      </w:pPr>
      <w:r>
        <w:rPr/>
        <w:t>Equally extensive; having equal scope or or extent.</w:t>
      </w:r>
    </w:p>
    <w:p>
      <w:pPr>
        <w:pStyle w:val="ColumnLeft"/>
        <w:bidi w:val="0"/>
        <w:ind w:right="6840" w:hanging="0"/>
        <w:jc w:val="left"/>
        <w:rPr/>
      </w:pPr>
      <w:r>
        <w:rPr/>
        <w:t xml:space="preserve">cohort   </w:t>
      </w:r>
      <w:r>
        <w:rPr>
          <w:b w:val="false"/>
          <w:bCs w:val="false"/>
          <w:i/>
          <w:iCs w:val="false"/>
          <w:caps w:val="false"/>
          <w:smallCaps w:val="false"/>
          <w:strike w:val="false"/>
          <w:dstrike w:val="false"/>
          <w:outline w:val="false"/>
          <w:vanish w:val="false"/>
        </w:rPr>
        <w:t>( The first cohort of the Thracians )</w:t>
      </w:r>
    </w:p>
    <w:p>
      <w:pPr>
        <w:pStyle w:val="ColumnRight"/>
        <w:bidi w:val="0"/>
        <w:ind w:left="3600" w:right="0" w:hanging="0"/>
        <w:jc w:val="left"/>
        <w:rPr/>
      </w:pPr>
      <w:r>
        <w:rPr/>
        <w:t>A division of the Roman army, a tenth of a Legion, between 500 and 600 men. Or a band of warriors.</w:t>
      </w:r>
    </w:p>
    <w:p>
      <w:pPr>
        <w:pStyle w:val="ColumnLeft"/>
        <w:bidi w:val="0"/>
        <w:ind w:right="6840" w:hanging="0"/>
        <w:jc w:val="left"/>
        <w:rPr/>
      </w:pPr>
      <w:r>
        <w:rPr/>
        <w:t xml:space="preserve">collated  </w:t>
      </w:r>
      <w:r>
        <w:rPr>
          <w:b w:val="false"/>
          <w:bCs w:val="false"/>
          <w:i/>
          <w:iCs w:val="false"/>
          <w:caps w:val="false"/>
          <w:smallCaps w:val="false"/>
          <w:strike w:val="false"/>
          <w:dstrike w:val="false"/>
          <w:outline w:val="false"/>
          <w:vanish w:val="false"/>
        </w:rPr>
        <w:t xml:space="preserve"> ( to which see he was collated in 1551 )</w:t>
      </w:r>
    </w:p>
    <w:p>
      <w:pPr>
        <w:pStyle w:val="ColumnRight"/>
        <w:bidi w:val="0"/>
        <w:ind w:left="3600" w:right="0" w:hanging="0"/>
        <w:jc w:val="left"/>
        <w:rPr/>
      </w:pPr>
      <w:r>
        <w:rPr/>
        <w:t>to appoint (an incumbent) to a benefice.</w:t>
      </w:r>
    </w:p>
    <w:p>
      <w:pPr>
        <w:pStyle w:val="ColumnLeft"/>
        <w:bidi w:val="0"/>
        <w:ind w:right="6840" w:hanging="0"/>
        <w:jc w:val="left"/>
        <w:rPr/>
      </w:pPr>
      <w:r>
        <w:rPr/>
        <w:t xml:space="preserve">coney-warren  </w:t>
      </w:r>
      <w:r>
        <w:rPr>
          <w:b w:val="false"/>
          <w:bCs w:val="false"/>
          <w:i/>
          <w:iCs w:val="false"/>
          <w:caps w:val="false"/>
          <w:smallCaps w:val="false"/>
          <w:strike w:val="false"/>
          <w:dstrike w:val="false"/>
          <w:outline w:val="false"/>
          <w:vanish w:val="false"/>
        </w:rPr>
        <w:t>( tenant of the coney-warren )</w:t>
      </w:r>
    </w:p>
    <w:p>
      <w:pPr>
        <w:pStyle w:val="ColumnRight"/>
        <w:bidi w:val="0"/>
        <w:ind w:left="3600" w:right="0" w:hanging="0"/>
        <w:jc w:val="left"/>
        <w:rPr/>
      </w:pPr>
      <w:r>
        <w:rPr/>
        <w:t>A rabbit warren, the tenant would hold the rights to.</w:t>
      </w:r>
    </w:p>
    <w:p>
      <w:pPr>
        <w:pStyle w:val="ColumnLeft"/>
        <w:bidi w:val="0"/>
        <w:ind w:right="6840" w:hanging="0"/>
        <w:jc w:val="left"/>
        <w:rPr/>
      </w:pPr>
      <w:r>
        <w:rPr/>
        <w:t>conjointly</w:t>
      </w:r>
    </w:p>
    <w:p>
      <w:pPr>
        <w:pStyle w:val="ColumnRight"/>
        <w:bidi w:val="0"/>
        <w:ind w:left="3600" w:right="0" w:hanging="0"/>
        <w:jc w:val="left"/>
        <w:rPr/>
      </w:pPr>
      <w:r>
        <w:rPr/>
        <w:t>In a conjoint manner; jointly; united; as one; together.</w:t>
      </w:r>
    </w:p>
    <w:p>
      <w:pPr>
        <w:pStyle w:val="ColumnLeft"/>
        <w:bidi w:val="0"/>
        <w:ind w:right="6840" w:hanging="0"/>
        <w:jc w:val="left"/>
        <w:rPr/>
      </w:pPr>
      <w:r>
        <w:rPr/>
        <w:t xml:space="preserve">conquest </w:t>
      </w:r>
      <w:r>
        <w:rPr>
          <w:b w:val="false"/>
          <w:bCs w:val="false"/>
          <w:i/>
          <w:iCs w:val="false"/>
          <w:caps w:val="false"/>
          <w:smallCaps w:val="false"/>
          <w:strike w:val="false"/>
          <w:dstrike w:val="false"/>
          <w:outline w:val="false"/>
          <w:vanish w:val="false"/>
        </w:rPr>
        <w:t>( since the conquest )</w:t>
      </w:r>
    </w:p>
    <w:p>
      <w:pPr>
        <w:pStyle w:val="ColumnRight"/>
        <w:bidi w:val="0"/>
        <w:ind w:left="3600" w:right="0" w:hanging="0"/>
        <w:jc w:val="left"/>
        <w:rPr/>
      </w:pPr>
      <w:r>
        <w:rPr/>
        <w:t>1066, William and all that. William the Conqueror was the only person ever to successfully invade the whole of mainland Britain. (The Romans gave up when they got to Scotland and built a wall from coast to coast to keep the Scots out of England).</w:t>
      </w:r>
    </w:p>
    <w:p>
      <w:pPr>
        <w:pStyle w:val="ColumnLeft"/>
        <w:bidi w:val="0"/>
        <w:ind w:right="6840" w:hanging="0"/>
        <w:jc w:val="left"/>
        <w:rPr/>
      </w:pPr>
      <w:r>
        <w:rPr/>
        <w:t>copyhold</w:t>
      </w:r>
    </w:p>
    <w:p>
      <w:pPr>
        <w:pStyle w:val="ColumnRight"/>
        <w:bidi w:val="0"/>
        <w:ind w:left="3600" w:right="0" w:hanging="0"/>
        <w:jc w:val="left"/>
        <w:rPr/>
      </w:pPr>
      <w:r>
        <w:rPr/>
        <w:t>a tenure less than freehold of land in England evidenced by a copy of the Court roll.  Freehold property means that the property (and/or land) is not leased.</w:t>
      </w:r>
    </w:p>
    <w:p>
      <w:pPr>
        <w:pStyle w:val="ColumnLeft"/>
        <w:bidi w:val="0"/>
        <w:ind w:right="6840" w:hanging="0"/>
        <w:jc w:val="left"/>
        <w:rPr/>
      </w:pPr>
      <w:r>
        <w:rPr/>
        <w:t>cormorant</w:t>
      </w:r>
    </w:p>
    <w:p>
      <w:pPr>
        <w:pStyle w:val="ColumnRight"/>
        <w:bidi w:val="0"/>
        <w:ind w:left="3600" w:right="0" w:hanging="0"/>
        <w:jc w:val="left"/>
        <w:rPr/>
      </w:pPr>
      <w:r>
        <w:rPr/>
        <w:t>an aquatic bird having a dark plumage, along neck and body and a slender hooked beak.</w:t>
      </w:r>
    </w:p>
    <w:p>
      <w:pPr>
        <w:pStyle w:val="ColumnLeft"/>
        <w:bidi w:val="0"/>
        <w:ind w:right="6840" w:hanging="0"/>
        <w:jc w:val="left"/>
        <w:rPr/>
      </w:pPr>
      <w:r>
        <w:rPr/>
        <w:t>Dean</w:t>
      </w:r>
    </w:p>
    <w:p>
      <w:pPr>
        <w:pStyle w:val="ColumnRight"/>
        <w:bidi w:val="0"/>
        <w:ind w:left="3600" w:right="0" w:hanging="0"/>
        <w:jc w:val="left"/>
        <w:rPr/>
      </w:pPr>
      <w:r>
        <w:rPr/>
        <w:t>An official of the church, or resident fellow/ president, of a college or faculty. In the church, the Dean is the top man of a Chapter (see above)</w:t>
      </w:r>
    </w:p>
    <w:p>
      <w:pPr>
        <w:pStyle w:val="ColumnLeft"/>
        <w:bidi w:val="0"/>
        <w:ind w:right="6840" w:hanging="0"/>
        <w:jc w:val="left"/>
        <w:rPr/>
      </w:pPr>
      <w:r>
        <w:rPr/>
        <w:t>deanry    (modern = deanery)</w:t>
      </w:r>
    </w:p>
    <w:p>
      <w:pPr>
        <w:pStyle w:val="ColumnRight"/>
        <w:bidi w:val="0"/>
        <w:ind w:left="3600" w:right="0" w:hanging="0"/>
        <w:jc w:val="left"/>
        <w:rPr/>
      </w:pPr>
      <w:r>
        <w:rPr/>
        <w:t>The office (position) of, or house in which the Dean lived. The group of parishes presided over by a rural dean.</w:t>
      </w:r>
    </w:p>
    <w:p>
      <w:pPr>
        <w:pStyle w:val="ColumnLeft"/>
        <w:bidi w:val="0"/>
        <w:ind w:right="6840" w:hanging="0"/>
        <w:jc w:val="left"/>
        <w:rPr/>
      </w:pPr>
      <w:r>
        <w:rPr/>
        <w:t>deanry and royal peculiar.</w:t>
      </w:r>
    </w:p>
    <w:p>
      <w:pPr>
        <w:pStyle w:val="ColumnRight"/>
        <w:bidi w:val="0"/>
        <w:ind w:left="3600" w:right="0" w:hanging="0"/>
        <w:jc w:val="left"/>
        <w:rPr/>
      </w:pPr>
      <w:r>
        <w:rPr/>
        <w:t>See above re deanry, and peculiar below, but in this case the crown would make the appointment rather than the church.</w:t>
      </w:r>
    </w:p>
    <w:p>
      <w:pPr>
        <w:pStyle w:val="ColumnLeft"/>
        <w:bidi w:val="0"/>
        <w:ind w:right="6840" w:hanging="0"/>
        <w:jc w:val="left"/>
        <w:rPr/>
      </w:pPr>
      <w:r>
        <w:rPr/>
        <w:t>declivity</w:t>
      </w:r>
    </w:p>
    <w:p>
      <w:pPr>
        <w:pStyle w:val="ColumnRight"/>
        <w:bidi w:val="0"/>
        <w:ind w:left="3600" w:right="0" w:hanging="0"/>
        <w:jc w:val="left"/>
        <w:rPr/>
      </w:pPr>
      <w:r>
        <w:rPr/>
        <w:t>a downward slope of the ground.</w:t>
      </w:r>
    </w:p>
    <w:p>
      <w:pPr>
        <w:pStyle w:val="ColumnLeft"/>
        <w:bidi w:val="0"/>
        <w:ind w:right="6840" w:hanging="0"/>
        <w:jc w:val="left"/>
        <w:rPr/>
      </w:pPr>
      <w:r>
        <w:rPr/>
        <w:t>demesne</w:t>
      </w:r>
    </w:p>
    <w:p>
      <w:pPr>
        <w:pStyle w:val="ColumnRight"/>
        <w:bidi w:val="0"/>
        <w:ind w:left="3600" w:right="0" w:hanging="0"/>
        <w:jc w:val="left"/>
        <w:rPr/>
      </w:pPr>
      <w:r>
        <w:rPr/>
        <w:t>The land, rights and part of a manor, which the Lord retains for the use of  himself and his family, which was separate from that leased or rented to his tenants.</w:t>
      </w:r>
    </w:p>
    <w:p>
      <w:pPr>
        <w:pStyle w:val="ColumnLeft"/>
        <w:bidi w:val="0"/>
        <w:ind w:right="6840" w:hanging="0"/>
        <w:jc w:val="left"/>
        <w:rPr/>
      </w:pPr>
      <w:r>
        <w:rPr/>
        <w:t xml:space="preserve">demesne   </w:t>
      </w:r>
      <w:r>
        <w:rPr>
          <w:b w:val="false"/>
          <w:bCs w:val="false"/>
          <w:i/>
          <w:iCs w:val="false"/>
          <w:caps w:val="false"/>
          <w:smallCaps w:val="false"/>
          <w:strike w:val="false"/>
          <w:dstrike w:val="false"/>
          <w:outline w:val="false"/>
          <w:vanish w:val="false"/>
        </w:rPr>
        <w:t>( a charter of free warren for all his demesne lands )</w:t>
      </w:r>
    </w:p>
    <w:p>
      <w:pPr>
        <w:pStyle w:val="ColumnRight"/>
        <w:bidi w:val="0"/>
        <w:ind w:left="3600" w:right="0" w:hanging="0"/>
        <w:jc w:val="left"/>
        <w:rPr/>
      </w:pPr>
      <w:r>
        <w:rPr/>
        <w:t>See above, in this case the Lord granted a charter for the use of his demesne lands.</w:t>
      </w:r>
    </w:p>
    <w:p>
      <w:pPr>
        <w:pStyle w:val="ColumnLeft"/>
        <w:bidi w:val="0"/>
        <w:ind w:right="6840" w:hanging="0"/>
        <w:jc w:val="left"/>
        <w:rPr/>
      </w:pPr>
      <w:r>
        <w:rPr/>
        <w:t>denominate</w:t>
      </w:r>
    </w:p>
    <w:p>
      <w:pPr>
        <w:pStyle w:val="ColumnRight"/>
        <w:bidi w:val="0"/>
        <w:ind w:left="3600" w:right="0" w:hanging="0"/>
        <w:jc w:val="left"/>
        <w:rPr/>
      </w:pPr>
      <w:r>
        <w:rPr/>
        <w:t>to give a specific name to.</w:t>
      </w:r>
    </w:p>
    <w:p>
      <w:pPr>
        <w:pStyle w:val="ColumnLeft"/>
        <w:bidi w:val="0"/>
        <w:ind w:right="6840" w:hanging="0"/>
        <w:jc w:val="left"/>
        <w:rPr/>
      </w:pPr>
      <w:r>
        <w:rPr/>
        <w:t xml:space="preserve">depredators   </w:t>
      </w:r>
      <w:r>
        <w:rPr>
          <w:b w:val="false"/>
          <w:bCs w:val="false"/>
          <w:i/>
          <w:iCs w:val="false"/>
          <w:caps w:val="false"/>
          <w:smallCaps w:val="false"/>
          <w:strike w:val="false"/>
          <w:dstrike w:val="false"/>
          <w:outline w:val="false"/>
          <w:vanish w:val="false"/>
        </w:rPr>
        <w:t>( predators )</w:t>
      </w:r>
    </w:p>
    <w:p>
      <w:pPr>
        <w:pStyle w:val="ColumnRight"/>
        <w:bidi w:val="0"/>
        <w:ind w:left="3600" w:right="0" w:hanging="0"/>
        <w:jc w:val="left"/>
        <w:rPr/>
      </w:pPr>
      <w:r>
        <w:rPr/>
        <w:t>Spoilers; wasters.</w:t>
      </w:r>
    </w:p>
    <w:p>
      <w:pPr>
        <w:pStyle w:val="ColumnLeft"/>
        <w:bidi w:val="0"/>
        <w:ind w:right="6840" w:hanging="0"/>
        <w:jc w:val="left"/>
        <w:rPr/>
      </w:pPr>
      <w:r>
        <w:rPr/>
        <w:t>devolve</w:t>
      </w:r>
    </w:p>
    <w:p>
      <w:pPr>
        <w:pStyle w:val="ColumnRight"/>
        <w:bidi w:val="0"/>
        <w:ind w:left="3600" w:right="0" w:hanging="0"/>
        <w:jc w:val="left"/>
        <w:rPr/>
      </w:pPr>
      <w:r>
        <w:rPr/>
        <w:t>to pass to a successor.</w:t>
      </w:r>
    </w:p>
    <w:p>
      <w:pPr>
        <w:pStyle w:val="ColumnLeft"/>
        <w:bidi w:val="0"/>
        <w:ind w:right="6840" w:hanging="0"/>
        <w:jc w:val="left"/>
        <w:rPr/>
      </w:pPr>
      <w:r>
        <w:rPr/>
        <w:t>diocese</w:t>
      </w:r>
    </w:p>
    <w:p>
      <w:pPr>
        <w:pStyle w:val="ColumnRight"/>
        <w:bidi w:val="0"/>
        <w:ind w:left="3600" w:right="0" w:hanging="0"/>
        <w:jc w:val="left"/>
        <w:rPr/>
      </w:pPr>
      <w:r>
        <w:rPr/>
        <w:t>A province, area of, circuit or extent of a bishop's juristriction.</w:t>
      </w:r>
    </w:p>
    <w:p>
      <w:pPr>
        <w:pStyle w:val="ColumnLeft"/>
        <w:bidi w:val="0"/>
        <w:ind w:right="6840" w:hanging="0"/>
        <w:jc w:val="left"/>
        <w:rPr/>
      </w:pPr>
      <w:r>
        <w:rPr/>
        <w:t>disforrested.</w:t>
      </w:r>
    </w:p>
    <w:p>
      <w:pPr>
        <w:pStyle w:val="ColumnRight"/>
        <w:bidi w:val="0"/>
        <w:ind w:left="3600" w:right="0" w:hanging="0"/>
        <w:jc w:val="left"/>
        <w:rPr/>
      </w:pPr>
      <w:r>
        <w:rPr/>
        <w:t>deforested (removed all the trees)</w:t>
      </w:r>
    </w:p>
    <w:p>
      <w:pPr>
        <w:pStyle w:val="ColumnLeft"/>
        <w:bidi w:val="0"/>
        <w:ind w:right="6840" w:hanging="0"/>
        <w:jc w:val="left"/>
        <w:rPr/>
      </w:pPr>
      <w:r>
        <w:rPr/>
        <w:t>dissolution</w:t>
      </w:r>
    </w:p>
    <w:p>
      <w:pPr>
        <w:pStyle w:val="ColumnRight"/>
        <w:bidi w:val="0"/>
        <w:ind w:left="3600" w:right="0" w:hanging="0"/>
        <w:jc w:val="left"/>
        <w:rPr/>
      </w:pPr>
      <w:r>
        <w:rPr/>
        <w:t>The period commencing in 1536, when monasteries were dissolved by Act of Parliament, the lands and estates of the smaller ones confiscated by the Crown (e.g. Henry VIII).  Later the lands and estates of the larger monasteries were taken, and became private properties, some going to former lease holders and farmers, who were formerly tenants.   (see English History)</w:t>
      </w:r>
    </w:p>
    <w:p>
      <w:pPr>
        <w:pStyle w:val="ColumnLeft"/>
        <w:bidi w:val="0"/>
        <w:ind w:right="6840" w:hanging="0"/>
        <w:jc w:val="left"/>
        <w:rPr/>
      </w:pPr>
      <w:r>
        <w:rPr/>
        <w:t xml:space="preserve">district  </w:t>
      </w:r>
      <w:r>
        <w:rPr>
          <w:b w:val="false"/>
          <w:bCs w:val="false"/>
          <w:i/>
          <w:iCs w:val="false"/>
          <w:caps w:val="false"/>
          <w:smallCaps w:val="false"/>
          <w:strike w:val="false"/>
          <w:dstrike w:val="false"/>
          <w:outline w:val="false"/>
          <w:vanish w:val="false"/>
        </w:rPr>
        <w:t xml:space="preserve"> ( called Richmondshire  if a shire==county )</w:t>
      </w:r>
    </w:p>
    <w:p>
      <w:pPr>
        <w:pStyle w:val="ColumnRight"/>
        <w:bidi w:val="0"/>
        <w:ind w:left="3600" w:right="0" w:hanging="0"/>
        <w:jc w:val="left"/>
        <w:rPr/>
      </w:pPr>
      <w:r>
        <w:rPr/>
        <w:t>A district within the county of Richmondshire, Richmondshire is a county. A shire is the name for the larger divisions (usually county) into which Great Britain is divided.</w:t>
      </w:r>
    </w:p>
    <w:p>
      <w:pPr>
        <w:pStyle w:val="ColumnLeft"/>
        <w:bidi w:val="0"/>
        <w:ind w:right="6840" w:hanging="0"/>
        <w:jc w:val="left"/>
        <w:rPr/>
      </w:pPr>
      <w:r>
        <w:rPr/>
        <w:t>donative</w:t>
      </w:r>
    </w:p>
    <w:p>
      <w:pPr>
        <w:pStyle w:val="ColumnRight"/>
        <w:bidi w:val="0"/>
        <w:ind w:left="3600" w:right="0" w:hanging="0"/>
        <w:jc w:val="left"/>
        <w:rPr/>
      </w:pPr>
      <w:r>
        <w:rPr/>
        <w:t>A gift, present, gratuity given by a patron or founder.</w:t>
      </w:r>
    </w:p>
    <w:p>
      <w:pPr>
        <w:pStyle w:val="ColumnLeft"/>
        <w:bidi w:val="0"/>
        <w:ind w:right="6840" w:hanging="0"/>
        <w:jc w:val="left"/>
        <w:rPr/>
      </w:pPr>
      <w:r>
        <w:rPr/>
        <w:t>ecclesiastic</w:t>
      </w:r>
    </w:p>
    <w:p>
      <w:pPr>
        <w:pStyle w:val="ColumnRight"/>
        <w:bidi w:val="0"/>
        <w:ind w:left="3600" w:right="0" w:hanging="0"/>
        <w:jc w:val="left"/>
        <w:rPr/>
      </w:pPr>
      <w:r>
        <w:rPr/>
        <w:t>A church offical, can be applied to any member of the clergy who has been had been conscecrated to perform the church ceremonies.</w:t>
      </w:r>
    </w:p>
    <w:p>
      <w:pPr>
        <w:pStyle w:val="ColumnLeft"/>
        <w:bidi w:val="0"/>
        <w:ind w:right="6840" w:hanging="0"/>
        <w:jc w:val="left"/>
        <w:rPr/>
      </w:pPr>
      <w:r>
        <w:rPr/>
        <w:t xml:space="preserve">eminence  </w:t>
      </w:r>
      <w:r>
        <w:rPr>
          <w:b w:val="false"/>
          <w:bCs w:val="false"/>
          <w:i/>
          <w:iCs w:val="false"/>
          <w:caps w:val="false"/>
          <w:smallCaps w:val="false"/>
          <w:strike w:val="false"/>
          <w:dstrike w:val="false"/>
          <w:outline w:val="false"/>
          <w:vanish w:val="false"/>
        </w:rPr>
        <w:t>( stands upon an eminence )</w:t>
      </w:r>
    </w:p>
    <w:p>
      <w:pPr>
        <w:pStyle w:val="ColumnRight"/>
        <w:bidi w:val="0"/>
        <w:ind w:left="3600" w:right="0" w:hanging="0"/>
        <w:jc w:val="left"/>
        <w:rPr/>
      </w:pPr>
      <w:r>
        <w:rPr/>
        <w:t>A term often used in relation to a high church official, or can mean distinction. In this case a piece of high ground (in the village).</w:t>
      </w:r>
    </w:p>
    <w:p>
      <w:pPr>
        <w:pStyle w:val="ColumnLeft"/>
        <w:bidi w:val="0"/>
        <w:ind w:right="6840" w:hanging="0"/>
        <w:jc w:val="left"/>
        <w:rPr/>
      </w:pPr>
      <w:r>
        <w:rPr/>
        <w:t>enclosure; enclosures.</w:t>
      </w:r>
    </w:p>
    <w:p>
      <w:pPr>
        <w:pStyle w:val="ColumnRight"/>
        <w:bidi w:val="0"/>
        <w:ind w:left="3600" w:right="0" w:hanging="0"/>
        <w:jc w:val="left"/>
        <w:rPr/>
      </w:pPr>
      <w:r>
        <w:rPr/>
        <w:t>Common unfenced land previously used by all householders for grazing, crops, haymaking, pasture and meadows, which became inclosed or enclosed (fenced), between the the 17th and 19th Century. The majority between 1750 &amp; 1850.</w:t>
      </w:r>
    </w:p>
    <w:p>
      <w:pPr>
        <w:pStyle w:val="ColumnLeft"/>
        <w:bidi w:val="0"/>
        <w:ind w:right="6840" w:hanging="0"/>
        <w:jc w:val="left"/>
        <w:rPr/>
      </w:pPr>
      <w:r>
        <w:rPr/>
        <w:t>estray</w:t>
      </w:r>
    </w:p>
    <w:p>
      <w:pPr>
        <w:pStyle w:val="ColumnRight"/>
        <w:bidi w:val="0"/>
        <w:ind w:left="3600" w:right="0" w:hanging="0"/>
        <w:jc w:val="left"/>
        <w:rPr/>
      </w:pPr>
      <w:r>
        <w:rPr/>
        <w:t>A stray, an animal which has strayed from it's keeper.</w:t>
      </w:r>
    </w:p>
    <w:p>
      <w:pPr>
        <w:pStyle w:val="ColumnLeft"/>
        <w:bidi w:val="0"/>
        <w:ind w:right="6840" w:hanging="0"/>
        <w:jc w:val="left"/>
        <w:rPr/>
      </w:pPr>
      <w:r>
        <w:rPr/>
        <w:t>expence    (modern= expense)</w:t>
      </w:r>
    </w:p>
    <w:p>
      <w:pPr>
        <w:pStyle w:val="ColumnRight"/>
        <w:bidi w:val="0"/>
        <w:ind w:left="3600" w:right="0" w:hanging="0"/>
        <w:jc w:val="left"/>
        <w:rPr/>
      </w:pPr>
      <w:r>
        <w:rPr/>
        <w:t>Costs.</w:t>
      </w:r>
    </w:p>
    <w:p>
      <w:pPr>
        <w:pStyle w:val="ColumnLeft"/>
        <w:bidi w:val="0"/>
        <w:ind w:right="6840" w:hanging="0"/>
        <w:jc w:val="left"/>
        <w:rPr/>
      </w:pPr>
      <w:r>
        <w:rPr/>
        <w:t>extraparochial</w:t>
      </w:r>
    </w:p>
    <w:p>
      <w:pPr>
        <w:pStyle w:val="ColumnRight"/>
        <w:bidi w:val="0"/>
        <w:ind w:left="3600" w:right="0" w:hanging="0"/>
        <w:jc w:val="left"/>
        <w:rPr/>
      </w:pPr>
      <w:r>
        <w:rPr/>
        <w:t>Land uninhabited in the Anglo-Saxon period, and outside the bounds of parish, civil or church control. It was exempt from church and poor rates, and in some cases tithes (one tenth of profit), normally paid to the Crown.</w:t>
      </w:r>
    </w:p>
    <w:p>
      <w:pPr>
        <w:pStyle w:val="ColumnLeft"/>
        <w:bidi w:val="0"/>
        <w:ind w:right="6840" w:hanging="0"/>
        <w:jc w:val="left"/>
        <w:rPr/>
      </w:pPr>
      <w:r>
        <w:rPr/>
        <w:t>fabric</w:t>
      </w:r>
    </w:p>
    <w:p>
      <w:pPr>
        <w:pStyle w:val="ColumnRight"/>
        <w:bidi w:val="0"/>
        <w:ind w:left="3600" w:right="0" w:hanging="0"/>
        <w:jc w:val="left"/>
        <w:rPr/>
      </w:pPr>
      <w:r>
        <w:rPr/>
        <w:t>The term used for the structure, edifice, or building e.g an abbey, cathedral, monastary, church etc, including all that goes to make up any of these.</w:t>
      </w:r>
    </w:p>
    <w:p>
      <w:pPr>
        <w:pStyle w:val="ColumnLeft"/>
        <w:bidi w:val="0"/>
        <w:ind w:right="6840" w:hanging="0"/>
        <w:jc w:val="left"/>
        <w:rPr/>
      </w:pPr>
      <w:r>
        <w:rPr/>
        <w:t>fealty</w:t>
      </w:r>
    </w:p>
    <w:p>
      <w:pPr>
        <w:pStyle w:val="ColumnRight"/>
        <w:bidi w:val="0"/>
        <w:ind w:left="3600" w:right="0" w:hanging="0"/>
        <w:jc w:val="left"/>
        <w:rPr/>
      </w:pPr>
      <w:r>
        <w:rPr/>
        <w:t>A Knight's service, or faithfulness to a master.</w:t>
      </w:r>
    </w:p>
    <w:p>
      <w:pPr>
        <w:pStyle w:val="ColumnLeft"/>
        <w:bidi w:val="0"/>
        <w:ind w:right="6840" w:hanging="0"/>
        <w:jc w:val="left"/>
        <w:rPr/>
      </w:pPr>
      <w:r>
        <w:rPr/>
        <w:t xml:space="preserve">frowning  </w:t>
      </w:r>
      <w:r>
        <w:rPr>
          <w:b w:val="false"/>
          <w:bCs w:val="false"/>
          <w:i/>
          <w:iCs w:val="false"/>
          <w:caps w:val="false"/>
          <w:smallCaps w:val="false"/>
          <w:strike w:val="false"/>
          <w:dstrike w:val="false"/>
          <w:outline w:val="false"/>
          <w:vanish w:val="false"/>
        </w:rPr>
        <w:t>( stands frowning the remains of a Castle )</w:t>
      </w:r>
    </w:p>
    <w:p>
      <w:pPr>
        <w:pStyle w:val="ColumnRight"/>
        <w:bidi w:val="0"/>
        <w:ind w:left="3600" w:right="0" w:hanging="0"/>
        <w:jc w:val="left"/>
        <w:rPr/>
      </w:pPr>
      <w:r>
        <w:rPr/>
        <w:t>Looming, oppressive, threatening.</w:t>
      </w:r>
    </w:p>
    <w:p>
      <w:pPr>
        <w:pStyle w:val="ColumnLeft"/>
        <w:bidi w:val="0"/>
        <w:ind w:right="6840" w:hanging="0"/>
        <w:jc w:val="left"/>
        <w:rPr/>
      </w:pPr>
      <w:r>
        <w:rPr/>
        <w:t>fulminated</w:t>
      </w:r>
    </w:p>
    <w:p>
      <w:pPr>
        <w:pStyle w:val="ColumnRight"/>
        <w:bidi w:val="0"/>
        <w:ind w:left="3600" w:right="0" w:hanging="0"/>
        <w:jc w:val="left"/>
        <w:rPr/>
      </w:pPr>
      <w:r>
        <w:rPr/>
        <w:t>Thundered, exploded, noise, threatened, denounced etc.</w:t>
      </w:r>
    </w:p>
    <w:p>
      <w:pPr>
        <w:pStyle w:val="ColumnLeft"/>
        <w:bidi w:val="0"/>
        <w:ind w:right="6840" w:hanging="0"/>
        <w:jc w:val="left"/>
        <w:rPr/>
      </w:pPr>
      <w:r>
        <w:rPr/>
        <w:t>furmety</w:t>
      </w:r>
    </w:p>
    <w:p>
      <w:pPr>
        <w:pStyle w:val="ColumnRight"/>
        <w:bidi w:val="0"/>
        <w:ind w:left="3600" w:right="0" w:hanging="0"/>
        <w:jc w:val="left"/>
        <w:rPr/>
      </w:pPr>
      <w:r>
        <w:rPr/>
        <w:t>A dish made of hulled wheat boiled in milk and seasoned.</w:t>
      </w:r>
    </w:p>
    <w:p>
      <w:pPr>
        <w:pStyle w:val="ColumnLeft"/>
        <w:bidi w:val="0"/>
        <w:ind w:right="6840" w:hanging="0"/>
        <w:jc w:val="left"/>
        <w:rPr/>
      </w:pPr>
      <w:r>
        <w:rPr/>
        <w:t>gaol</w:t>
      </w:r>
    </w:p>
    <w:p>
      <w:pPr>
        <w:pStyle w:val="ColumnRight"/>
        <w:bidi w:val="0"/>
        <w:ind w:left="3600" w:right="0" w:hanging="0"/>
        <w:jc w:val="left"/>
        <w:rPr/>
      </w:pPr>
      <w:r>
        <w:rPr/>
        <w:t>jail (prison, clink, etc)</w:t>
      </w:r>
    </w:p>
    <w:p>
      <w:pPr>
        <w:pStyle w:val="ColumnLeft"/>
        <w:bidi w:val="0"/>
        <w:ind w:right="6840" w:hanging="0"/>
        <w:jc w:val="left"/>
        <w:rPr/>
      </w:pPr>
      <w:r>
        <w:rPr/>
        <w:t>gigant</w:t>
      </w:r>
    </w:p>
    <w:p>
      <w:pPr>
        <w:pStyle w:val="ColumnRight"/>
        <w:bidi w:val="0"/>
        <w:ind w:left="3600" w:right="0" w:hanging="0"/>
        <w:jc w:val="left"/>
        <w:rPr/>
      </w:pPr>
      <w:r>
        <w:rPr/>
        <w:t>Large, enormous, excessive growth.</w:t>
      </w:r>
    </w:p>
    <w:p>
      <w:pPr>
        <w:pStyle w:val="ColumnLeft"/>
        <w:bidi w:val="0"/>
        <w:ind w:right="6840" w:hanging="0"/>
        <w:jc w:val="left"/>
        <w:rPr/>
      </w:pPr>
      <w:r>
        <w:rPr/>
        <w:t>gibbetted</w:t>
      </w:r>
    </w:p>
    <w:p>
      <w:pPr>
        <w:pStyle w:val="ColumnRight"/>
        <w:bidi w:val="0"/>
        <w:ind w:left="3600" w:right="0" w:hanging="0"/>
        <w:jc w:val="left"/>
        <w:rPr/>
      </w:pPr>
      <w:r>
        <w:rPr/>
        <w:t>The term used when a criminal was hung from a post (gibbet, gallows), or the post on which the body placed on public exibition after execution.</w:t>
      </w:r>
    </w:p>
    <w:p>
      <w:pPr>
        <w:pStyle w:val="ColumnLeft"/>
        <w:bidi w:val="0"/>
        <w:ind w:right="6840" w:hanging="0"/>
        <w:jc w:val="left"/>
        <w:rPr/>
      </w:pPr>
      <w:r>
        <w:rPr/>
        <w:t>graver</w:t>
      </w:r>
    </w:p>
    <w:p>
      <w:pPr>
        <w:pStyle w:val="ColumnRight"/>
        <w:bidi w:val="0"/>
        <w:ind w:left="3600" w:right="0" w:hanging="0"/>
        <w:jc w:val="left"/>
        <w:rPr/>
      </w:pPr>
      <w:r>
        <w:rPr/>
        <w:t>engraver</w:t>
      </w:r>
    </w:p>
    <w:p>
      <w:pPr>
        <w:pStyle w:val="ColumnLeft"/>
        <w:bidi w:val="0"/>
        <w:ind w:right="6840" w:hanging="0"/>
        <w:jc w:val="left"/>
        <w:rPr/>
      </w:pPr>
      <w:r>
        <w:rPr/>
        <w:t>guillimotes</w:t>
      </w:r>
    </w:p>
    <w:p>
      <w:pPr>
        <w:pStyle w:val="ColumnRight"/>
        <w:bidi w:val="0"/>
        <w:ind w:left="3600" w:right="0" w:hanging="0"/>
        <w:jc w:val="left"/>
        <w:rPr/>
      </w:pPr>
      <w:r>
        <w:rPr/>
        <w:t>guillemot - a northern oceanic diving bird having a black and white plumage and a long narrow bill.</w:t>
      </w:r>
    </w:p>
    <w:p>
      <w:pPr>
        <w:pStyle w:val="ColumnLeft"/>
        <w:bidi w:val="0"/>
        <w:ind w:right="6840" w:hanging="0"/>
        <w:jc w:val="left"/>
        <w:rPr/>
      </w:pPr>
      <w:r>
        <w:rPr/>
        <w:t xml:space="preserve">guineas </w:t>
      </w:r>
      <w:r>
        <w:rPr>
          <w:b w:val="false"/>
          <w:bCs w:val="false"/>
          <w:i/>
          <w:iCs w:val="false"/>
          <w:caps w:val="false"/>
          <w:smallCaps w:val="false"/>
          <w:strike w:val="false"/>
          <w:dstrike w:val="false"/>
          <w:outline w:val="false"/>
          <w:vanish w:val="false"/>
        </w:rPr>
        <w:t xml:space="preserve"> ( general discussion of money terms )</w:t>
      </w:r>
    </w:p>
    <w:p>
      <w:pPr>
        <w:pStyle w:val="ColumnRight"/>
        <w:bidi w:val="0"/>
        <w:ind w:left="3600" w:right="0" w:hanging="0"/>
        <w:jc w:val="left"/>
        <w:rPr/>
      </w:pPr>
      <w:r>
        <w:rPr/>
        <w:t>See preface</w:t>
      </w:r>
    </w:p>
    <w:p>
      <w:pPr>
        <w:pStyle w:val="ColumnLeft"/>
        <w:bidi w:val="0"/>
        <w:ind w:right="6840" w:hanging="0"/>
        <w:jc w:val="left"/>
        <w:rPr/>
      </w:pPr>
      <w:r>
        <w:rPr/>
        <w:t>hamlet</w:t>
      </w:r>
    </w:p>
    <w:p>
      <w:pPr>
        <w:pStyle w:val="ColumnRight"/>
        <w:bidi w:val="0"/>
        <w:ind w:left="3600" w:right="0" w:hanging="0"/>
        <w:jc w:val="left"/>
        <w:rPr/>
      </w:pPr>
      <w:r>
        <w:rPr/>
        <w:t>A small village, usually only two or three cottages.</w:t>
      </w:r>
    </w:p>
    <w:p>
      <w:pPr>
        <w:pStyle w:val="ColumnLeft"/>
        <w:bidi w:val="0"/>
        <w:ind w:right="6840" w:hanging="0"/>
        <w:jc w:val="left"/>
        <w:rPr/>
      </w:pPr>
      <w:r>
        <w:rPr/>
        <w:t>hath</w:t>
      </w:r>
    </w:p>
    <w:p>
      <w:pPr>
        <w:pStyle w:val="ColumnRight"/>
        <w:bidi w:val="0"/>
        <w:ind w:left="3600" w:right="0" w:hanging="0"/>
        <w:jc w:val="left"/>
        <w:rPr/>
      </w:pPr>
      <w:r>
        <w:rPr/>
        <w:t>Has.</w:t>
      </w:r>
    </w:p>
    <w:p>
      <w:pPr>
        <w:pStyle w:val="ColumnLeft"/>
        <w:bidi w:val="0"/>
        <w:ind w:right="6840" w:hanging="0"/>
        <w:jc w:val="left"/>
        <w:rPr/>
      </w:pPr>
      <w:r>
        <w:rPr/>
        <w:t>Hawke</w:t>
      </w:r>
    </w:p>
    <w:p>
      <w:pPr>
        <w:pStyle w:val="ColumnRight"/>
        <w:bidi w:val="0"/>
        <w:ind w:left="3600" w:right="0" w:hanging="0"/>
        <w:jc w:val="left"/>
        <w:rPr/>
      </w:pPr>
      <w:r>
        <w:rPr/>
        <w:t>Hawk - a bird of prey.</w:t>
      </w:r>
    </w:p>
    <w:p>
      <w:pPr>
        <w:pStyle w:val="ColumnLeft"/>
        <w:bidi w:val="0"/>
        <w:ind w:right="6840" w:hanging="0"/>
        <w:jc w:val="left"/>
        <w:rPr/>
      </w:pPr>
      <w:r>
        <w:rPr/>
        <w:t>High Sheriff</w:t>
      </w:r>
    </w:p>
    <w:p>
      <w:pPr>
        <w:pStyle w:val="ColumnRight"/>
        <w:bidi w:val="0"/>
        <w:ind w:left="3600" w:right="0" w:hanging="0"/>
        <w:jc w:val="left"/>
        <w:rPr/>
      </w:pPr>
      <w:r>
        <w:rPr/>
        <w:t>The Chief Officer of the County, originally responsible all matters relating to law. Many duties later passed to courts, coroners, tax collecters etc.</w:t>
      </w:r>
    </w:p>
    <w:p>
      <w:pPr>
        <w:pStyle w:val="ColumnLeft"/>
        <w:bidi w:val="0"/>
        <w:ind w:right="6840" w:hanging="0"/>
        <w:jc w:val="left"/>
        <w:rPr/>
      </w:pPr>
      <w:r>
        <w:rPr/>
        <w:t>Hospital</w:t>
      </w:r>
    </w:p>
    <w:p>
      <w:pPr>
        <w:pStyle w:val="ColumnRight"/>
        <w:bidi w:val="0"/>
        <w:ind w:left="3600" w:right="0" w:hanging="0"/>
        <w:jc w:val="left"/>
        <w:rPr/>
      </w:pPr>
      <w:r>
        <w:rPr/>
        <w:t>Hospitals in this period were usually charitable institutions, run locally by religious orders (churches, or in the early days monks &amp; nuns), and funded by local donations. This would include the ruling families e.g. Knights, Lord of the Manor, in some cases the Crown (monarch), as well as merchants, farmers and citizens in the large cities, and villages.</w:t>
      </w:r>
    </w:p>
    <w:p>
      <w:pPr>
        <w:pStyle w:val="ColumnLeft"/>
        <w:bidi w:val="0"/>
        <w:ind w:right="6840" w:hanging="0"/>
        <w:jc w:val="left"/>
        <w:rPr/>
      </w:pPr>
      <w:r>
        <w:rPr/>
        <w:t xml:space="preserve">hospital for four poor women </w:t>
      </w:r>
      <w:r>
        <w:rPr>
          <w:b w:val="false"/>
          <w:bCs w:val="false"/>
          <w:i/>
          <w:iCs w:val="false"/>
          <w:caps w:val="false"/>
          <w:smallCaps w:val="false"/>
          <w:strike w:val="false"/>
          <w:dstrike w:val="false"/>
          <w:outline w:val="false"/>
          <w:vanish w:val="false"/>
        </w:rPr>
        <w:t>...( why 'four poor women' ? common exp.? )</w:t>
      </w:r>
    </w:p>
    <w:p>
      <w:pPr>
        <w:pStyle w:val="ColumnRight"/>
        <w:bidi w:val="0"/>
        <w:ind w:left="3600" w:right="0" w:hanging="0"/>
        <w:jc w:val="left"/>
        <w:rPr/>
      </w:pPr>
      <w:r>
        <w:rPr/>
        <w:t>Assume accommodation for 4 poor women in the parish. Not the term "hospital" as accepted today, but a home for them.</w:t>
      </w:r>
    </w:p>
    <w:p>
      <w:pPr>
        <w:pStyle w:val="ColumnLeft"/>
        <w:bidi w:val="0"/>
        <w:ind w:right="6840" w:hanging="0"/>
        <w:jc w:val="left"/>
        <w:rPr/>
      </w:pPr>
      <w:r>
        <w:rPr/>
        <w:t xml:space="preserve">impropriate  </w:t>
      </w:r>
      <w:r>
        <w:rPr>
          <w:b w:val="false"/>
          <w:bCs w:val="false"/>
          <w:i/>
          <w:iCs w:val="false"/>
          <w:caps w:val="false"/>
          <w:smallCaps w:val="false"/>
          <w:strike w:val="false"/>
          <w:dstrike w:val="false"/>
          <w:outline w:val="false"/>
          <w:vanish w:val="false"/>
        </w:rPr>
        <w:t xml:space="preserve"> ( impropriate rectory )</w:t>
      </w:r>
    </w:p>
    <w:p>
      <w:pPr>
        <w:pStyle w:val="ColumnRight"/>
        <w:bidi w:val="0"/>
        <w:ind w:left="3600" w:right="0" w:hanging="0"/>
        <w:jc w:val="left"/>
        <w:rPr/>
      </w:pPr>
      <w:r>
        <w:rPr/>
        <w:t>Revenue for/from rectory placed in the hands of a layman or to transfer rights from the church into lay hands.</w:t>
      </w:r>
    </w:p>
    <w:p>
      <w:pPr>
        <w:pStyle w:val="ColumnLeft"/>
        <w:bidi w:val="0"/>
        <w:ind w:right="6840" w:hanging="0"/>
        <w:jc w:val="left"/>
        <w:rPr/>
      </w:pPr>
      <w:r>
        <w:rPr/>
        <w:t>inclose; inclosure; inclosed</w:t>
      </w:r>
    </w:p>
    <w:p>
      <w:pPr>
        <w:pStyle w:val="ColumnRight"/>
        <w:bidi w:val="0"/>
        <w:ind w:left="3600" w:right="0" w:hanging="0"/>
        <w:jc w:val="left"/>
        <w:rPr/>
      </w:pPr>
      <w:r>
        <w:rPr/>
        <w:t>(less common spelling of enclose, etc) Surrounded, inclosed on all sides, means same as enclosed, see inclosure(s) above</w:t>
      </w:r>
    </w:p>
    <w:p>
      <w:pPr>
        <w:pStyle w:val="ColumnLeft"/>
        <w:bidi w:val="0"/>
        <w:ind w:right="6840" w:hanging="0"/>
        <w:jc w:val="left"/>
        <w:rPr/>
      </w:pPr>
      <w:r>
        <w:rPr/>
        <w:t>incumbent</w:t>
      </w:r>
    </w:p>
    <w:p>
      <w:pPr>
        <w:pStyle w:val="ColumnRight"/>
        <w:bidi w:val="0"/>
        <w:ind w:left="3600" w:right="0" w:hanging="0"/>
        <w:jc w:val="left"/>
        <w:rPr/>
      </w:pPr>
      <w:r>
        <w:rPr/>
        <w:t>A person who holds an office, especially a clergyman who holds a benefice.</w:t>
      </w:r>
    </w:p>
    <w:p>
      <w:pPr>
        <w:pStyle w:val="ColumnLeft"/>
        <w:bidi w:val="0"/>
        <w:ind w:right="6840" w:hanging="0"/>
        <w:jc w:val="left"/>
        <w:rPr/>
      </w:pPr>
      <w:r>
        <w:rPr/>
        <w:t>inveteracy</w:t>
      </w:r>
    </w:p>
    <w:p>
      <w:pPr>
        <w:pStyle w:val="ColumnRight"/>
        <w:bidi w:val="0"/>
        <w:ind w:left="3600" w:right="0" w:hanging="0"/>
        <w:jc w:val="left"/>
        <w:rPr/>
      </w:pPr>
      <w:r>
        <w:rPr/>
        <w:t>Confirmed by time, or habit, also obstanacy.</w:t>
      </w:r>
    </w:p>
    <w:p>
      <w:pPr>
        <w:pStyle w:val="ColumnLeft"/>
        <w:bidi w:val="0"/>
        <w:ind w:right="6840" w:hanging="0"/>
        <w:jc w:val="left"/>
        <w:rPr/>
      </w:pPr>
      <w:r>
        <w:rPr/>
        <w:t>intrenchment</w:t>
      </w:r>
    </w:p>
    <w:p>
      <w:pPr>
        <w:pStyle w:val="ColumnRight"/>
        <w:bidi w:val="0"/>
        <w:ind w:left="3600" w:right="0" w:hanging="0"/>
        <w:jc w:val="left"/>
        <w:rPr/>
      </w:pPr>
      <w:r>
        <w:rPr/>
        <w:t>(less common spelling of entrencment) A trench, or ditch dug around a fort or castle to fortify same.</w:t>
      </w:r>
    </w:p>
    <w:p>
      <w:pPr>
        <w:pStyle w:val="ColumnLeft"/>
        <w:bidi w:val="0"/>
        <w:ind w:right="6840" w:hanging="0"/>
        <w:jc w:val="left"/>
        <w:rPr/>
      </w:pPr>
      <w:r>
        <w:rPr/>
        <w:t>jackdaws</w:t>
      </w:r>
    </w:p>
    <w:p>
      <w:pPr>
        <w:pStyle w:val="ColumnRight"/>
        <w:bidi w:val="0"/>
        <w:ind w:left="3600" w:right="0" w:hanging="0"/>
        <w:jc w:val="left"/>
        <w:rPr/>
      </w:pPr>
      <w:r>
        <w:rPr/>
        <w:t>Native English birds, of the crow family, black with grey head.</w:t>
      </w:r>
    </w:p>
    <w:p>
      <w:pPr>
        <w:pStyle w:val="ColumnLeft"/>
        <w:bidi w:val="0"/>
        <w:ind w:right="6840" w:hanging="0"/>
        <w:jc w:val="left"/>
        <w:rPr/>
      </w:pPr>
      <w:r>
        <w:rPr/>
        <w:t>justest</w:t>
      </w:r>
    </w:p>
    <w:p>
      <w:pPr>
        <w:pStyle w:val="ColumnRight"/>
        <w:bidi w:val="0"/>
        <w:ind w:left="3600" w:right="0" w:hanging="0"/>
        <w:jc w:val="left"/>
        <w:rPr/>
      </w:pPr>
      <w:r>
        <w:rPr/>
        <w:t>Justice, justly.</w:t>
      </w:r>
    </w:p>
    <w:p>
      <w:pPr>
        <w:pStyle w:val="ColumnLeft"/>
        <w:bidi w:val="0"/>
        <w:ind w:right="6840" w:hanging="0"/>
        <w:jc w:val="left"/>
        <w:rPr/>
      </w:pPr>
      <w:r>
        <w:rPr/>
        <w:t xml:space="preserve">juxta   </w:t>
      </w:r>
      <w:r>
        <w:rPr>
          <w:b w:val="false"/>
          <w:bCs w:val="false"/>
          <w:i/>
          <w:iCs w:val="false"/>
          <w:caps w:val="false"/>
          <w:smallCaps w:val="false"/>
          <w:strike w:val="false"/>
          <w:dstrike w:val="false"/>
          <w:outline w:val="false"/>
          <w:vanish w:val="false"/>
        </w:rPr>
        <w:t>( HUTTON juxta RUDBY )</w:t>
      </w:r>
    </w:p>
    <w:p>
      <w:pPr>
        <w:pStyle w:val="ColumnRight"/>
        <w:bidi w:val="0"/>
        <w:ind w:left="3600" w:right="0" w:hanging="0"/>
        <w:jc w:val="left"/>
        <w:rPr/>
      </w:pPr>
      <w:r>
        <w:rPr/>
        <w:t>Juxta = near to.</w:t>
      </w:r>
    </w:p>
    <w:p>
      <w:pPr>
        <w:pStyle w:val="ColumnLeft"/>
        <w:bidi w:val="0"/>
        <w:ind w:right="6840" w:hanging="0"/>
        <w:jc w:val="left"/>
        <w:rPr/>
      </w:pPr>
      <w:r>
        <w:rPr/>
        <w:t>kittywake</w:t>
      </w:r>
    </w:p>
    <w:p>
      <w:pPr>
        <w:pStyle w:val="ColumnRight"/>
        <w:bidi w:val="0"/>
        <w:ind w:left="3600" w:right="0" w:hanging="0"/>
        <w:jc w:val="left"/>
        <w:rPr/>
      </w:pPr>
      <w:r>
        <w:rPr/>
        <w:t>kittywake - oceanic gull having pale grey black tipped wings and a square cut tail.</w:t>
      </w:r>
    </w:p>
    <w:p>
      <w:pPr>
        <w:pStyle w:val="ColumnLeft"/>
        <w:bidi w:val="0"/>
        <w:ind w:right="6840" w:hanging="0"/>
        <w:jc w:val="left"/>
        <w:rPr/>
      </w:pPr>
      <w:r>
        <w:rPr/>
        <w:t xml:space="preserve">labours  </w:t>
      </w:r>
      <w:r>
        <w:rPr>
          <w:b w:val="false"/>
          <w:bCs w:val="false"/>
          <w:i/>
          <w:iCs w:val="false"/>
          <w:caps w:val="false"/>
          <w:smallCaps w:val="false"/>
          <w:strike w:val="false"/>
          <w:dstrike w:val="false"/>
          <w:outline w:val="false"/>
          <w:vanish w:val="false"/>
        </w:rPr>
        <w:t xml:space="preserve"> (American = labor)</w:t>
      </w:r>
    </w:p>
    <w:p>
      <w:pPr>
        <w:pStyle w:val="ColumnRight"/>
        <w:bidi w:val="0"/>
        <w:ind w:left="3600" w:right="0" w:hanging="0"/>
        <w:jc w:val="left"/>
        <w:rPr/>
      </w:pPr>
      <w:r>
        <w:rPr/>
        <w:t>Works, toils.</w:t>
      </w:r>
    </w:p>
    <w:p>
      <w:pPr>
        <w:pStyle w:val="ColumnLeft"/>
        <w:bidi w:val="0"/>
        <w:ind w:right="6840" w:hanging="0"/>
        <w:jc w:val="left"/>
        <w:rPr/>
      </w:pPr>
      <w:r>
        <w:rPr/>
        <w:t xml:space="preserve">labourers   </w:t>
      </w:r>
      <w:r>
        <w:rPr>
          <w:b w:val="false"/>
          <w:bCs w:val="false"/>
          <w:i/>
          <w:iCs w:val="false"/>
          <w:caps w:val="false"/>
          <w:smallCaps w:val="false"/>
          <w:strike w:val="false"/>
          <w:dstrike w:val="false"/>
          <w:outline w:val="false"/>
          <w:vanish w:val="false"/>
        </w:rPr>
        <w:t xml:space="preserve"> (American = laborers)</w:t>
      </w:r>
    </w:p>
    <w:p>
      <w:pPr>
        <w:pStyle w:val="ColumnRight"/>
        <w:bidi w:val="0"/>
        <w:ind w:left="3600" w:right="0" w:hanging="0"/>
        <w:jc w:val="left"/>
        <w:rPr/>
      </w:pPr>
      <w:r>
        <w:rPr/>
        <w:t>Manual workers, usually unskilled. Though the term applied to farm workers, who were often multi skilled, e.g. agricultural labourers.</w:t>
      </w:r>
    </w:p>
    <w:p>
      <w:pPr>
        <w:pStyle w:val="ColumnLeft"/>
        <w:bidi w:val="0"/>
        <w:ind w:right="6840" w:hanging="0"/>
        <w:jc w:val="left"/>
        <w:rPr/>
      </w:pPr>
      <w:r>
        <w:rPr/>
        <w:t xml:space="preserve">liberty  </w:t>
      </w:r>
      <w:r>
        <w:rPr>
          <w:b w:val="false"/>
          <w:bCs w:val="false"/>
          <w:i/>
          <w:iCs w:val="false"/>
          <w:caps w:val="false"/>
          <w:smallCaps w:val="false"/>
          <w:strike w:val="false"/>
          <w:dstrike w:val="false"/>
          <w:outline w:val="false"/>
          <w:vanish w:val="false"/>
        </w:rPr>
        <w:t xml:space="preserve"> ( a part in the liberty of St. Peter )</w:t>
      </w:r>
    </w:p>
    <w:p>
      <w:pPr>
        <w:pStyle w:val="ColumnRight"/>
        <w:bidi w:val="0"/>
        <w:ind w:left="3600" w:right="0" w:hanging="0"/>
        <w:jc w:val="left"/>
        <w:rPr/>
      </w:pPr>
      <w:r>
        <w:rPr/>
        <w:t>A liberty was a manor, or group of manors, or other area lying outside the juristriction of the sheriff. It had a separate Commission of Peace.</w:t>
      </w:r>
    </w:p>
    <w:p>
      <w:pPr>
        <w:pStyle w:val="ColumnLeft"/>
        <w:bidi w:val="0"/>
        <w:ind w:right="6840" w:hanging="0"/>
        <w:jc w:val="left"/>
        <w:rPr/>
      </w:pPr>
      <w:r>
        <w:rPr/>
        <w:t>liveries</w:t>
      </w:r>
    </w:p>
    <w:p>
      <w:pPr>
        <w:pStyle w:val="ColumnRight"/>
        <w:bidi w:val="0"/>
        <w:ind w:left="3600" w:right="0" w:hanging="0"/>
        <w:jc w:val="left"/>
        <w:rPr/>
      </w:pPr>
      <w:r>
        <w:rPr/>
        <w:t>don't know - probably "supper" from the context.  Context: (under Leckonfield) They breakfasted at seven, dined at ten, and supped at four: after which, between eight, and nine o'clock in the evening, they had their 'liveries' that is to say, "for my Lord and Lady, bread, as at breakfast;....</w:t>
      </w:r>
    </w:p>
    <w:p>
      <w:pPr>
        <w:pStyle w:val="ColumnLeft"/>
        <w:bidi w:val="0"/>
        <w:ind w:right="6840" w:hanging="0"/>
        <w:jc w:val="left"/>
        <w:rPr/>
      </w:pPr>
      <w:r>
        <w:rPr/>
        <w:t xml:space="preserve">Lixivium  </w:t>
      </w:r>
      <w:r>
        <w:rPr>
          <w:b w:val="false"/>
          <w:bCs w:val="false"/>
          <w:i/>
          <w:iCs w:val="false"/>
          <w:caps w:val="false"/>
          <w:smallCaps w:val="false"/>
          <w:strike w:val="false"/>
          <w:dstrike w:val="false"/>
          <w:outline w:val="false"/>
          <w:vanish w:val="false"/>
        </w:rPr>
        <w:t>( of its salt set by to crystallise )</w:t>
      </w:r>
    </w:p>
    <w:p>
      <w:pPr>
        <w:pStyle w:val="ColumnRight"/>
        <w:bidi w:val="0"/>
        <w:ind w:left="3600" w:right="0" w:hanging="0"/>
        <w:jc w:val="left"/>
        <w:rPr/>
      </w:pPr>
      <w:r>
        <w:rPr/>
        <w:t>Lyx, water impregnated with alkaline salts taken from wood-ashe.</w:t>
      </w:r>
    </w:p>
    <w:p>
      <w:pPr>
        <w:pStyle w:val="ColumnLeft"/>
        <w:bidi w:val="0"/>
        <w:ind w:right="6840" w:hanging="0"/>
        <w:jc w:val="left"/>
        <w:rPr/>
      </w:pPr>
      <w:r>
        <w:rPr/>
        <w:t xml:space="preserve">magazine </w:t>
      </w:r>
      <w:r>
        <w:rPr>
          <w:b w:val="false"/>
          <w:bCs w:val="false"/>
          <w:i/>
          <w:iCs w:val="false"/>
          <w:caps w:val="false"/>
          <w:smallCaps w:val="false"/>
          <w:strike w:val="false"/>
          <w:dstrike w:val="false"/>
          <w:outline w:val="false"/>
          <w:vanish w:val="false"/>
        </w:rPr>
        <w:t xml:space="preserve"> ( coal magazine )</w:t>
      </w:r>
    </w:p>
    <w:p>
      <w:pPr>
        <w:pStyle w:val="ColumnRight"/>
        <w:bidi w:val="0"/>
        <w:ind w:left="3600" w:right="0" w:hanging="0"/>
        <w:jc w:val="left"/>
        <w:rPr/>
      </w:pPr>
      <w:r>
        <w:rPr/>
        <w:t>A store for weapons, explosives or coal.</w:t>
      </w:r>
    </w:p>
    <w:p>
      <w:pPr>
        <w:pStyle w:val="ColumnLeft"/>
        <w:bidi w:val="0"/>
        <w:ind w:right="6840" w:hanging="0"/>
        <w:jc w:val="left"/>
        <w:rPr/>
      </w:pPr>
      <w:r>
        <w:rPr/>
        <w:t xml:space="preserve">manchets  </w:t>
      </w:r>
      <w:r>
        <w:rPr>
          <w:b w:val="false"/>
          <w:bCs w:val="false"/>
          <w:i/>
          <w:iCs w:val="false"/>
          <w:caps w:val="false"/>
          <w:smallCaps w:val="false"/>
          <w:strike w:val="false"/>
          <w:dstrike w:val="false"/>
          <w:outline w:val="false"/>
          <w:vanish w:val="false"/>
        </w:rPr>
        <w:t>( two manchets of the finest meal )</w:t>
      </w:r>
    </w:p>
    <w:p>
      <w:pPr>
        <w:pStyle w:val="ColumnRight"/>
        <w:bidi w:val="0"/>
        <w:ind w:left="3600" w:right="0" w:hanging="0"/>
        <w:jc w:val="left"/>
        <w:rPr/>
      </w:pPr>
      <w:r>
        <w:rPr/>
        <w:t>A small loaf of fine wheaten bread.</w:t>
      </w:r>
    </w:p>
    <w:p>
      <w:pPr>
        <w:pStyle w:val="ColumnLeft"/>
        <w:bidi w:val="0"/>
        <w:ind w:right="6840" w:hanging="0"/>
        <w:jc w:val="left"/>
        <w:rPr/>
      </w:pPr>
      <w:r>
        <w:rPr/>
        <w:t>manor</w:t>
      </w:r>
    </w:p>
    <w:p>
      <w:pPr>
        <w:pStyle w:val="ColumnRight"/>
        <w:bidi w:val="0"/>
        <w:ind w:left="3600" w:right="0" w:hanging="0"/>
        <w:jc w:val="left"/>
        <w:rPr/>
      </w:pPr>
      <w:r>
        <w:rPr/>
        <w:t>A landed estate consisting of a demesne and certain rights over lands held by freehold tenants etc.</w:t>
      </w:r>
    </w:p>
    <w:p>
      <w:pPr>
        <w:pStyle w:val="ColumnLeft"/>
        <w:bidi w:val="0"/>
        <w:ind w:right="6840" w:hanging="0"/>
        <w:jc w:val="left"/>
        <w:rPr/>
      </w:pPr>
      <w:r>
        <w:rPr/>
        <w:t xml:space="preserve">mark </w:t>
      </w:r>
      <w:r>
        <w:rPr>
          <w:b w:val="false"/>
          <w:bCs w:val="false"/>
          <w:i/>
          <w:iCs w:val="false"/>
          <w:caps w:val="false"/>
          <w:smallCaps w:val="false"/>
          <w:strike w:val="false"/>
          <w:dstrike w:val="false"/>
          <w:outline w:val="false"/>
          <w:vanish w:val="false"/>
        </w:rPr>
        <w:t>(currency)</w:t>
      </w:r>
    </w:p>
    <w:p>
      <w:pPr>
        <w:pStyle w:val="ColumnRight"/>
        <w:bidi w:val="0"/>
        <w:ind w:left="3600" w:right="0" w:hanging="0"/>
        <w:jc w:val="left"/>
        <w:rPr/>
      </w:pPr>
      <w:r>
        <w:rPr/>
        <w:t>(Historically) English money of account valued at two thirds of an English pound.(13s 4d)</w:t>
      </w:r>
    </w:p>
    <w:p>
      <w:pPr>
        <w:pStyle w:val="ColumnLeft"/>
        <w:bidi w:val="0"/>
        <w:ind w:right="6840" w:hanging="0"/>
        <w:jc w:val="left"/>
        <w:rPr/>
      </w:pPr>
      <w:r>
        <w:rPr/>
        <w:t xml:space="preserve">medieties     </w:t>
      </w:r>
      <w:r>
        <w:rPr>
          <w:b w:val="false"/>
          <w:bCs w:val="false"/>
          <w:i/>
          <w:iCs w:val="false"/>
          <w:caps w:val="false"/>
          <w:smallCaps w:val="false"/>
          <w:strike w:val="false"/>
          <w:dstrike w:val="false"/>
          <w:outline w:val="false"/>
          <w:vanish w:val="false"/>
        </w:rPr>
        <w:t>(the church has 2 medieties, one given by ..)</w:t>
      </w:r>
    </w:p>
    <w:p>
      <w:pPr>
        <w:pStyle w:val="ColumnRight"/>
        <w:bidi w:val="0"/>
        <w:ind w:left="3600" w:right="0" w:hanging="0"/>
        <w:jc w:val="left"/>
        <w:rPr/>
      </w:pPr>
      <w:r>
        <w:rPr/>
        <w:t>?</w:t>
      </w:r>
    </w:p>
    <w:p>
      <w:pPr>
        <w:pStyle w:val="ColumnLeft"/>
        <w:bidi w:val="0"/>
        <w:ind w:right="6840" w:hanging="0"/>
        <w:jc w:val="left"/>
        <w:rPr/>
      </w:pPr>
      <w:r>
        <w:rPr/>
        <w:t>Messuage</w:t>
      </w:r>
    </w:p>
    <w:p>
      <w:pPr>
        <w:pStyle w:val="ColumnRight"/>
        <w:bidi w:val="0"/>
        <w:ind w:left="3600" w:right="0" w:hanging="0"/>
        <w:jc w:val="left"/>
        <w:rPr/>
      </w:pPr>
      <w:r>
        <w:rPr/>
        <w:t>A dwelling house with land and out-buildings. A Capital Messuage was the house (manor), of the Lord of the Manor, or similar large residence, also know as a "mese".</w:t>
      </w:r>
    </w:p>
    <w:p>
      <w:pPr>
        <w:pStyle w:val="ColumnLeft"/>
        <w:bidi w:val="0"/>
        <w:ind w:right="6840" w:hanging="0"/>
        <w:jc w:val="left"/>
        <w:rPr/>
      </w:pPr>
      <w:r>
        <w:rPr/>
        <w:t xml:space="preserve">moted  </w:t>
      </w:r>
      <w:r>
        <w:rPr>
          <w:b w:val="false"/>
          <w:bCs w:val="false"/>
          <w:i/>
          <w:iCs w:val="false"/>
          <w:caps w:val="false"/>
          <w:smallCaps w:val="false"/>
          <w:strike w:val="false"/>
          <w:dstrike w:val="false"/>
          <w:outline w:val="false"/>
          <w:vanish w:val="false"/>
        </w:rPr>
        <w:t>( moated )</w:t>
      </w:r>
    </w:p>
    <w:p>
      <w:pPr>
        <w:pStyle w:val="ColumnRight"/>
        <w:bidi w:val="0"/>
        <w:ind w:left="3600" w:right="0" w:hanging="0"/>
        <w:jc w:val="left"/>
        <w:rPr/>
      </w:pPr>
      <w:r>
        <w:rPr/>
        <w:t>A fortification which is surrounded by a moat around it, "moated", a moat is a deep ditch filled with water.</w:t>
      </w:r>
    </w:p>
    <w:p>
      <w:pPr>
        <w:pStyle w:val="ColumnLeft"/>
        <w:bidi w:val="0"/>
        <w:ind w:right="6840" w:hanging="0"/>
        <w:jc w:val="left"/>
        <w:rPr/>
      </w:pPr>
      <w:r>
        <w:rPr/>
        <w:t>monody</w:t>
      </w:r>
    </w:p>
    <w:p>
      <w:pPr>
        <w:pStyle w:val="ColumnRight"/>
        <w:bidi w:val="0"/>
        <w:ind w:left="3600" w:right="0" w:hanging="0"/>
        <w:jc w:val="left"/>
        <w:rPr/>
      </w:pPr>
      <w:r>
        <w:rPr/>
        <w:t>Poem of lament for someones death</w:t>
      </w:r>
    </w:p>
    <w:p>
      <w:pPr>
        <w:pStyle w:val="ColumnLeft"/>
        <w:bidi w:val="0"/>
        <w:ind w:right="6840" w:hanging="0"/>
        <w:jc w:val="left"/>
        <w:rPr/>
      </w:pPr>
      <w:r>
        <w:rPr/>
        <w:t>mouldering</w:t>
      </w:r>
    </w:p>
    <w:p>
      <w:pPr>
        <w:pStyle w:val="ColumnRight"/>
        <w:bidi w:val="0"/>
        <w:ind w:left="3600" w:right="0" w:hanging="0"/>
        <w:jc w:val="left"/>
        <w:rPr/>
      </w:pPr>
      <w:r>
        <w:rPr/>
        <w:t>Crumbling, wasting.</w:t>
      </w:r>
    </w:p>
    <w:p>
      <w:pPr>
        <w:pStyle w:val="ColumnLeft"/>
        <w:bidi w:val="0"/>
        <w:ind w:right="6840" w:hanging="0"/>
        <w:jc w:val="left"/>
        <w:rPr/>
      </w:pPr>
      <w:r>
        <w:rPr/>
        <w:t>nigh</w:t>
      </w:r>
    </w:p>
    <w:p>
      <w:pPr>
        <w:pStyle w:val="ColumnRight"/>
        <w:bidi w:val="0"/>
        <w:ind w:left="3600" w:right="0" w:hanging="0"/>
        <w:jc w:val="left"/>
        <w:rPr/>
      </w:pPr>
      <w:r>
        <w:rPr/>
        <w:t>Near, close.</w:t>
      </w:r>
    </w:p>
    <w:p>
      <w:pPr>
        <w:pStyle w:val="ColumnLeft"/>
        <w:bidi w:val="0"/>
        <w:ind w:right="6840" w:hanging="0"/>
        <w:jc w:val="left"/>
        <w:rPr/>
      </w:pPr>
      <w:r>
        <w:rPr/>
        <w:t>nitre</w:t>
      </w:r>
    </w:p>
    <w:p>
      <w:pPr>
        <w:pStyle w:val="ColumnRight"/>
        <w:bidi w:val="0"/>
        <w:ind w:left="3600" w:right="0" w:hanging="0"/>
        <w:jc w:val="left"/>
        <w:rPr/>
      </w:pPr>
      <w:r>
        <w:rPr/>
        <w:t>Saltpetre, or potassium nitrate.</w:t>
      </w:r>
    </w:p>
    <w:p>
      <w:pPr>
        <w:pStyle w:val="ColumnLeft"/>
        <w:bidi w:val="0"/>
        <w:ind w:right="6840" w:hanging="0"/>
        <w:jc w:val="left"/>
        <w:rPr/>
      </w:pPr>
      <w:r>
        <w:rPr/>
        <w:t>obelisk</w:t>
      </w:r>
    </w:p>
    <w:p>
      <w:pPr>
        <w:pStyle w:val="ColumnRight"/>
        <w:bidi w:val="0"/>
        <w:ind w:left="3600" w:right="0" w:hanging="0"/>
        <w:jc w:val="left"/>
        <w:rPr/>
      </w:pPr>
      <w:r>
        <w:rPr/>
        <w:t>A retantangular column or monumental structure which tapers to a point at the top.</w:t>
      </w:r>
    </w:p>
    <w:p>
      <w:pPr>
        <w:pStyle w:val="ColumnLeft"/>
        <w:bidi w:val="0"/>
        <w:ind w:right="6840" w:hanging="0"/>
        <w:jc w:val="left"/>
        <w:rPr/>
      </w:pPr>
      <w:r>
        <w:rPr/>
        <w:t xml:space="preserve">oxgangs  </w:t>
      </w:r>
      <w:r>
        <w:rPr>
          <w:b w:val="false"/>
          <w:bCs w:val="false"/>
          <w:i/>
          <w:iCs w:val="false"/>
          <w:caps w:val="false"/>
          <w:smallCaps w:val="false"/>
          <w:strike w:val="false"/>
          <w:dstrike w:val="false"/>
          <w:outline w:val="false"/>
          <w:vanish w:val="false"/>
        </w:rPr>
        <w:t xml:space="preserve"> ( with  2 caracutes, and 2 oxgangs of land )</w:t>
      </w:r>
    </w:p>
    <w:p>
      <w:pPr>
        <w:pStyle w:val="ColumnRight"/>
        <w:bidi w:val="0"/>
        <w:ind w:left="3600" w:right="0" w:hanging="0"/>
        <w:jc w:val="left"/>
        <w:rPr/>
      </w:pPr>
      <w:r>
        <w:rPr/>
        <w:t>One eighth of a ploughland. B.N. See Bovate above re. ploughland.</w:t>
      </w:r>
    </w:p>
    <w:p>
      <w:pPr>
        <w:pStyle w:val="ColumnLeft"/>
        <w:bidi w:val="0"/>
        <w:ind w:right="6840" w:hanging="0"/>
        <w:jc w:val="left"/>
        <w:rPr/>
      </w:pPr>
      <w:r>
        <w:rPr/>
        <w:t>one market-town</w:t>
      </w:r>
    </w:p>
    <w:p>
      <w:pPr>
        <w:pStyle w:val="ColumnRight"/>
        <w:bidi w:val="0"/>
        <w:ind w:left="3600" w:right="0" w:hanging="0"/>
        <w:jc w:val="left"/>
        <w:rPr/>
      </w:pPr>
      <w:r>
        <w:rPr/>
        <w:t>A town with a market, usually granted by Royal Charter.</w:t>
      </w:r>
    </w:p>
    <w:p>
      <w:pPr>
        <w:pStyle w:val="ColumnLeft"/>
        <w:bidi w:val="0"/>
        <w:ind w:right="6840" w:hanging="0"/>
        <w:jc w:val="left"/>
        <w:rPr/>
      </w:pPr>
      <w:r>
        <w:rPr/>
        <w:t>ordonance</w:t>
      </w:r>
    </w:p>
    <w:p>
      <w:pPr>
        <w:pStyle w:val="ColumnRight"/>
        <w:bidi w:val="0"/>
        <w:ind w:left="3600" w:right="0" w:hanging="0"/>
        <w:jc w:val="left"/>
        <w:rPr/>
      </w:pPr>
      <w:r>
        <w:rPr/>
        <w:t>?  Context: (under Rokeby)</w:t>
      </w:r>
    </w:p>
    <w:p>
      <w:pPr>
        <w:pStyle w:val="ColumnRight"/>
        <w:bidi w:val="0"/>
        <w:ind w:left="3600" w:right="0" w:hanging="0"/>
        <w:jc w:val="left"/>
        <w:rPr/>
      </w:pPr>
      <w:r>
        <w:rPr/>
        <w:t>The front extends 96 feet it has a rustic basement, and in the centre four columns and two pilasters support Corinthian ordonance.</w:t>
      </w:r>
    </w:p>
    <w:p>
      <w:pPr>
        <w:pStyle w:val="ColumnLeft"/>
        <w:bidi w:val="0"/>
        <w:ind w:right="6840" w:hanging="0"/>
        <w:jc w:val="left"/>
        <w:rPr/>
      </w:pPr>
      <w:r>
        <w:rPr/>
        <w:t>parish</w:t>
      </w:r>
    </w:p>
    <w:p>
      <w:pPr>
        <w:pStyle w:val="ColumnRight"/>
        <w:bidi w:val="0"/>
        <w:ind w:left="3600" w:right="0" w:hanging="0"/>
        <w:jc w:val="left"/>
        <w:rPr/>
      </w:pPr>
      <w:r>
        <w:rPr/>
        <w:t>A place having it's own church and priest, also an old poor law district, see Alms-house, hospital.</w:t>
      </w:r>
    </w:p>
    <w:p>
      <w:pPr>
        <w:pStyle w:val="ColumnLeft"/>
        <w:bidi w:val="0"/>
        <w:ind w:right="6840" w:hanging="0"/>
        <w:jc w:val="left"/>
        <w:rPr/>
      </w:pPr>
      <w:r>
        <w:rPr/>
        <w:t>parish-town</w:t>
      </w:r>
    </w:p>
    <w:p>
      <w:pPr>
        <w:pStyle w:val="ColumnRight"/>
        <w:bidi w:val="0"/>
        <w:ind w:left="3600" w:right="0" w:hanging="0"/>
        <w:jc w:val="left"/>
        <w:rPr/>
      </w:pPr>
      <w:r>
        <w:rPr/>
        <w:t>A town or village containing the Parish Church.</w:t>
      </w:r>
    </w:p>
    <w:p>
      <w:pPr>
        <w:pStyle w:val="ColumnLeft"/>
        <w:bidi w:val="0"/>
        <w:ind w:right="6840" w:hanging="0"/>
        <w:jc w:val="left"/>
        <w:rPr/>
      </w:pPr>
      <w:r>
        <w:rPr/>
        <w:t xml:space="preserve">patent of Queen Elizabeth     </w:t>
      </w:r>
      <w:r>
        <w:rPr>
          <w:b w:val="false"/>
          <w:bCs w:val="false"/>
          <w:i/>
          <w:iCs w:val="false"/>
          <w:caps w:val="false"/>
          <w:smallCaps w:val="false"/>
          <w:strike w:val="false"/>
          <w:dstrike w:val="false"/>
          <w:outline w:val="false"/>
          <w:vanish w:val="false"/>
        </w:rPr>
        <w:t>(what did patent mean then?)</w:t>
      </w:r>
    </w:p>
    <w:p>
      <w:pPr>
        <w:pStyle w:val="ColumnRight"/>
        <w:bidi w:val="0"/>
        <w:ind w:left="3600" w:right="0" w:hanging="0"/>
        <w:jc w:val="left"/>
        <w:rPr/>
      </w:pPr>
      <w:r>
        <w:rPr/>
        <w:t>Granted by, appointed by, or licenced by the Crown (in this case the Queen). N.B. Patents, as per inventions did not exist until c1620ies.</w:t>
      </w:r>
    </w:p>
    <w:p>
      <w:pPr>
        <w:pStyle w:val="ColumnLeft"/>
        <w:bidi w:val="0"/>
        <w:ind w:right="6840" w:hanging="0"/>
        <w:jc w:val="left"/>
        <w:rPr/>
      </w:pPr>
      <w:r>
        <w:rPr/>
        <w:t>patron</w:t>
      </w:r>
    </w:p>
    <w:p>
      <w:pPr>
        <w:pStyle w:val="ColumnRight"/>
        <w:bidi w:val="0"/>
        <w:ind w:left="3600" w:right="0" w:hanging="0"/>
        <w:jc w:val="left"/>
        <w:rPr/>
      </w:pPr>
      <w:r>
        <w:rPr/>
        <w:t>One who has/ had the right to present a "church living" e.g. appoint the vicar or priest. Also a person who funded education (for an individual or groups e.g. grammer schools, local schools), causes (funding the building of churches, hospitals, alms-houses etc), arts (individuals, in all forms of the arts, painting, music, crafts and the buidling of galleries, theatres).</w:t>
      </w:r>
    </w:p>
    <w:p>
      <w:pPr>
        <w:pStyle w:val="ColumnLeft"/>
        <w:bidi w:val="0"/>
        <w:ind w:right="6840" w:hanging="0"/>
        <w:jc w:val="left"/>
        <w:rPr/>
      </w:pPr>
      <w:r>
        <w:rPr/>
        <w:t xml:space="preserve">peculiar jurisdiction </w:t>
      </w:r>
      <w:r>
        <w:rPr>
          <w:b w:val="false"/>
          <w:bCs w:val="false"/>
          <w:i/>
          <w:iCs w:val="false"/>
          <w:caps w:val="false"/>
          <w:smallCaps w:val="false"/>
          <w:strike w:val="false"/>
          <w:dstrike w:val="false"/>
          <w:outline w:val="false"/>
          <w:vanish w:val="false"/>
        </w:rPr>
        <w:t>(used with other words-what does it say?)</w:t>
      </w:r>
    </w:p>
    <w:p>
      <w:pPr>
        <w:pStyle w:val="ColumnRight"/>
        <w:bidi w:val="0"/>
        <w:ind w:left="3600" w:right="0" w:hanging="0"/>
        <w:jc w:val="left"/>
        <w:rPr/>
      </w:pPr>
      <w:r>
        <w:rPr/>
        <w:t>An area (property and lands) within an archdeaconary, but outside the duristriction of the archdeacon and usually the bishop. These were often the properties of either church officials from another diocese, or the lord of the manor.</w:t>
      </w:r>
    </w:p>
    <w:p>
      <w:pPr>
        <w:pStyle w:val="ColumnLeft"/>
        <w:bidi w:val="0"/>
        <w:ind w:right="6840" w:hanging="0"/>
        <w:jc w:val="left"/>
        <w:rPr/>
      </w:pPr>
      <w:r>
        <w:rPr/>
        <w:t>peculiar</w:t>
      </w:r>
    </w:p>
    <w:p>
      <w:pPr>
        <w:pStyle w:val="ColumnRight"/>
        <w:bidi w:val="0"/>
        <w:ind w:left="3600" w:right="0" w:hanging="0"/>
        <w:jc w:val="left"/>
        <w:rPr/>
      </w:pPr>
      <w:r>
        <w:rPr/>
        <w:t>See above.</w:t>
      </w:r>
    </w:p>
    <w:p>
      <w:pPr>
        <w:pStyle w:val="ColumnLeft"/>
        <w:bidi w:val="0"/>
        <w:ind w:right="6840" w:hanging="0"/>
        <w:jc w:val="left"/>
        <w:rPr/>
      </w:pPr>
      <w:r>
        <w:rPr/>
        <w:t xml:space="preserve">pedlary   </w:t>
      </w:r>
      <w:r>
        <w:rPr>
          <w:b w:val="false"/>
          <w:bCs w:val="false"/>
          <w:i/>
          <w:iCs w:val="false"/>
          <w:caps w:val="false"/>
          <w:smallCaps w:val="false"/>
          <w:strike w:val="false"/>
          <w:dstrike w:val="false"/>
          <w:outline w:val="false"/>
          <w:vanish w:val="false"/>
        </w:rPr>
        <w:t xml:space="preserve"> ( pedlary-ware )</w:t>
      </w:r>
    </w:p>
    <w:p>
      <w:pPr>
        <w:pStyle w:val="ColumnRight"/>
        <w:bidi w:val="0"/>
        <w:ind w:left="3600" w:right="0" w:hanging="0"/>
        <w:jc w:val="left"/>
        <w:rPr/>
      </w:pPr>
      <w:r>
        <w:rPr/>
        <w:t>Small goods sold by a pedlar, (a pedlar was a travelling salesman with no base, a Chapman was the same but had a "warehouse")</w:t>
      </w:r>
    </w:p>
    <w:p>
      <w:pPr>
        <w:pStyle w:val="ColumnLeft"/>
        <w:bidi w:val="0"/>
        <w:ind w:right="6840" w:hanging="0"/>
        <w:jc w:val="left"/>
        <w:rPr/>
      </w:pPr>
      <w:r>
        <w:rPr/>
        <w:t>Pence</w:t>
      </w:r>
    </w:p>
    <w:p>
      <w:pPr>
        <w:pStyle w:val="ColumnRight"/>
        <w:bidi w:val="0"/>
        <w:ind w:left="3600" w:right="0" w:hanging="0"/>
        <w:jc w:val="left"/>
        <w:rPr/>
      </w:pPr>
      <w:r>
        <w:rPr/>
        <w:t>English currency. See Preface.</w:t>
      </w:r>
    </w:p>
    <w:p>
      <w:pPr>
        <w:pStyle w:val="ColumnLeft"/>
        <w:bidi w:val="0"/>
        <w:ind w:right="6840" w:hanging="0"/>
        <w:jc w:val="left"/>
        <w:rPr/>
      </w:pPr>
      <w:r>
        <w:rPr/>
        <w:t>peppercorn rent</w:t>
      </w:r>
    </w:p>
    <w:p>
      <w:pPr>
        <w:pStyle w:val="ColumnRight"/>
        <w:bidi w:val="0"/>
        <w:ind w:left="3600" w:right="0" w:hanging="0"/>
        <w:jc w:val="left"/>
        <w:rPr/>
      </w:pPr>
      <w:r>
        <w:rPr/>
        <w:t>rent that is very low or nominal (but not zero)</w:t>
      </w:r>
    </w:p>
    <w:p>
      <w:pPr>
        <w:pStyle w:val="ColumnLeft"/>
        <w:bidi w:val="0"/>
        <w:ind w:right="6840" w:hanging="0"/>
        <w:jc w:val="left"/>
        <w:rPr/>
      </w:pPr>
      <w:r>
        <w:rPr/>
        <w:t>plough</w:t>
      </w:r>
    </w:p>
    <w:p>
      <w:pPr>
        <w:pStyle w:val="ColumnRight"/>
        <w:bidi w:val="0"/>
        <w:ind w:left="3600" w:right="0" w:hanging="0"/>
        <w:jc w:val="left"/>
        <w:rPr/>
      </w:pPr>
      <w:r>
        <w:rPr/>
        <w:t>American= plow</w:t>
      </w:r>
    </w:p>
    <w:p>
      <w:pPr>
        <w:pStyle w:val="ColumnLeft"/>
        <w:bidi w:val="0"/>
        <w:ind w:right="6840" w:hanging="0"/>
        <w:jc w:val="left"/>
        <w:rPr/>
      </w:pPr>
      <w:r>
        <w:rPr/>
        <w:t>pompous house / pompous embassy</w:t>
      </w:r>
    </w:p>
    <w:p>
      <w:pPr>
        <w:pStyle w:val="ColumnRight"/>
        <w:bidi w:val="0"/>
        <w:ind w:left="3600" w:right="0" w:hanging="0"/>
        <w:jc w:val="left"/>
        <w:rPr/>
      </w:pPr>
      <w:r>
        <w:rPr/>
        <w:t>In both cases pompous in this context means splendid, outstanding, imposing.</w:t>
      </w:r>
    </w:p>
    <w:p>
      <w:pPr>
        <w:pStyle w:val="ColumnLeft"/>
        <w:bidi w:val="0"/>
        <w:ind w:right="6840" w:hanging="0"/>
        <w:jc w:val="left"/>
        <w:rPr/>
      </w:pPr>
      <w:r>
        <w:rPr/>
        <w:t>pon</w:t>
      </w:r>
    </w:p>
    <w:p>
      <w:pPr>
        <w:pStyle w:val="ColumnRight"/>
        <w:bidi w:val="0"/>
        <w:ind w:left="3600" w:right="0" w:hanging="0"/>
        <w:jc w:val="left"/>
        <w:rPr/>
      </w:pPr>
      <w:r>
        <w:rPr/>
        <w:t>Upon.</w:t>
      </w:r>
    </w:p>
    <w:p>
      <w:pPr>
        <w:pStyle w:val="ColumnLeft"/>
        <w:bidi w:val="0"/>
        <w:ind w:right="6840" w:hanging="0"/>
        <w:jc w:val="left"/>
        <w:rPr/>
      </w:pPr>
      <w:r>
        <w:rPr/>
        <w:t>popish recusant convict.</w:t>
      </w:r>
    </w:p>
    <w:p>
      <w:pPr>
        <w:pStyle w:val="ColumnRight"/>
        <w:bidi w:val="0"/>
        <w:ind w:left="3600" w:right="0" w:hanging="0"/>
        <w:jc w:val="left"/>
        <w:rPr/>
      </w:pPr>
      <w:r>
        <w:rPr/>
        <w:t>Roman Catholic person convicted (and usually thrown into jail) of failing to take the oath of allegiance and failing to go to the Church of England church every Sunday. (Henry VIII had a thing against the pope, refer to English History).</w:t>
      </w:r>
    </w:p>
    <w:p>
      <w:pPr>
        <w:pStyle w:val="ColumnLeft"/>
        <w:bidi w:val="0"/>
        <w:ind w:right="6840" w:hanging="0"/>
        <w:jc w:val="left"/>
        <w:rPr/>
      </w:pPr>
      <w:r>
        <w:rPr/>
        <w:t>porch</w:t>
      </w:r>
    </w:p>
    <w:p>
      <w:pPr>
        <w:pStyle w:val="ColumnRight"/>
        <w:bidi w:val="0"/>
        <w:ind w:left="3600" w:right="0" w:hanging="0"/>
        <w:jc w:val="left"/>
        <w:rPr/>
      </w:pPr>
      <w:r>
        <w:rPr/>
        <w:t>low structure projecting from the door of a house, church, or other building and forming a covered entrance. (NOT a veranda as in the USA)</w:t>
      </w:r>
    </w:p>
    <w:p>
      <w:pPr>
        <w:pStyle w:val="ColumnLeft"/>
        <w:bidi w:val="0"/>
        <w:ind w:right="6840" w:hanging="0"/>
        <w:jc w:val="left"/>
        <w:rPr/>
      </w:pPr>
      <w:r>
        <w:rPr/>
        <w:t>post-town</w:t>
      </w:r>
    </w:p>
    <w:p>
      <w:pPr>
        <w:pStyle w:val="ColumnRight"/>
        <w:bidi w:val="0"/>
        <w:ind w:left="3600" w:right="0" w:hanging="0"/>
        <w:jc w:val="left"/>
        <w:rPr/>
      </w:pPr>
      <w:r>
        <w:rPr/>
        <w:t>The town in which the post riders would change (post-)horses (at the post-house!)</w:t>
      </w:r>
    </w:p>
    <w:p>
      <w:pPr>
        <w:pStyle w:val="ColumnLeft"/>
        <w:bidi w:val="0"/>
        <w:ind w:right="6840" w:hanging="0"/>
        <w:jc w:val="left"/>
        <w:rPr/>
      </w:pPr>
      <w:r>
        <w:rPr/>
        <w:t>prebend</w:t>
      </w:r>
    </w:p>
    <w:p>
      <w:pPr>
        <w:pStyle w:val="ColumnRight"/>
        <w:bidi w:val="0"/>
        <w:ind w:left="3600" w:right="0" w:hanging="0"/>
        <w:jc w:val="left"/>
        <w:rPr/>
      </w:pPr>
      <w:r>
        <w:rPr/>
        <w:t>Stipend assigned by a cathedral or collegiate church to a canon or other member of a chapter.</w:t>
      </w:r>
    </w:p>
    <w:p>
      <w:pPr>
        <w:pStyle w:val="ColumnLeft"/>
        <w:bidi w:val="0"/>
        <w:ind w:right="6840" w:hanging="0"/>
        <w:jc w:val="left"/>
        <w:rPr/>
      </w:pPr>
      <w:r>
        <w:rPr/>
        <w:t>prebendary</w:t>
      </w:r>
    </w:p>
    <w:p>
      <w:pPr>
        <w:pStyle w:val="ColumnRight"/>
        <w:bidi w:val="0"/>
        <w:ind w:left="3600" w:right="0" w:hanging="0"/>
        <w:jc w:val="left"/>
        <w:rPr/>
      </w:pPr>
      <w:r>
        <w:rPr/>
        <w:t>Someone who holds a prebend.</w:t>
      </w:r>
    </w:p>
    <w:p>
      <w:pPr>
        <w:pStyle w:val="ColumnLeft"/>
        <w:bidi w:val="0"/>
        <w:ind w:right="6840" w:hanging="0"/>
        <w:jc w:val="left"/>
        <w:rPr/>
      </w:pPr>
      <w:r>
        <w:rPr/>
        <w:t xml:space="preserve">preferred   </w:t>
      </w:r>
      <w:r>
        <w:rPr>
          <w:b w:val="false"/>
          <w:bCs w:val="false"/>
          <w:i/>
          <w:iCs w:val="false"/>
          <w:caps w:val="false"/>
          <w:smallCaps w:val="false"/>
          <w:strike w:val="false"/>
          <w:dstrike w:val="false"/>
          <w:outline w:val="false"/>
          <w:vanish w:val="false"/>
        </w:rPr>
        <w:t>( was preferred to the bishopric of Bristol )</w:t>
      </w:r>
    </w:p>
    <w:p>
      <w:pPr>
        <w:pStyle w:val="ColumnRight"/>
        <w:bidi w:val="0"/>
        <w:ind w:left="3600" w:right="0" w:hanging="0"/>
        <w:jc w:val="left"/>
        <w:rPr/>
      </w:pPr>
      <w:r>
        <w:rPr/>
        <w:t>Was installed, appointed or promoted to....".</w:t>
      </w:r>
    </w:p>
    <w:p>
      <w:pPr>
        <w:pStyle w:val="ColumnLeft"/>
        <w:bidi w:val="0"/>
        <w:ind w:right="6840" w:hanging="0"/>
        <w:jc w:val="left"/>
        <w:rPr/>
      </w:pPr>
      <w:r>
        <w:rPr/>
        <w:t>Pre-monstratensian</w:t>
      </w:r>
    </w:p>
    <w:p>
      <w:pPr>
        <w:pStyle w:val="ColumnRight"/>
        <w:bidi w:val="0"/>
        <w:ind w:left="3600" w:right="0" w:hanging="0"/>
        <w:jc w:val="left"/>
        <w:rPr/>
      </w:pPr>
      <w:r>
        <w:rPr/>
        <w:t>Period before a shrine was consecrated.</w:t>
      </w:r>
    </w:p>
    <w:p>
      <w:pPr>
        <w:pStyle w:val="ColumnLeft"/>
        <w:bidi w:val="0"/>
        <w:ind w:right="6840" w:hanging="0"/>
        <w:jc w:val="left"/>
        <w:rPr/>
      </w:pPr>
      <w:r>
        <w:rPr/>
        <w:t>priory</w:t>
      </w:r>
    </w:p>
    <w:p>
      <w:pPr>
        <w:pStyle w:val="ColumnRight"/>
        <w:bidi w:val="0"/>
        <w:ind w:left="3600" w:right="0" w:hanging="0"/>
        <w:jc w:val="left"/>
        <w:rPr/>
      </w:pPr>
      <w:r>
        <w:rPr/>
        <w:t>Abbey, monastery.</w:t>
      </w:r>
    </w:p>
    <w:p>
      <w:pPr>
        <w:pStyle w:val="ColumnLeft"/>
        <w:bidi w:val="0"/>
        <w:ind w:right="6840" w:hanging="0"/>
        <w:jc w:val="left"/>
        <w:rPr/>
      </w:pPr>
      <w:r>
        <w:rPr/>
        <w:t xml:space="preserve">Propraetor  </w:t>
      </w:r>
      <w:r>
        <w:rPr>
          <w:b w:val="false"/>
          <w:bCs w:val="false"/>
          <w:i/>
          <w:iCs w:val="false"/>
          <w:caps w:val="false"/>
          <w:smallCaps w:val="false"/>
          <w:strike w:val="false"/>
          <w:dstrike w:val="false"/>
          <w:outline w:val="false"/>
          <w:vanish w:val="false"/>
        </w:rPr>
        <w:t>( of Britain )</w:t>
      </w:r>
    </w:p>
    <w:p>
      <w:pPr>
        <w:pStyle w:val="ColumnRight"/>
        <w:bidi w:val="0"/>
        <w:ind w:left="3600" w:right="0" w:hanging="0"/>
        <w:jc w:val="left"/>
        <w:rPr/>
      </w:pPr>
      <w:r>
        <w:rPr/>
        <w:t>A Roman magistrate, in old script the "ae" was combined, e,g joined together.</w:t>
      </w:r>
    </w:p>
    <w:p>
      <w:pPr>
        <w:pStyle w:val="ColumnLeft"/>
        <w:bidi w:val="0"/>
        <w:ind w:right="6840" w:hanging="0"/>
        <w:jc w:val="left"/>
        <w:rPr/>
      </w:pPr>
      <w:r>
        <w:rPr/>
        <w:t>puffin</w:t>
      </w:r>
    </w:p>
    <w:p>
      <w:pPr>
        <w:pStyle w:val="ColumnRight"/>
        <w:bidi w:val="0"/>
        <w:ind w:left="3600" w:right="0" w:hanging="0"/>
        <w:jc w:val="left"/>
        <w:rPr/>
      </w:pPr>
      <w:r>
        <w:rPr/>
        <w:t>northern diving bird, having a black and white plumage and a brightly coloured vertically flattened bill, lives in burrows.</w:t>
      </w:r>
    </w:p>
    <w:p>
      <w:pPr>
        <w:pStyle w:val="ColumnLeft"/>
        <w:bidi w:val="0"/>
        <w:ind w:right="6840" w:hanging="0"/>
        <w:jc w:val="left"/>
        <w:rPr/>
      </w:pPr>
      <w:r>
        <w:rPr/>
        <w:t>purgative</w:t>
      </w:r>
    </w:p>
    <w:p>
      <w:pPr>
        <w:pStyle w:val="ColumnRight"/>
        <w:bidi w:val="0"/>
        <w:ind w:left="3600" w:right="0" w:hanging="0"/>
        <w:jc w:val="left"/>
        <w:rPr/>
      </w:pPr>
      <w:r>
        <w:rPr/>
        <w:t>a drug or agent for purging (emptying) the bowels.</w:t>
      </w:r>
    </w:p>
    <w:p>
      <w:pPr>
        <w:pStyle w:val="ColumnLeft"/>
        <w:bidi w:val="0"/>
        <w:ind w:right="6840" w:hanging="0"/>
        <w:jc w:val="left"/>
        <w:rPr/>
      </w:pPr>
      <w:r>
        <w:rPr/>
        <w:t>quarters of grayne</w:t>
      </w:r>
    </w:p>
    <w:p>
      <w:pPr>
        <w:pStyle w:val="ColumnRight"/>
        <w:bidi w:val="0"/>
        <w:ind w:left="3600" w:right="0" w:hanging="0"/>
        <w:jc w:val="left"/>
        <w:rPr/>
      </w:pPr>
      <w:r>
        <w:rPr/>
        <w:t>The old quarter of grain was 3lbs 8ozs, the more modern and better known quarter is 28lbs. (quarter of a hundred-weight (cwt.))</w:t>
      </w:r>
    </w:p>
    <w:p>
      <w:pPr>
        <w:pStyle w:val="ColumnLeft"/>
        <w:bidi w:val="0"/>
        <w:ind w:right="6840" w:hanging="0"/>
        <w:jc w:val="left"/>
        <w:rPr/>
      </w:pPr>
      <w:r>
        <w:rPr/>
        <w:t>Quatrefoil</w:t>
      </w:r>
    </w:p>
    <w:p>
      <w:pPr>
        <w:pStyle w:val="ColumnRight"/>
        <w:bidi w:val="0"/>
        <w:ind w:left="3600" w:right="0" w:hanging="0"/>
        <w:jc w:val="left"/>
        <w:rPr/>
      </w:pPr>
      <w:r>
        <w:rPr/>
        <w:t>(in achitechture) a carved ornament having four foils arranged about a common centre.</w:t>
      </w:r>
    </w:p>
    <w:p>
      <w:pPr>
        <w:pStyle w:val="ColumnLeft"/>
        <w:bidi w:val="0"/>
        <w:ind w:right="6840" w:hanging="0"/>
        <w:jc w:val="left"/>
        <w:rPr/>
      </w:pPr>
      <w:r>
        <w:rPr/>
        <w:t xml:space="preserve">Querns  </w:t>
      </w:r>
      <w:r>
        <w:rPr>
          <w:b w:val="false"/>
          <w:bCs w:val="false"/>
          <w:i/>
          <w:iCs w:val="false"/>
          <w:caps w:val="false"/>
          <w:smallCaps w:val="false"/>
          <w:strike w:val="false"/>
          <w:dstrike w:val="false"/>
          <w:outline w:val="false"/>
          <w:vanish w:val="false"/>
        </w:rPr>
        <w:t>( Querns and stone instruments )</w:t>
      </w:r>
    </w:p>
    <w:p>
      <w:pPr>
        <w:pStyle w:val="ColumnRight"/>
        <w:bidi w:val="0"/>
        <w:ind w:left="3600" w:right="0" w:hanging="0"/>
        <w:jc w:val="left"/>
        <w:rPr/>
      </w:pPr>
      <w:r>
        <w:rPr/>
        <w:t>Millstones used for grinding grain etc.</w:t>
      </w:r>
    </w:p>
    <w:p>
      <w:pPr>
        <w:pStyle w:val="ColumnLeft"/>
        <w:bidi w:val="0"/>
        <w:ind w:right="6840" w:hanging="0"/>
        <w:jc w:val="left"/>
        <w:rPr/>
      </w:pPr>
      <w:r>
        <w:rPr/>
        <w:t>Riding</w:t>
      </w:r>
    </w:p>
    <w:p>
      <w:pPr>
        <w:pStyle w:val="ColumnRight"/>
        <w:bidi w:val="0"/>
        <w:ind w:left="3600" w:right="0" w:hanging="0"/>
        <w:jc w:val="left"/>
        <w:rPr/>
      </w:pPr>
      <w:r>
        <w:rPr/>
        <w:t>From the old English word thriding = a third part. Yorkshire is/was divided into Three Ridings, East Riding, North Riding and West Riding.</w:t>
      </w:r>
    </w:p>
    <w:p>
      <w:pPr>
        <w:pStyle w:val="ColumnLeft"/>
        <w:bidi w:val="0"/>
        <w:ind w:right="6840" w:hanging="0"/>
        <w:jc w:val="left"/>
        <w:rPr/>
      </w:pPr>
      <w:r>
        <w:rPr/>
        <w:t>riding-house</w:t>
      </w:r>
    </w:p>
    <w:p>
      <w:pPr>
        <w:pStyle w:val="ColumnRight"/>
        <w:bidi w:val="0"/>
        <w:ind w:left="3600" w:right="0" w:hanging="0"/>
        <w:jc w:val="left"/>
        <w:rPr/>
      </w:pPr>
      <w:r>
        <w:rPr/>
        <w:t>?   The entrance is directly out of the street for coaches, through a narrow passage into a large riding-house, then through the anti-space of two stables, and so up to the house door.  In the hall is an antique basso relievo of a Bacchanalian group. &lt;it sounds like the part of a manor where the carriages were kept as opposed to the stables where the horses were housed.  -RL&gt;</w:t>
      </w:r>
    </w:p>
    <w:p>
      <w:pPr>
        <w:pStyle w:val="ColumnLeft"/>
        <w:bidi w:val="0"/>
        <w:ind w:right="6840" w:hanging="0"/>
        <w:jc w:val="left"/>
        <w:rPr/>
      </w:pPr>
      <w:r>
        <w:rPr/>
        <w:t>sardonyx</w:t>
      </w:r>
    </w:p>
    <w:p>
      <w:pPr>
        <w:pStyle w:val="ColumnRight"/>
        <w:bidi w:val="0"/>
        <w:ind w:left="3600" w:right="0" w:hanging="0"/>
        <w:jc w:val="left"/>
        <w:rPr/>
      </w:pPr>
      <w:r>
        <w:rPr/>
        <w:t>(a gem stone) a variety of chalcedony with alternating reddish-brown and white parallel bands. (Chalcedony is a form of quartz crystals arranged in parallel fibres)</w:t>
      </w:r>
    </w:p>
    <w:p>
      <w:pPr>
        <w:pStyle w:val="ColumnLeft"/>
        <w:bidi w:val="0"/>
        <w:ind w:right="6840" w:hanging="0"/>
        <w:jc w:val="left"/>
        <w:rPr/>
      </w:pPr>
      <w:r>
        <w:rPr/>
        <w:t>seat</w:t>
      </w:r>
    </w:p>
    <w:p>
      <w:pPr>
        <w:pStyle w:val="ColumnRight"/>
        <w:bidi w:val="0"/>
        <w:ind w:left="3600" w:right="0" w:hanging="0"/>
        <w:jc w:val="left"/>
        <w:rPr/>
      </w:pPr>
      <w:r>
        <w:rPr/>
        <w:t>rural seat = country home</w:t>
      </w:r>
    </w:p>
    <w:p>
      <w:pPr>
        <w:pStyle w:val="ColumnLeft"/>
        <w:bidi w:val="0"/>
        <w:ind w:right="6840" w:hanging="0"/>
        <w:jc w:val="left"/>
        <w:rPr/>
      </w:pPr>
      <w:r>
        <w:rPr/>
        <w:t>se'night    ( Monday se'night before Christmas-day )</w:t>
      </w:r>
    </w:p>
    <w:p>
      <w:pPr>
        <w:pStyle w:val="ColumnRight"/>
        <w:bidi w:val="0"/>
        <w:ind w:left="3600" w:right="0" w:hanging="0"/>
        <w:jc w:val="left"/>
        <w:rPr/>
      </w:pPr>
      <w:r>
        <w:rPr/>
        <w:t>The night before?</w:t>
      </w:r>
    </w:p>
    <w:p>
      <w:pPr>
        <w:pStyle w:val="ColumnLeft"/>
        <w:bidi w:val="0"/>
        <w:ind w:right="6840" w:hanging="0"/>
        <w:jc w:val="left"/>
        <w:rPr/>
      </w:pPr>
      <w:r>
        <w:rPr/>
        <w:t>seigniory</w:t>
      </w:r>
    </w:p>
    <w:p>
      <w:pPr>
        <w:pStyle w:val="ColumnRight"/>
        <w:bidi w:val="0"/>
        <w:ind w:left="3600" w:right="0" w:hanging="0"/>
        <w:jc w:val="left"/>
        <w:rPr/>
      </w:pPr>
      <w:r>
        <w:rPr/>
        <w:t>A feudal domain.  Also to have power or authority over, as sovereign lord.</w:t>
      </w:r>
    </w:p>
    <w:p>
      <w:pPr>
        <w:pStyle w:val="ColumnLeft"/>
        <w:bidi w:val="0"/>
        <w:ind w:right="6840" w:hanging="0"/>
        <w:jc w:val="left"/>
        <w:rPr/>
      </w:pPr>
      <w:r>
        <w:rPr/>
        <w:t>sepulture</w:t>
      </w:r>
    </w:p>
    <w:p>
      <w:pPr>
        <w:pStyle w:val="ColumnRight"/>
        <w:bidi w:val="0"/>
        <w:ind w:left="3600" w:right="0" w:hanging="0"/>
        <w:jc w:val="left"/>
        <w:rPr/>
      </w:pPr>
      <w:r>
        <w:rPr/>
        <w:t>to do with sepulchres (and the rights thereof);  the rights to a tomb(s)</w:t>
      </w:r>
    </w:p>
    <w:p>
      <w:pPr>
        <w:pStyle w:val="ColumnLeft"/>
        <w:bidi w:val="0"/>
        <w:ind w:right="6840" w:hanging="0"/>
        <w:jc w:val="left"/>
        <w:rPr/>
      </w:pPr>
      <w:r>
        <w:rPr/>
        <w:t>sequestrator</w:t>
      </w:r>
    </w:p>
    <w:p>
      <w:pPr>
        <w:pStyle w:val="ColumnRight"/>
        <w:bidi w:val="0"/>
        <w:ind w:left="3600" w:right="0" w:hanging="0"/>
        <w:jc w:val="left"/>
        <w:rPr/>
      </w:pPr>
      <w:r>
        <w:rPr/>
        <w:t>Person who officially appropriates enemy property.  Context:  James Pennyman, Esq in the time of Charles I. raised a troop of horse in support of the royal cause; and to defray the sum of 700L. levied on him for his loyalty by the sequestrators in the civil wars, he was obliged to dispose of a part of his estate at Ormesby, which was sold to Mr. Elwes, for 3,500L. It was re-purchased after divers alienations by the late Sir James Pennyman for 47,500L.  Graves. he was on the wrong side and was assessed a penalty. -RL</w:t>
      </w:r>
    </w:p>
    <w:p>
      <w:pPr>
        <w:pStyle w:val="ColumnLeft"/>
        <w:bidi w:val="0"/>
        <w:ind w:right="6840" w:hanging="0"/>
        <w:jc w:val="left"/>
        <w:rPr/>
      </w:pPr>
      <w:r>
        <w:rPr/>
        <w:t>serjeant (various spellings)</w:t>
      </w:r>
    </w:p>
    <w:p>
      <w:pPr>
        <w:pStyle w:val="ColumnRight"/>
        <w:bidi w:val="0"/>
        <w:ind w:left="3600" w:right="0" w:hanging="0"/>
        <w:jc w:val="left"/>
        <w:rPr/>
      </w:pPr>
      <w:r>
        <w:rPr/>
        <w:t>Court or Municipal officer with special duties.</w:t>
      </w:r>
    </w:p>
    <w:p>
      <w:pPr>
        <w:pStyle w:val="ColumnRight"/>
        <w:bidi w:val="0"/>
        <w:ind w:left="3600" w:right="0" w:hanging="0"/>
        <w:jc w:val="left"/>
        <w:rPr/>
      </w:pPr>
      <w:r>
        <w:rPr/>
        <w:t>Military Non-commissioned rank.</w:t>
      </w:r>
    </w:p>
    <w:p>
      <w:pPr>
        <w:pStyle w:val="ColumnLeft"/>
        <w:bidi w:val="0"/>
        <w:ind w:right="6840" w:hanging="0"/>
        <w:jc w:val="left"/>
        <w:rPr/>
      </w:pPr>
      <w:r>
        <w:rPr/>
        <w:t>shew / shewed</w:t>
      </w:r>
    </w:p>
    <w:p>
      <w:pPr>
        <w:pStyle w:val="ColumnRight"/>
        <w:bidi w:val="0"/>
        <w:ind w:left="3600" w:right="0" w:hanging="0"/>
        <w:jc w:val="left"/>
        <w:rPr/>
      </w:pPr>
      <w:r>
        <w:rPr/>
        <w:t>Old word for show or showed, "to show ".</w:t>
      </w:r>
    </w:p>
    <w:p>
      <w:pPr>
        <w:pStyle w:val="ColumnLeft"/>
        <w:bidi w:val="0"/>
        <w:ind w:right="6840" w:hanging="0"/>
        <w:jc w:val="left"/>
        <w:rPr/>
      </w:pPr>
      <w:r>
        <w:rPr/>
        <w:t>Shooting-Box</w:t>
      </w:r>
    </w:p>
    <w:p>
      <w:pPr>
        <w:pStyle w:val="ColumnRight"/>
        <w:bidi w:val="0"/>
        <w:ind w:left="3600" w:right="0" w:hanging="0"/>
        <w:jc w:val="left"/>
        <w:rPr/>
      </w:pPr>
      <w:r>
        <w:rPr/>
        <w:t>A shelter, usually on the moorland which provides cover (a screen) for grouse  and deer shooters. A hunting lodge or cottage is the accommodation, normally on  a private estate, which the shooters (hunters) use during the season. (The "season" being the time of the year the grouse and deer can legally be shot).</w:t>
      </w:r>
    </w:p>
    <w:p>
      <w:pPr>
        <w:pStyle w:val="ColumnLeft"/>
        <w:bidi w:val="0"/>
        <w:ind w:right="6840" w:hanging="0"/>
        <w:jc w:val="left"/>
        <w:rPr/>
      </w:pPr>
      <w:r>
        <w:rPr/>
        <w:t>siever</w:t>
      </w:r>
    </w:p>
    <w:p>
      <w:pPr>
        <w:pStyle w:val="ColumnRight"/>
        <w:bidi w:val="0"/>
        <w:ind w:left="3600" w:right="0" w:hanging="0"/>
        <w:jc w:val="left"/>
        <w:rPr/>
      </w:pPr>
      <w:r>
        <w:rPr/>
        <w:t>one who sieves IBM punched cards :-)   (meaning given in the main text!)</w:t>
      </w:r>
    </w:p>
    <w:p>
      <w:pPr>
        <w:pStyle w:val="ColumnLeft"/>
        <w:bidi w:val="0"/>
        <w:ind w:right="6840" w:hanging="0"/>
        <w:jc w:val="left"/>
        <w:rPr/>
      </w:pPr>
      <w:r>
        <w:rPr/>
        <w:t>signalise</w:t>
      </w:r>
    </w:p>
    <w:p>
      <w:pPr>
        <w:pStyle w:val="ColumnRight"/>
        <w:bidi w:val="0"/>
        <w:ind w:left="3600" w:right="0" w:hanging="0"/>
        <w:jc w:val="left"/>
        <w:rPr/>
      </w:pPr>
      <w:r>
        <w:rPr/>
        <w:t>to make noteworthy.</w:t>
      </w:r>
    </w:p>
    <w:p>
      <w:pPr>
        <w:pStyle w:val="ColumnLeft"/>
        <w:bidi w:val="0"/>
        <w:ind w:right="6840" w:hanging="0"/>
        <w:jc w:val="left"/>
        <w:rPr/>
      </w:pPr>
      <w:r>
        <w:rPr/>
        <w:t>sinecure</w:t>
      </w:r>
    </w:p>
    <w:p>
      <w:pPr>
        <w:pStyle w:val="ColumnRight"/>
        <w:bidi w:val="0"/>
        <w:ind w:left="3600" w:right="0" w:hanging="0"/>
        <w:jc w:val="left"/>
        <w:rPr/>
      </w:pPr>
      <w:r>
        <w:rPr/>
        <w:t>Church benefice to which no spiritual charge is attached.</w:t>
      </w:r>
    </w:p>
    <w:p>
      <w:pPr>
        <w:pStyle w:val="ColumnRight"/>
        <w:bidi w:val="0"/>
        <w:ind w:left="3600" w:right="0" w:hanging="0"/>
        <w:jc w:val="left"/>
        <w:rPr/>
      </w:pPr>
      <w:r>
        <w:rPr/>
        <w:t>Context: (under Osmotherley)</w:t>
      </w:r>
    </w:p>
    <w:p>
      <w:pPr>
        <w:pStyle w:val="ColumnRight"/>
        <w:bidi w:val="0"/>
        <w:ind w:left="3600" w:right="0" w:hanging="0"/>
        <w:jc w:val="left"/>
        <w:rPr/>
      </w:pPr>
      <w:r>
        <w:rPr/>
        <w:t>The prebendaries of Osmotherly being mentioned on the records in the time of Edward I. some have thought this to have been a collegiate church; but it seems rather to have been a rectory, divided into three distinct parts or portions, and it is so rated in the Lincoln taxation.  But it was afterwards of [three sinecure portions], and a vicar endowed.  Yet in the archbishop's certificate of all hospitals, colleges, &amp;c. anno 37, Henry VIII. there is " the three prebends simpters within the parish church of Osmotherley, the yearly value 18L" -Tanner.</w:t>
      </w:r>
    </w:p>
    <w:p>
      <w:pPr>
        <w:pStyle w:val="ColumnRight"/>
        <w:bidi w:val="0"/>
        <w:ind w:left="3600" w:right="0" w:hanging="0"/>
        <w:jc w:val="left"/>
        <w:rPr/>
      </w:pPr>
      <w:r>
        <w:rPr/>
        <w:t>....the definition doesn't get me through this. -RL&gt;</w:t>
      </w:r>
    </w:p>
    <w:p>
      <w:pPr>
        <w:pStyle w:val="ColumnRight"/>
        <w:bidi w:val="0"/>
        <w:ind w:left="3600" w:right="0" w:hanging="0"/>
        <w:jc w:val="left"/>
        <w:rPr/>
      </w:pPr>
      <w:r>
        <w:rPr/>
        <w:t>....nor me, but the definition is correct! -CH)</w:t>
      </w:r>
    </w:p>
    <w:p>
      <w:pPr>
        <w:pStyle w:val="ColumnLeft"/>
        <w:bidi w:val="0"/>
        <w:ind w:right="6840" w:hanging="0"/>
        <w:jc w:val="left"/>
        <w:rPr/>
      </w:pPr>
      <w:r>
        <w:rPr/>
        <w:t xml:space="preserve">sprats </w:t>
      </w:r>
      <w:r>
        <w:rPr>
          <w:b w:val="false"/>
          <w:bCs w:val="false"/>
          <w:i/>
          <w:iCs w:val="false"/>
          <w:caps w:val="false"/>
          <w:smallCaps w:val="false"/>
          <w:strike w:val="false"/>
          <w:dstrike w:val="false"/>
          <w:outline w:val="false"/>
          <w:vanish w:val="false"/>
        </w:rPr>
        <w:t>(sproits)</w:t>
      </w:r>
    </w:p>
    <w:p>
      <w:pPr>
        <w:pStyle w:val="ColumnRight"/>
        <w:bidi w:val="0"/>
        <w:ind w:left="3600" w:right="0" w:hanging="0"/>
        <w:jc w:val="left"/>
        <w:rPr/>
      </w:pPr>
      <w:r>
        <w:rPr/>
        <w:t>a small fish of the herring family</w:t>
      </w:r>
    </w:p>
    <w:p>
      <w:pPr>
        <w:pStyle w:val="ColumnLeft"/>
        <w:bidi w:val="0"/>
        <w:ind w:right="6840" w:hanging="0"/>
        <w:jc w:val="left"/>
        <w:rPr/>
      </w:pPr>
      <w:r>
        <w:rPr/>
        <w:t>stile of dean.</w:t>
      </w:r>
    </w:p>
    <w:p>
      <w:pPr>
        <w:pStyle w:val="ColumnRight"/>
        <w:bidi w:val="0"/>
        <w:ind w:left="3600" w:right="0" w:hanging="0"/>
        <w:jc w:val="left"/>
        <w:rPr/>
      </w:pPr>
      <w:r>
        <w:rPr/>
        <w:t>title of dean.</w:t>
      </w:r>
    </w:p>
    <w:p>
      <w:pPr>
        <w:pStyle w:val="ColumnLeft"/>
        <w:bidi w:val="0"/>
        <w:ind w:right="6840" w:hanging="0"/>
        <w:jc w:val="left"/>
        <w:rPr/>
      </w:pPr>
      <w:r>
        <w:rPr/>
        <w:t>style</w:t>
      </w:r>
    </w:p>
    <w:p>
      <w:pPr>
        <w:pStyle w:val="ColumnRight"/>
        <w:bidi w:val="0"/>
        <w:ind w:left="3600" w:right="0" w:hanging="0"/>
        <w:jc w:val="left"/>
        <w:rPr/>
      </w:pPr>
      <w:r>
        <w:rPr/>
        <w:t>to name, to call, to designate.</w:t>
      </w:r>
    </w:p>
    <w:p>
      <w:pPr>
        <w:pStyle w:val="ColumnLeft"/>
        <w:bidi w:val="0"/>
        <w:ind w:right="6840" w:hanging="0"/>
        <w:jc w:val="left"/>
        <w:rPr/>
      </w:pPr>
      <w:r>
        <w:rPr/>
        <w:t xml:space="preserve">superannuated   </w:t>
      </w:r>
      <w:r>
        <w:rPr>
          <w:b w:val="false"/>
          <w:bCs w:val="false"/>
          <w:i/>
          <w:iCs w:val="false"/>
          <w:caps w:val="false"/>
          <w:smallCaps w:val="false"/>
          <w:strike w:val="false"/>
          <w:dstrike w:val="false"/>
          <w:outline w:val="false"/>
          <w:vanish w:val="false"/>
        </w:rPr>
        <w:t>( scholars? )</w:t>
      </w:r>
    </w:p>
    <w:p>
      <w:pPr>
        <w:pStyle w:val="ColumnRight"/>
        <w:bidi w:val="0"/>
        <w:ind w:left="3600" w:right="0" w:hanging="0"/>
        <w:jc w:val="left"/>
        <w:rPr/>
      </w:pPr>
      <w:r>
        <w:rPr/>
        <w:t>A person in receipt of superanuation (a pension), privately funded, not normally government assisted.</w:t>
      </w:r>
    </w:p>
    <w:p>
      <w:pPr>
        <w:pStyle w:val="ColumnLeft"/>
        <w:bidi w:val="0"/>
        <w:ind w:right="6840" w:hanging="0"/>
        <w:jc w:val="left"/>
        <w:rPr/>
      </w:pPr>
      <w:r>
        <w:rPr/>
        <w:t>standeth</w:t>
      </w:r>
    </w:p>
    <w:p>
      <w:pPr>
        <w:pStyle w:val="ColumnRight"/>
        <w:bidi w:val="0"/>
        <w:ind w:left="3600" w:right="0" w:hanging="0"/>
        <w:jc w:val="left"/>
        <w:rPr/>
      </w:pPr>
      <w:r>
        <w:rPr/>
        <w:t>modern= stands</w:t>
      </w:r>
    </w:p>
    <w:p>
      <w:pPr>
        <w:pStyle w:val="ColumnLeft"/>
        <w:bidi w:val="0"/>
        <w:ind w:right="6840" w:hanging="0"/>
        <w:jc w:val="left"/>
        <w:rPr/>
      </w:pPr>
      <w:r>
        <w:rPr/>
        <w:t xml:space="preserve">straggling  </w:t>
      </w:r>
      <w:r>
        <w:rPr>
          <w:b w:val="false"/>
          <w:bCs w:val="false"/>
          <w:i/>
          <w:iCs w:val="false"/>
          <w:caps w:val="false"/>
          <w:smallCaps w:val="false"/>
          <w:strike w:val="false"/>
          <w:dstrike w:val="false"/>
          <w:outline w:val="false"/>
          <w:vanish w:val="false"/>
        </w:rPr>
        <w:t xml:space="preserve"> ( It is a straggling place )</w:t>
      </w:r>
    </w:p>
    <w:p>
      <w:pPr>
        <w:pStyle w:val="ColumnRight"/>
        <w:bidi w:val="0"/>
        <w:ind w:left="3600" w:right="0" w:hanging="0"/>
        <w:jc w:val="left"/>
        <w:rPr/>
      </w:pPr>
      <w:r>
        <w:rPr/>
        <w:t>Scattered,  spread out irregularly. (usually lengthwise - the place would have few houses, but all on the road side with a lot of space between them).</w:t>
      </w:r>
    </w:p>
    <w:p>
      <w:pPr>
        <w:pStyle w:val="ColumnLeft"/>
        <w:bidi w:val="0"/>
        <w:ind w:right="6840" w:hanging="0"/>
        <w:jc w:val="left"/>
        <w:rPr/>
      </w:pPr>
      <w:r>
        <w:rPr/>
        <w:t>sulphur Spaw</w:t>
      </w:r>
    </w:p>
    <w:p>
      <w:pPr>
        <w:pStyle w:val="ColumnRight"/>
        <w:bidi w:val="0"/>
        <w:ind w:left="3600" w:right="0" w:hanging="0"/>
        <w:jc w:val="left"/>
        <w:rPr/>
      </w:pPr>
      <w:r>
        <w:rPr/>
        <w:t>sulphur Spa</w:t>
      </w:r>
    </w:p>
    <w:p>
      <w:pPr>
        <w:pStyle w:val="ColumnLeft"/>
        <w:bidi w:val="0"/>
        <w:ind w:right="6840" w:hanging="0"/>
        <w:jc w:val="left"/>
        <w:rPr/>
      </w:pPr>
      <w:r>
        <w:rPr/>
        <w:t>sustenation</w:t>
      </w:r>
    </w:p>
    <w:p>
      <w:pPr>
        <w:pStyle w:val="ColumnRight"/>
        <w:bidi w:val="0"/>
        <w:ind w:left="3600" w:right="0" w:hanging="0"/>
        <w:jc w:val="left"/>
        <w:rPr/>
      </w:pPr>
      <w:r>
        <w:rPr/>
        <w:t>sustenance</w:t>
      </w:r>
    </w:p>
    <w:p>
      <w:pPr>
        <w:pStyle w:val="ColumnLeft"/>
        <w:bidi w:val="0"/>
        <w:ind w:right="6840" w:hanging="0"/>
        <w:jc w:val="left"/>
        <w:rPr/>
      </w:pPr>
      <w:r>
        <w:rPr/>
        <w:t>temp.</w:t>
      </w:r>
    </w:p>
    <w:p>
      <w:pPr>
        <w:pStyle w:val="ColumnRight"/>
        <w:bidi w:val="0"/>
        <w:ind w:left="3600" w:right="0" w:hanging="0"/>
        <w:jc w:val="left"/>
        <w:rPr/>
      </w:pPr>
      <w:r>
        <w:rPr/>
        <w:t>tempore (latin - in the time of)</w:t>
      </w:r>
    </w:p>
    <w:p>
      <w:pPr>
        <w:pStyle w:val="ColumnLeft"/>
        <w:bidi w:val="0"/>
        <w:ind w:right="6840" w:hanging="0"/>
        <w:jc w:val="left"/>
        <w:rPr/>
      </w:pPr>
      <w:r>
        <w:rPr/>
        <w:t>Templar (Knights of)</w:t>
      </w:r>
    </w:p>
    <w:p>
      <w:pPr>
        <w:pStyle w:val="ColumnRight"/>
        <w:bidi w:val="0"/>
        <w:ind w:left="3600" w:right="0" w:hanging="0"/>
        <w:jc w:val="left"/>
        <w:rPr/>
      </w:pPr>
      <w:r>
        <w:rPr/>
        <w:t xml:space="preserve">A member of a military order (Knights of the Temple of Solomon) founded by Crusaders in Jeruselem around 1118; suppressed in 1312. (See History, </w:t>
        <w:softHyphen/>
        <w:t>The Crusades - where King Richard was in the time of Robin Hood).</w:t>
      </w:r>
    </w:p>
    <w:p>
      <w:pPr>
        <w:pStyle w:val="ColumnLeft"/>
        <w:bidi w:val="0"/>
        <w:ind w:right="6840" w:hanging="0"/>
        <w:jc w:val="left"/>
        <w:rPr/>
      </w:pPr>
      <w:r>
        <w:rPr/>
        <w:t>tenure in chief for Knight's service  ( the expression ? )</w:t>
      </w:r>
    </w:p>
    <w:p>
      <w:pPr>
        <w:pStyle w:val="ColumnRight"/>
        <w:bidi w:val="0"/>
        <w:ind w:left="3600" w:right="0" w:hanging="0"/>
        <w:jc w:val="left"/>
        <w:rPr/>
      </w:pPr>
      <w:r>
        <w:rPr/>
        <w:t>The land holdings, properties etc; a Knight held in return for military service, and the provision of men and arms to the Crown.</w:t>
      </w:r>
    </w:p>
    <w:p>
      <w:pPr>
        <w:pStyle w:val="ColumnLeft"/>
        <w:bidi w:val="0"/>
        <w:ind w:right="6840" w:hanging="0"/>
        <w:jc w:val="left"/>
        <w:rPr/>
      </w:pPr>
      <w:r>
        <w:rPr/>
        <w:t>terrene</w:t>
      </w:r>
    </w:p>
    <w:p>
      <w:pPr>
        <w:pStyle w:val="ColumnRight"/>
        <w:bidi w:val="0"/>
        <w:ind w:left="3600" w:right="0" w:hanging="0"/>
        <w:jc w:val="left"/>
        <w:rPr/>
      </w:pPr>
      <w:r>
        <w:rPr/>
        <w:t>of the earth, worldly, mundane.</w:t>
      </w:r>
    </w:p>
    <w:p>
      <w:pPr>
        <w:pStyle w:val="ColumnLeft"/>
        <w:bidi w:val="0"/>
        <w:ind w:right="6840" w:hanging="0"/>
        <w:jc w:val="left"/>
        <w:rPr/>
      </w:pPr>
      <w:r>
        <w:rPr/>
        <w:t>tesselated.</w:t>
      </w:r>
    </w:p>
    <w:p>
      <w:pPr>
        <w:pStyle w:val="ColumnRight"/>
        <w:bidi w:val="0"/>
        <w:ind w:left="3600" w:right="0" w:hanging="0"/>
        <w:jc w:val="left"/>
        <w:rPr/>
      </w:pPr>
      <w:r>
        <w:rPr/>
        <w:t>A type of coloured tiling, e.g mosaic.</w:t>
      </w:r>
    </w:p>
    <w:p>
      <w:pPr>
        <w:pStyle w:val="ColumnLeft"/>
        <w:bidi w:val="0"/>
        <w:ind w:right="6840" w:hanging="0"/>
        <w:jc w:val="left"/>
        <w:rPr/>
      </w:pPr>
      <w:r>
        <w:rPr/>
        <w:t>towne</w:t>
      </w:r>
    </w:p>
    <w:p>
      <w:pPr>
        <w:pStyle w:val="ColumnRight"/>
        <w:bidi w:val="0"/>
        <w:ind w:left="3600" w:right="0" w:hanging="0"/>
        <w:jc w:val="left"/>
        <w:rPr/>
      </w:pPr>
      <w:r>
        <w:rPr/>
        <w:t>Town; a collection of houses larger than a village, smaller than a city. Originally a walled or fortified place.</w:t>
      </w:r>
    </w:p>
    <w:p>
      <w:pPr>
        <w:pStyle w:val="ColumnLeft"/>
        <w:bidi w:val="0"/>
        <w:ind w:right="6840" w:hanging="0"/>
        <w:jc w:val="left"/>
        <w:rPr/>
      </w:pPr>
      <w:r>
        <w:rPr/>
        <w:t>township</w:t>
      </w:r>
    </w:p>
    <w:p>
      <w:pPr>
        <w:pStyle w:val="ColumnLeft"/>
        <w:bidi w:val="0"/>
        <w:ind w:right="68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f.h. 33, which being united form a township )</w:t>
      </w:r>
    </w:p>
    <w:p>
      <w:pPr>
        <w:pStyle w:val="ColumnRight"/>
        <w:bidi w:val="0"/>
        <w:ind w:left="3600" w:right="0" w:hanging="0"/>
        <w:jc w:val="left"/>
        <w:rPr/>
      </w:pPr>
      <w:r>
        <w:rPr/>
        <w:t>A civil (non military) division of a parish, which used to be a separate area for levying the poor-rate. It had it's own constable, an earlier term was "Vill".</w:t>
      </w:r>
    </w:p>
    <w:p>
      <w:pPr>
        <w:pStyle w:val="ColumnLeft"/>
        <w:bidi w:val="0"/>
        <w:ind w:right="6840" w:hanging="0"/>
        <w:jc w:val="left"/>
        <w:rPr/>
      </w:pPr>
      <w:r>
        <w:rPr/>
        <w:t xml:space="preserve">translated </w:t>
      </w:r>
      <w:r>
        <w:rPr>
          <w:b w:val="false"/>
          <w:bCs w:val="false"/>
          <w:i/>
          <w:iCs w:val="false"/>
          <w:caps w:val="false"/>
          <w:smallCaps w:val="false"/>
          <w:strike w:val="false"/>
          <w:dstrike w:val="false"/>
          <w:outline w:val="false"/>
          <w:vanish w:val="false"/>
        </w:rPr>
        <w:t xml:space="preserve"> ( in 1714 translated to the see of London )</w:t>
      </w:r>
    </w:p>
    <w:p>
      <w:pPr>
        <w:pStyle w:val="ColumnRight"/>
        <w:bidi w:val="0"/>
        <w:ind w:left="3600" w:right="0" w:hanging="0"/>
        <w:jc w:val="left"/>
        <w:rPr/>
      </w:pPr>
      <w:r>
        <w:rPr/>
        <w:t>Transfered, or moved to.</w:t>
      </w:r>
    </w:p>
    <w:p>
      <w:pPr>
        <w:pStyle w:val="ColumnLeft"/>
        <w:bidi w:val="0"/>
        <w:ind w:right="6840" w:hanging="0"/>
        <w:jc w:val="left"/>
        <w:rPr/>
      </w:pPr>
      <w:r>
        <w:rPr/>
        <w:t>trefoil window</w:t>
      </w:r>
    </w:p>
    <w:p>
      <w:pPr>
        <w:pStyle w:val="ColumnRight"/>
        <w:bidi w:val="0"/>
        <w:ind w:left="3600" w:right="0" w:hanging="0"/>
        <w:jc w:val="left"/>
        <w:rPr/>
      </w:pPr>
      <w:r>
        <w:rPr/>
        <w:t>A window of Clover leaf design.</w:t>
      </w:r>
    </w:p>
    <w:p>
      <w:pPr>
        <w:pStyle w:val="ColumnLeft"/>
        <w:bidi w:val="0"/>
        <w:ind w:right="6840" w:hanging="0"/>
        <w:jc w:val="left"/>
        <w:rPr/>
      </w:pPr>
      <w:r>
        <w:rPr/>
        <w:t>trencher</w:t>
      </w:r>
    </w:p>
    <w:p>
      <w:pPr>
        <w:pStyle w:val="ColumnRight"/>
        <w:bidi w:val="0"/>
        <w:ind w:left="3600" w:right="0" w:hanging="0"/>
        <w:jc w:val="left"/>
        <w:rPr/>
      </w:pPr>
      <w:r>
        <w:rPr/>
        <w:t>wooden board on which food was served.</w:t>
      </w:r>
    </w:p>
    <w:p>
      <w:pPr>
        <w:pStyle w:val="ColumnLeft"/>
        <w:bidi w:val="0"/>
        <w:ind w:right="6840" w:hanging="0"/>
        <w:jc w:val="left"/>
        <w:rPr/>
      </w:pPr>
      <w:r>
        <w:rPr/>
        <w:t>tumulus</w:t>
      </w:r>
    </w:p>
    <w:p>
      <w:pPr>
        <w:pStyle w:val="ColumnRight"/>
        <w:bidi w:val="0"/>
        <w:ind w:left="3600" w:right="0" w:hanging="0"/>
        <w:jc w:val="left"/>
        <w:rPr/>
      </w:pPr>
      <w:r>
        <w:rPr/>
        <w:t>A mound, eg a grave.</w:t>
      </w:r>
    </w:p>
    <w:p>
      <w:pPr>
        <w:pStyle w:val="ColumnLeft"/>
        <w:bidi w:val="0"/>
        <w:ind w:right="6840" w:hanging="0"/>
        <w:jc w:val="left"/>
        <w:rPr/>
      </w:pPr>
      <w:r>
        <w:rPr/>
        <w:t>twopenny</w:t>
      </w:r>
    </w:p>
    <w:p>
      <w:pPr>
        <w:pStyle w:val="ColumnRight"/>
        <w:bidi w:val="0"/>
        <w:ind w:left="3600" w:right="0" w:hanging="0"/>
        <w:jc w:val="left"/>
        <w:rPr/>
      </w:pPr>
      <w:r>
        <w:rPr/>
        <w:t>Two pence.</w:t>
      </w:r>
    </w:p>
    <w:p>
      <w:pPr>
        <w:pStyle w:val="ColumnLeft"/>
        <w:bidi w:val="0"/>
        <w:ind w:right="6840" w:hanging="0"/>
        <w:jc w:val="left"/>
        <w:rPr/>
      </w:pPr>
      <w:r>
        <w:rPr/>
        <w:t>untoward.</w:t>
      </w:r>
    </w:p>
    <w:p>
      <w:pPr>
        <w:pStyle w:val="ColumnRight"/>
        <w:bidi w:val="0"/>
        <w:ind w:left="3600" w:right="0" w:hanging="0"/>
        <w:jc w:val="left"/>
        <w:rPr/>
      </w:pPr>
      <w:r>
        <w:rPr/>
        <w:t>(in this case) awkward, perverse.</w:t>
      </w:r>
    </w:p>
    <w:p>
      <w:pPr>
        <w:pStyle w:val="ColumnLeft"/>
        <w:bidi w:val="0"/>
        <w:ind w:right="6840" w:hanging="0"/>
        <w:jc w:val="left"/>
        <w:rPr/>
      </w:pPr>
      <w:r>
        <w:rPr/>
        <w:t>upwards</w:t>
      </w:r>
    </w:p>
    <w:p>
      <w:pPr>
        <w:pStyle w:val="ColumnRight"/>
        <w:bidi w:val="0"/>
        <w:ind w:left="3600" w:right="0" w:hanging="0"/>
        <w:jc w:val="left"/>
        <w:rPr/>
      </w:pPr>
      <w:r>
        <w:rPr/>
        <w:t>see glossard intro.</w:t>
      </w:r>
    </w:p>
    <w:p>
      <w:pPr>
        <w:pStyle w:val="ColumnLeft"/>
        <w:bidi w:val="0"/>
        <w:ind w:right="6840" w:hanging="0"/>
        <w:jc w:val="left"/>
        <w:rPr/>
      </w:pPr>
      <w:r>
        <w:rPr/>
        <w:t>vapory</w:t>
      </w:r>
    </w:p>
    <w:p>
      <w:pPr>
        <w:pStyle w:val="ColumnRight"/>
        <w:bidi w:val="0"/>
        <w:ind w:left="3600" w:right="0" w:hanging="0"/>
        <w:jc w:val="left"/>
        <w:rPr/>
      </w:pPr>
      <w:r>
        <w:rPr/>
        <w:t>don't know, but probably means "damp" or "foggy".</w:t>
      </w:r>
    </w:p>
    <w:p>
      <w:pPr>
        <w:pStyle w:val="ColumnLeft"/>
        <w:bidi w:val="0"/>
        <w:ind w:right="6840" w:hanging="0"/>
        <w:jc w:val="left"/>
        <w:rPr/>
      </w:pPr>
      <w:r>
        <w:rPr/>
        <w:t>valetudinarian</w:t>
      </w:r>
    </w:p>
    <w:p>
      <w:pPr>
        <w:pStyle w:val="ColumnRight"/>
        <w:bidi w:val="0"/>
        <w:ind w:left="3600" w:right="0" w:hanging="0"/>
        <w:jc w:val="left"/>
        <w:rPr/>
      </w:pPr>
      <w:r>
        <w:rPr/>
        <w:t>a person who is chronically sick.</w:t>
      </w:r>
    </w:p>
    <w:p>
      <w:pPr>
        <w:pStyle w:val="ColumnLeft"/>
        <w:bidi w:val="0"/>
        <w:ind w:right="6840" w:hanging="0"/>
        <w:jc w:val="left"/>
        <w:rPr/>
      </w:pPr>
      <w:r>
        <w:rPr/>
        <w:t>vallum</w:t>
      </w:r>
    </w:p>
    <w:p>
      <w:pPr>
        <w:pStyle w:val="ColumnRight"/>
        <w:bidi w:val="0"/>
        <w:ind w:left="3600" w:right="0" w:hanging="0"/>
        <w:jc w:val="left"/>
        <w:rPr/>
      </w:pPr>
      <w:r>
        <w:rPr/>
        <w:t>a rampart or earthwork (usually Roman)</w:t>
      </w:r>
    </w:p>
    <w:p>
      <w:pPr>
        <w:pStyle w:val="ColumnLeft"/>
        <w:bidi w:val="0"/>
        <w:ind w:right="6840" w:hanging="0"/>
        <w:jc w:val="left"/>
        <w:rPr/>
      </w:pPr>
      <w:r>
        <w:rPr/>
        <w:t>vestigia</w:t>
      </w:r>
    </w:p>
    <w:p>
      <w:pPr>
        <w:pStyle w:val="ColumnRight"/>
        <w:bidi w:val="0"/>
        <w:ind w:left="3600" w:right="0" w:hanging="0"/>
        <w:jc w:val="left"/>
        <w:rPr/>
      </w:pPr>
      <w:r>
        <w:rPr/>
        <w:t>Trace or sign; mark of something that has been.</w:t>
      </w:r>
    </w:p>
    <w:p>
      <w:pPr>
        <w:pStyle w:val="ColumnLeft"/>
        <w:bidi w:val="0"/>
        <w:ind w:right="6840" w:hanging="0"/>
        <w:jc w:val="left"/>
        <w:rPr/>
      </w:pPr>
      <w:r>
        <w:rPr/>
        <w:t>viands</w:t>
      </w:r>
    </w:p>
    <w:p>
      <w:pPr>
        <w:pStyle w:val="ColumnRight"/>
        <w:bidi w:val="0"/>
        <w:ind w:left="3600" w:right="0" w:hanging="0"/>
        <w:jc w:val="left"/>
        <w:rPr/>
      </w:pPr>
      <w:r>
        <w:rPr/>
        <w:t>(singular) a type of food especially a delicacy</w:t>
      </w:r>
    </w:p>
    <w:p>
      <w:pPr>
        <w:pStyle w:val="ColumnRight"/>
        <w:bidi w:val="0"/>
        <w:ind w:left="3600" w:right="0" w:hanging="0"/>
        <w:jc w:val="left"/>
        <w:rPr/>
      </w:pPr>
      <w:r>
        <w:rPr/>
        <w:t>(plural) provisions (as in food)</w:t>
      </w:r>
    </w:p>
    <w:p>
      <w:pPr>
        <w:pStyle w:val="ColumnLeft"/>
        <w:bidi w:val="0"/>
        <w:ind w:right="6840" w:hanging="0"/>
        <w:jc w:val="left"/>
        <w:rPr/>
      </w:pPr>
      <w:r>
        <w:rPr/>
        <w:t>Vicar</w:t>
      </w:r>
    </w:p>
    <w:p>
      <w:pPr>
        <w:pStyle w:val="ColumnRight"/>
        <w:bidi w:val="0"/>
        <w:ind w:left="3600" w:right="0" w:hanging="0"/>
        <w:jc w:val="left"/>
        <w:rPr/>
      </w:pPr>
      <w:r>
        <w:rPr/>
        <w:t>A member of the clergy in charge of a parish.  Has same ecclesiastical status as a Rector, but can be sacked (fired) - normally the Rector cannot be fired.</w:t>
      </w:r>
    </w:p>
    <w:p>
      <w:pPr>
        <w:pStyle w:val="ColumnLeft"/>
        <w:bidi w:val="0"/>
        <w:ind w:right="6840" w:hanging="0"/>
        <w:jc w:val="left"/>
        <w:rPr/>
      </w:pPr>
      <w:r>
        <w:rPr/>
        <w:t>vicarage</w:t>
      </w:r>
    </w:p>
    <w:p>
      <w:pPr>
        <w:pStyle w:val="ColumnRight"/>
        <w:bidi w:val="0"/>
        <w:ind w:left="3600" w:right="0" w:hanging="0"/>
        <w:jc w:val="left"/>
        <w:rPr/>
      </w:pPr>
      <w:r>
        <w:rPr/>
        <w:t>The benefice of a Vicar, or the residence (HOUSE) in which the vicar lives.</w:t>
      </w:r>
    </w:p>
    <w:p>
      <w:pPr>
        <w:pStyle w:val="ColumnLeft"/>
        <w:bidi w:val="0"/>
        <w:ind w:right="6840" w:hanging="0"/>
        <w:jc w:val="left"/>
        <w:rPr/>
      </w:pPr>
      <w:r>
        <w:rPr/>
        <w:t>village</w:t>
      </w:r>
    </w:p>
    <w:p>
      <w:pPr>
        <w:pStyle w:val="ColumnRight"/>
        <w:bidi w:val="0"/>
        <w:ind w:left="3600" w:right="0" w:hanging="0"/>
        <w:jc w:val="left"/>
        <w:rPr/>
      </w:pPr>
      <w:r>
        <w:rPr/>
        <w:t>A group of houses or cottages, smaller than a town.</w:t>
      </w:r>
    </w:p>
    <w:p>
      <w:pPr>
        <w:pStyle w:val="ColumnLeft"/>
        <w:bidi w:val="0"/>
        <w:ind w:right="6840" w:hanging="0"/>
        <w:jc w:val="left"/>
        <w:rPr/>
      </w:pPr>
      <w:r>
        <w:rPr/>
        <w:t>viz</w:t>
        <w:br/>
      </w:r>
      <w:r>
        <w:rPr>
          <w:b w:val="false"/>
          <w:bCs w:val="false"/>
          <w:i/>
          <w:iCs w:val="false"/>
          <w:caps w:val="false"/>
          <w:smallCaps w:val="false"/>
          <w:strike w:val="false"/>
          <w:dstrike w:val="false"/>
          <w:outline w:val="false"/>
          <w:vanish w:val="false"/>
        </w:rPr>
        <w:t>( is this per current usage ? )</w:t>
      </w:r>
    </w:p>
    <w:p>
      <w:pPr>
        <w:pStyle w:val="ColumnRight"/>
        <w:bidi w:val="0"/>
        <w:ind w:left="3600" w:right="0" w:hanging="0"/>
        <w:jc w:val="left"/>
        <w:rPr/>
      </w:pPr>
      <w:r>
        <w:rPr/>
        <w:t>Meaning namely, to wit. and read as so.</w:t>
      </w:r>
    </w:p>
    <w:p>
      <w:pPr>
        <w:pStyle w:val="ColumnLeft"/>
        <w:bidi w:val="0"/>
        <w:ind w:right="6840" w:hanging="0"/>
        <w:jc w:val="left"/>
        <w:rPr/>
      </w:pPr>
      <w:r>
        <w:rPr/>
        <w:t>votary</w:t>
      </w:r>
    </w:p>
    <w:p>
      <w:pPr>
        <w:pStyle w:val="ColumnRight"/>
        <w:bidi w:val="0"/>
        <w:ind w:left="3600" w:right="0" w:hanging="0"/>
        <w:jc w:val="left"/>
        <w:rPr/>
      </w:pPr>
      <w:r>
        <w:rPr/>
        <w:t>a devoted adherent to a cause, religion etc.</w:t>
      </w:r>
    </w:p>
    <w:p>
      <w:pPr>
        <w:pStyle w:val="ColumnLeft"/>
        <w:bidi w:val="0"/>
        <w:ind w:right="6840" w:hanging="0"/>
        <w:jc w:val="left"/>
        <w:rPr/>
      </w:pPr>
      <w:r>
        <w:rPr/>
        <w:t>wapentake</w:t>
      </w:r>
    </w:p>
    <w:p>
      <w:pPr>
        <w:pStyle w:val="ColumnRight"/>
        <w:bidi w:val="0"/>
        <w:ind w:left="3600" w:right="0" w:hanging="0"/>
        <w:jc w:val="left"/>
        <w:rPr/>
      </w:pPr>
      <w:r>
        <w:rPr/>
        <w:t>A sub-division within some of the counties in Northern England.  The equivalent in other counties is the "hundred". It is an administrative district.</w:t>
      </w:r>
    </w:p>
    <w:p>
      <w:pPr>
        <w:pStyle w:val="ColumnLeft"/>
        <w:bidi w:val="0"/>
        <w:ind w:right="6840" w:hanging="0"/>
        <w:jc w:val="left"/>
        <w:rPr/>
      </w:pPr>
      <w:r>
        <w:rPr/>
        <w:t>warrant</w:t>
      </w:r>
    </w:p>
    <w:p>
      <w:pPr>
        <w:pStyle w:val="ColumnRight"/>
        <w:bidi w:val="0"/>
        <w:ind w:left="3600" w:right="0" w:hanging="0"/>
        <w:jc w:val="left"/>
        <w:rPr/>
      </w:pPr>
      <w:r>
        <w:rPr/>
        <w:t>To give power, or right to do; legal permission to act.</w:t>
      </w:r>
    </w:p>
    <w:p>
      <w:pPr>
        <w:pStyle w:val="ColumnLeft"/>
        <w:bidi w:val="0"/>
        <w:ind w:right="6840" w:hanging="0"/>
        <w:jc w:val="left"/>
        <w:rPr/>
      </w:pPr>
      <w:r>
        <w:rPr/>
        <w:t xml:space="preserve">warren   </w:t>
      </w:r>
      <w:r>
        <w:rPr>
          <w:b w:val="false"/>
          <w:bCs w:val="false"/>
          <w:i/>
          <w:iCs w:val="false"/>
          <w:caps w:val="false"/>
          <w:smallCaps w:val="false"/>
          <w:strike w:val="false"/>
          <w:dstrike w:val="false"/>
          <w:outline w:val="false"/>
          <w:vanish w:val="false"/>
        </w:rPr>
        <w:t>( a charter of free warren for all his demesne lands )</w:t>
      </w:r>
    </w:p>
    <w:p>
      <w:pPr>
        <w:pStyle w:val="ColumnRight"/>
        <w:bidi w:val="0"/>
        <w:ind w:left="3600" w:right="0" w:hanging="0"/>
        <w:jc w:val="left"/>
        <w:rPr/>
      </w:pPr>
      <w:r>
        <w:rPr/>
        <w:t>The right to preserve and hunt in a stated area anything furred (rabbits etc) of feathered (grouse and similar), but not deer or boar. Or an area of land appropriate for breeding and preserving game (e.g. grouse, rabbits etc, or the part of a river or stream for breeding or preserving fish).</w:t>
      </w:r>
    </w:p>
    <w:p>
      <w:pPr>
        <w:pStyle w:val="ColumnLeft"/>
        <w:bidi w:val="0"/>
        <w:ind w:right="6840" w:hanging="0"/>
        <w:jc w:val="left"/>
        <w:rPr/>
      </w:pPr>
      <w:r>
        <w:rPr/>
        <w:t>warrener</w:t>
        <w:br/>
      </w:r>
      <w:r>
        <w:rPr>
          <w:b w:val="false"/>
          <w:bCs w:val="false"/>
          <w:i/>
          <w:iCs w:val="false"/>
          <w:caps w:val="false"/>
          <w:smallCaps w:val="false"/>
          <w:strike w:val="false"/>
          <w:dstrike w:val="false"/>
          <w:outline w:val="false"/>
          <w:vanish w:val="false"/>
        </w:rPr>
        <w:t>( see coney-warren above )</w:t>
      </w:r>
    </w:p>
    <w:p>
      <w:pPr>
        <w:pStyle w:val="ColumnRight"/>
        <w:bidi w:val="0"/>
        <w:ind w:left="3600" w:right="0" w:hanging="0"/>
        <w:jc w:val="left"/>
        <w:rPr/>
      </w:pPr>
      <w:r>
        <w:rPr/>
        <w:t>Keeper of the warren, or coney warren.</w:t>
      </w:r>
    </w:p>
    <w:p>
      <w:pPr>
        <w:pStyle w:val="ColumnLeft"/>
        <w:bidi w:val="0"/>
        <w:ind w:right="6840" w:hanging="0"/>
        <w:jc w:val="left"/>
        <w:rPr/>
      </w:pPr>
      <w:r>
        <w:rPr/>
        <w:t>west-division of</w:t>
      </w:r>
    </w:p>
    <w:p>
      <w:pPr>
        <w:pStyle w:val="ColumnRight"/>
        <w:bidi w:val="0"/>
        <w:ind w:left="3600" w:right="0" w:hanging="0"/>
        <w:jc w:val="left"/>
        <w:rPr/>
      </w:pPr>
      <w:r>
        <w:rPr/>
        <w:t>west part of</w:t>
      </w:r>
    </w:p>
    <w:p>
      <w:pPr>
        <w:pStyle w:val="ColumnLeft"/>
        <w:bidi w:val="0"/>
        <w:ind w:right="6840" w:hanging="0"/>
        <w:jc w:val="left"/>
        <w:rPr/>
      </w:pPr>
      <w:r>
        <w:rPr/>
        <w:t xml:space="preserve">Whit-Tuesday    </w:t>
      </w:r>
      <w:r>
        <w:rPr>
          <w:b w:val="false"/>
          <w:bCs w:val="false"/>
          <w:i/>
          <w:iCs w:val="false"/>
          <w:caps w:val="false"/>
          <w:smallCaps w:val="false"/>
          <w:strike w:val="false"/>
          <w:dstrike w:val="false"/>
          <w:outline w:val="false"/>
          <w:vanish w:val="false"/>
        </w:rPr>
        <w:t>(Whit-Tuesday, for woollen goods,</w:t>
      </w:r>
    </w:p>
    <w:p>
      <w:pPr>
        <w:pStyle w:val="ColumnRight"/>
        <w:bidi w:val="0"/>
        <w:ind w:left="3600" w:right="0" w:hanging="0"/>
        <w:jc w:val="left"/>
        <w:rPr/>
      </w:pPr>
      <w:r>
        <w:rPr/>
        <w:t>Whitsuntide, a Christian festival seven weeks after Easter.</w:t>
      </w:r>
    </w:p>
    <w:p>
      <w:pPr>
        <w:pStyle w:val="ColumnLeft"/>
        <w:bidi w:val="0"/>
        <w:ind w:right="6840" w:hanging="0"/>
        <w:jc w:val="left"/>
        <w:rPr/>
      </w:pPr>
      <w:r>
        <w:rPr/>
        <w:t>Wolds</w:t>
      </w:r>
    </w:p>
    <w:p>
      <w:pPr>
        <w:pStyle w:val="ColumnRight"/>
        <w:bidi w:val="0"/>
        <w:ind w:left="3600" w:right="0" w:hanging="0"/>
        <w:jc w:val="left"/>
        <w:rPr/>
      </w:pPr>
      <w:r>
        <w:rPr/>
        <w:t>The (only) range of hills in the East Riding of Yorkshire (known as the Yorkshire Wolds).</w:t>
      </w:r>
    </w:p>
    <w:p>
      <w:pPr>
        <w:pStyle w:val="ColumnLeft"/>
        <w:bidi w:val="0"/>
        <w:ind w:right="6840" w:hanging="0"/>
        <w:jc w:val="left"/>
        <w:rPr/>
      </w:pPr>
      <w:r>
        <w:rPr/>
        <w:t>Yorkists</w:t>
      </w:r>
    </w:p>
    <w:p>
      <w:pPr>
        <w:pStyle w:val="ColumnRight"/>
        <w:bidi w:val="0"/>
        <w:ind w:left="3600" w:right="0" w:hanging="0"/>
        <w:jc w:val="left"/>
        <w:rPr/>
      </w:pPr>
      <w:r>
        <w:rPr/>
        <w:t>See English History, - The Wars of the Roses.</w:t>
      </w:r>
    </w:p>
    <w:p>
      <w:pPr>
        <w:pStyle w:val="ColumnLeft"/>
        <w:numPr>
          <w:ilvl w:val="0"/>
          <w:numId w:val="0"/>
        </w:numPr>
        <w:bidi w:val="0"/>
        <w:ind w:right="6840" w:hanging="0"/>
        <w:jc w:val="left"/>
        <w:rPr/>
      </w:pPr>
      <w:r>
        <w:rPr/>
      </w:r>
      <w:r>
        <w:br w:type="page"/>
      </w:r>
    </w:p>
    <w:p>
      <w:pPr>
        <w:pStyle w:val="ColumnLeft"/>
        <w:bidi w:val="0"/>
        <w:ind w:right="6840" w:hanging="0"/>
        <w:jc w:val="left"/>
        <w:rPr/>
      </w:pPr>
      <w:r>
        <w:rPr/>
        <w:t>buildid</w:t>
      </w:r>
    </w:p>
    <w:p>
      <w:pPr>
        <w:pStyle w:val="ColumnRight"/>
        <w:bidi w:val="0"/>
        <w:ind w:left="3600" w:right="0" w:hanging="0"/>
        <w:jc w:val="left"/>
        <w:rPr/>
      </w:pPr>
      <w:r>
        <w:rPr/>
        <w:t>built</w:t>
      </w:r>
    </w:p>
    <w:p>
      <w:pPr>
        <w:pStyle w:val="ColumnLeft"/>
        <w:bidi w:val="0"/>
        <w:ind w:right="6840" w:hanging="0"/>
        <w:jc w:val="left"/>
        <w:rPr/>
      </w:pPr>
      <w:r>
        <w:rPr/>
        <w:t>castel</w:t>
      </w:r>
    </w:p>
    <w:p>
      <w:pPr>
        <w:pStyle w:val="ColumnRight"/>
        <w:bidi w:val="0"/>
        <w:ind w:left="3600" w:right="0" w:hanging="0"/>
        <w:jc w:val="left"/>
        <w:rPr/>
      </w:pPr>
      <w:r>
        <w:rPr/>
        <w:t>castle.</w:t>
      </w:r>
    </w:p>
    <w:p>
      <w:pPr>
        <w:pStyle w:val="ColumnLeft"/>
        <w:bidi w:val="0"/>
        <w:ind w:right="6840" w:hanging="0"/>
        <w:jc w:val="left"/>
        <w:rPr/>
      </w:pPr>
      <w:r>
        <w:rPr/>
        <w:t>castelle</w:t>
      </w:r>
    </w:p>
    <w:p>
      <w:pPr>
        <w:pStyle w:val="ColumnRight"/>
        <w:bidi w:val="0"/>
        <w:ind w:left="3600" w:right="0" w:hanging="0"/>
        <w:jc w:val="left"/>
        <w:rPr/>
      </w:pPr>
      <w:r>
        <w:rPr/>
        <w:t>Castle.</w:t>
      </w:r>
    </w:p>
    <w:p>
      <w:pPr>
        <w:pStyle w:val="ColumnLeft"/>
        <w:bidi w:val="0"/>
        <w:ind w:right="6840" w:hanging="0"/>
        <w:jc w:val="left"/>
        <w:rPr/>
      </w:pPr>
      <w:r>
        <w:rPr/>
        <w:t>caulid</w:t>
      </w:r>
    </w:p>
    <w:p>
      <w:pPr>
        <w:pStyle w:val="ColumnRight"/>
        <w:bidi w:val="0"/>
        <w:ind w:left="3600" w:right="0" w:hanging="0"/>
        <w:jc w:val="left"/>
        <w:rPr/>
      </w:pPr>
      <w:r>
        <w:rPr/>
        <w:t>called</w:t>
      </w:r>
    </w:p>
    <w:p>
      <w:pPr>
        <w:pStyle w:val="ColumnLeft"/>
        <w:bidi w:val="0"/>
        <w:ind w:right="6840" w:hanging="0"/>
        <w:jc w:val="left"/>
        <w:rPr/>
      </w:pPr>
      <w:r>
        <w:rPr/>
        <w:t>chaynid</w:t>
      </w:r>
    </w:p>
    <w:p>
      <w:pPr>
        <w:pStyle w:val="ColumnRight"/>
        <w:bidi w:val="0"/>
        <w:ind w:left="3600" w:right="0" w:hanging="0"/>
        <w:jc w:val="left"/>
        <w:rPr/>
      </w:pPr>
      <w:r>
        <w:rPr/>
        <w:t>chained.</w:t>
      </w:r>
    </w:p>
    <w:p>
      <w:pPr>
        <w:pStyle w:val="ColumnLeft"/>
        <w:bidi w:val="0"/>
        <w:ind w:right="6840" w:hanging="0"/>
        <w:jc w:val="left"/>
        <w:rPr/>
      </w:pPr>
      <w:r>
        <w:rPr/>
        <w:t>consystinge</w:t>
      </w:r>
    </w:p>
    <w:p>
      <w:pPr>
        <w:pStyle w:val="ColumnRight"/>
        <w:bidi w:val="0"/>
        <w:ind w:left="3600" w:right="0" w:hanging="0"/>
        <w:jc w:val="left"/>
        <w:rPr/>
      </w:pPr>
      <w:r>
        <w:rPr/>
        <w:t>consisting</w:t>
      </w:r>
    </w:p>
    <w:p>
      <w:pPr>
        <w:pStyle w:val="ColumnLeft"/>
        <w:bidi w:val="0"/>
        <w:ind w:right="6840" w:hanging="0"/>
        <w:jc w:val="left"/>
        <w:rPr/>
      </w:pPr>
      <w:r>
        <w:rPr/>
        <w:t>courte</w:t>
      </w:r>
    </w:p>
    <w:p>
      <w:pPr>
        <w:pStyle w:val="ColumnRight"/>
        <w:bidi w:val="0"/>
        <w:ind w:left="3600" w:right="0" w:hanging="0"/>
        <w:jc w:val="left"/>
        <w:rPr/>
      </w:pPr>
      <w:r>
        <w:rPr/>
        <w:t>courtyard</w:t>
      </w:r>
    </w:p>
    <w:p>
      <w:pPr>
        <w:pStyle w:val="ColumnLeft"/>
        <w:bidi w:val="0"/>
        <w:ind w:right="6840" w:hanging="0"/>
        <w:jc w:val="left"/>
        <w:rPr/>
      </w:pPr>
      <w:r>
        <w:rPr/>
        <w:t>cummith</w:t>
      </w:r>
    </w:p>
    <w:p>
      <w:pPr>
        <w:pStyle w:val="ColumnRight"/>
        <w:bidi w:val="0"/>
        <w:ind w:left="3600" w:right="0" w:hanging="0"/>
        <w:jc w:val="left"/>
        <w:rPr/>
      </w:pPr>
      <w:r>
        <w:rPr/>
        <w:t>comes</w:t>
      </w:r>
    </w:p>
    <w:p>
      <w:pPr>
        <w:pStyle w:val="ColumnLeft"/>
        <w:bidi w:val="0"/>
        <w:ind w:right="6840" w:hanging="0"/>
        <w:jc w:val="left"/>
        <w:rPr/>
      </w:pPr>
      <w:r>
        <w:rPr/>
        <w:t>cumpace</w:t>
      </w:r>
    </w:p>
    <w:p>
      <w:pPr>
        <w:pStyle w:val="ColumnRight"/>
        <w:bidi w:val="0"/>
        <w:ind w:left="3600" w:right="0" w:hanging="0"/>
        <w:jc w:val="left"/>
        <w:rPr/>
      </w:pPr>
      <w:r>
        <w:rPr/>
        <w:t>circumference</w:t>
      </w:r>
    </w:p>
    <w:p>
      <w:pPr>
        <w:pStyle w:val="ColumnLeft"/>
        <w:bidi w:val="0"/>
        <w:ind w:right="6840" w:hanging="0"/>
        <w:jc w:val="left"/>
        <w:rPr/>
      </w:pPr>
      <w:r>
        <w:rPr/>
        <w:t>est ende</w:t>
      </w:r>
    </w:p>
    <w:p>
      <w:pPr>
        <w:pStyle w:val="ColumnRight"/>
        <w:bidi w:val="0"/>
        <w:ind w:left="3600" w:right="0" w:hanging="0"/>
        <w:jc w:val="left"/>
        <w:rPr/>
      </w:pPr>
      <w:r>
        <w:rPr/>
        <w:t>east end</w:t>
      </w:r>
    </w:p>
    <w:p>
      <w:pPr>
        <w:pStyle w:val="ColumnLeft"/>
        <w:bidi w:val="0"/>
        <w:ind w:right="6840" w:hanging="0"/>
        <w:jc w:val="left"/>
        <w:rPr/>
      </w:pPr>
      <w:r>
        <w:rPr/>
        <w:t>eche</w:t>
      </w:r>
    </w:p>
    <w:p>
      <w:pPr>
        <w:pStyle w:val="ColumnRight"/>
        <w:bidi w:val="0"/>
        <w:ind w:left="3600" w:right="0" w:hanging="0"/>
        <w:jc w:val="left"/>
        <w:rPr/>
      </w:pPr>
      <w:r>
        <w:rPr/>
        <w:t>each</w:t>
      </w:r>
    </w:p>
    <w:p>
      <w:pPr>
        <w:pStyle w:val="ColumnLeft"/>
        <w:bidi w:val="0"/>
        <w:ind w:right="6840" w:hanging="0"/>
        <w:jc w:val="left"/>
        <w:rPr/>
      </w:pPr>
      <w:r>
        <w:rPr/>
        <w:t>epperith</w:t>
      </w:r>
    </w:p>
    <w:p>
      <w:pPr>
        <w:pStyle w:val="ColumnRight"/>
        <w:bidi w:val="0"/>
        <w:ind w:left="3600" w:right="0" w:hanging="0"/>
        <w:jc w:val="left"/>
        <w:rPr/>
      </w:pPr>
      <w:r>
        <w:rPr/>
        <w:t>appears</w:t>
      </w:r>
    </w:p>
    <w:p>
      <w:pPr>
        <w:pStyle w:val="ColumnLeft"/>
        <w:bidi w:val="0"/>
        <w:ind w:right="6840" w:hanging="0"/>
        <w:jc w:val="left"/>
        <w:rPr/>
      </w:pPr>
      <w:r>
        <w:rPr/>
        <w:t>grayne</w:t>
      </w:r>
    </w:p>
    <w:p>
      <w:pPr>
        <w:pStyle w:val="ColumnRight"/>
        <w:bidi w:val="0"/>
        <w:ind w:left="3600" w:right="0" w:hanging="0"/>
        <w:jc w:val="left"/>
        <w:rPr/>
      </w:pPr>
      <w:r>
        <w:rPr/>
        <w:t>Grain</w:t>
      </w:r>
    </w:p>
    <w:p>
      <w:pPr>
        <w:pStyle w:val="ColumnLeft"/>
        <w:bidi w:val="0"/>
        <w:ind w:right="6840" w:hanging="0"/>
        <w:jc w:val="left"/>
        <w:rPr/>
      </w:pPr>
      <w:r>
        <w:rPr/>
        <w:t>haulle</w:t>
      </w:r>
    </w:p>
    <w:p>
      <w:pPr>
        <w:pStyle w:val="ColumnRight"/>
        <w:bidi w:val="0"/>
        <w:ind w:left="3600" w:right="0" w:hanging="0"/>
        <w:jc w:val="left"/>
        <w:rPr/>
      </w:pPr>
      <w:r>
        <w:rPr/>
        <w:t>hall</w:t>
      </w:r>
    </w:p>
    <w:p>
      <w:pPr>
        <w:pStyle w:val="ColumnLeft"/>
        <w:bidi w:val="0"/>
        <w:ind w:right="6840" w:hanging="0"/>
        <w:jc w:val="left"/>
        <w:rPr/>
      </w:pPr>
      <w:r>
        <w:rPr/>
        <w:t>hille</w:t>
      </w:r>
    </w:p>
    <w:p>
      <w:pPr>
        <w:pStyle w:val="ColumnRight"/>
        <w:bidi w:val="0"/>
        <w:ind w:left="3600" w:right="0" w:hanging="0"/>
        <w:jc w:val="left"/>
        <w:rPr/>
      </w:pPr>
      <w:r>
        <w:rPr/>
        <w:t>Hill.</w:t>
      </w:r>
    </w:p>
    <w:p>
      <w:pPr>
        <w:pStyle w:val="ColumnLeft"/>
        <w:bidi w:val="0"/>
        <w:ind w:right="6840" w:hanging="0"/>
        <w:jc w:val="left"/>
        <w:rPr/>
      </w:pPr>
      <w:r>
        <w:rPr/>
        <w:t>larg</w:t>
      </w:r>
    </w:p>
    <w:p>
      <w:pPr>
        <w:pStyle w:val="ColumnRight"/>
        <w:bidi w:val="0"/>
        <w:ind w:left="3600" w:right="0" w:hanging="0"/>
        <w:jc w:val="left"/>
        <w:rPr/>
      </w:pPr>
      <w:r>
        <w:rPr/>
        <w:t>Large.</w:t>
      </w:r>
    </w:p>
    <w:p>
      <w:pPr>
        <w:pStyle w:val="ColumnLeft"/>
        <w:bidi w:val="0"/>
        <w:ind w:right="6840" w:hanging="0"/>
        <w:jc w:val="left"/>
        <w:rPr/>
      </w:pPr>
      <w:r>
        <w:rPr/>
        <w:t>longid</w:t>
      </w:r>
    </w:p>
    <w:p>
      <w:pPr>
        <w:pStyle w:val="ColumnRight"/>
        <w:bidi w:val="0"/>
        <w:ind w:left="3600" w:right="0" w:hanging="0"/>
        <w:jc w:val="left"/>
        <w:rPr/>
      </w:pPr>
      <w:r>
        <w:rPr/>
        <w:t>belonged.</w:t>
      </w:r>
    </w:p>
    <w:p>
      <w:pPr>
        <w:pStyle w:val="ColumnLeft"/>
        <w:bidi w:val="0"/>
        <w:ind w:right="6840" w:hanging="0"/>
        <w:jc w:val="left"/>
        <w:rPr/>
      </w:pPr>
      <w:r>
        <w:rPr/>
        <w:t>meatly</w:t>
        <w:br/>
      </w:r>
      <w:r>
        <w:rPr>
          <w:b w:val="false"/>
          <w:bCs w:val="false"/>
          <w:i/>
          <w:iCs w:val="false"/>
          <w:caps w:val="false"/>
          <w:smallCaps w:val="false"/>
          <w:strike w:val="false"/>
          <w:dstrike w:val="false"/>
          <w:outline w:val="false"/>
          <w:vanish w:val="false"/>
        </w:rPr>
        <w:t>( and meatly well woddid )</w:t>
      </w:r>
    </w:p>
    <w:p>
      <w:pPr>
        <w:pStyle w:val="ColumnRight"/>
        <w:bidi w:val="0"/>
        <w:ind w:left="3600" w:right="0" w:hanging="0"/>
        <w:jc w:val="left"/>
        <w:rPr/>
      </w:pPr>
      <w:r>
        <w:rPr/>
        <w:t>don't know, probably means "mostly"</w:t>
      </w:r>
    </w:p>
    <w:p>
      <w:pPr>
        <w:pStyle w:val="ColumnLeft"/>
        <w:bidi w:val="0"/>
        <w:ind w:right="6840" w:hanging="0"/>
        <w:jc w:val="left"/>
        <w:rPr/>
      </w:pPr>
      <w:r>
        <w:rPr/>
        <w:t>mene</w:t>
      </w:r>
    </w:p>
    <w:p>
      <w:pPr>
        <w:pStyle w:val="ColumnRight"/>
        <w:bidi w:val="0"/>
        <w:ind w:left="3600" w:right="0" w:hanging="0"/>
        <w:jc w:val="left"/>
        <w:rPr/>
      </w:pPr>
      <w:r>
        <w:rPr/>
        <w:t>?</w:t>
      </w:r>
    </w:p>
    <w:p>
      <w:pPr>
        <w:pStyle w:val="ColumnLeft"/>
        <w:bidi w:val="0"/>
        <w:ind w:right="6840" w:hanging="0"/>
        <w:jc w:val="left"/>
        <w:rPr/>
      </w:pPr>
      <w:r>
        <w:rPr/>
        <w:t>onely</w:t>
      </w:r>
    </w:p>
    <w:p>
      <w:pPr>
        <w:pStyle w:val="ColumnRight"/>
        <w:bidi w:val="0"/>
        <w:ind w:left="3600" w:right="0" w:hanging="0"/>
        <w:jc w:val="left"/>
        <w:rPr/>
      </w:pPr>
      <w:r>
        <w:rPr/>
        <w:t>Only.</w:t>
      </w:r>
    </w:p>
    <w:p>
      <w:pPr>
        <w:pStyle w:val="ColumnLeft"/>
        <w:bidi w:val="0"/>
        <w:ind w:right="6840" w:hanging="0"/>
        <w:jc w:val="left"/>
        <w:rPr/>
      </w:pPr>
      <w:r>
        <w:rPr/>
        <w:t>origine</w:t>
      </w:r>
    </w:p>
    <w:p>
      <w:pPr>
        <w:pStyle w:val="ColumnRight"/>
        <w:bidi w:val="0"/>
        <w:ind w:left="3600" w:right="0" w:hanging="0"/>
        <w:jc w:val="left"/>
        <w:rPr/>
      </w:pPr>
      <w:r>
        <w:rPr/>
        <w:t>origin</w:t>
      </w:r>
    </w:p>
    <w:p>
      <w:pPr>
        <w:pStyle w:val="ColumnLeft"/>
        <w:bidi w:val="0"/>
        <w:ind w:right="6840" w:hanging="0"/>
        <w:jc w:val="left"/>
        <w:rPr/>
      </w:pPr>
      <w:r>
        <w:rPr/>
        <w:t>paroche</w:t>
      </w:r>
    </w:p>
    <w:p>
      <w:pPr>
        <w:pStyle w:val="ColumnRight"/>
        <w:bidi w:val="0"/>
        <w:ind w:left="3600" w:right="0" w:hanging="0"/>
        <w:jc w:val="left"/>
        <w:rPr/>
      </w:pPr>
      <w:r>
        <w:rPr/>
        <w:t>parish</w:t>
      </w:r>
    </w:p>
    <w:p>
      <w:pPr>
        <w:pStyle w:val="ColumnLeft"/>
        <w:bidi w:val="0"/>
        <w:ind w:right="6840" w:hanging="0"/>
        <w:jc w:val="left"/>
        <w:rPr/>
      </w:pPr>
      <w:r>
        <w:rPr/>
        <w:t>praty</w:t>
      </w:r>
    </w:p>
    <w:p>
      <w:pPr>
        <w:pStyle w:val="ColumnRight"/>
        <w:bidi w:val="0"/>
        <w:ind w:left="3600" w:right="0" w:hanging="0"/>
        <w:jc w:val="left"/>
        <w:rPr/>
      </w:pPr>
      <w:r>
        <w:rPr/>
        <w:t>pretty.</w:t>
      </w:r>
    </w:p>
    <w:p>
      <w:pPr>
        <w:pStyle w:val="ColumnLeft"/>
        <w:bidi w:val="0"/>
        <w:ind w:right="6840" w:hanging="0"/>
        <w:jc w:val="left"/>
        <w:rPr/>
      </w:pPr>
      <w:r>
        <w:rPr/>
        <w:t>rennith</w:t>
      </w:r>
    </w:p>
    <w:p>
      <w:pPr>
        <w:pStyle w:val="ColumnRight"/>
        <w:bidi w:val="0"/>
        <w:ind w:left="3600" w:right="0" w:hanging="0"/>
        <w:jc w:val="left"/>
        <w:rPr/>
      </w:pPr>
      <w:r>
        <w:rPr/>
        <w:t>runs</w:t>
      </w:r>
    </w:p>
    <w:p>
      <w:pPr>
        <w:pStyle w:val="ColumnLeft"/>
        <w:bidi w:val="0"/>
        <w:ind w:right="6840" w:hanging="0"/>
        <w:jc w:val="left"/>
        <w:rPr/>
      </w:pPr>
      <w:r>
        <w:rPr/>
        <w:t>ruinus</w:t>
      </w:r>
    </w:p>
    <w:p>
      <w:pPr>
        <w:pStyle w:val="ColumnRight"/>
        <w:bidi w:val="0"/>
        <w:ind w:left="3600" w:right="0" w:hanging="0"/>
        <w:jc w:val="left"/>
        <w:rPr/>
      </w:pPr>
      <w:r>
        <w:rPr/>
        <w:t>ruined</w:t>
      </w:r>
    </w:p>
    <w:p>
      <w:pPr>
        <w:pStyle w:val="ColumnLeft"/>
        <w:bidi w:val="0"/>
        <w:ind w:right="6840" w:hanging="0"/>
        <w:jc w:val="left"/>
        <w:rPr/>
      </w:pPr>
      <w:r>
        <w:rPr/>
        <w:t>seme</w:t>
      </w:r>
    </w:p>
    <w:p>
      <w:pPr>
        <w:pStyle w:val="ColumnRight"/>
        <w:bidi w:val="0"/>
        <w:ind w:left="3600" w:right="0" w:hanging="0"/>
        <w:jc w:val="left"/>
        <w:rPr/>
      </w:pPr>
      <w:r>
        <w:rPr/>
        <w:t>seem</w:t>
      </w:r>
    </w:p>
    <w:p>
      <w:pPr>
        <w:pStyle w:val="ColumnLeft"/>
        <w:bidi w:val="0"/>
        <w:ind w:right="6840" w:hanging="0"/>
        <w:jc w:val="left"/>
        <w:rPr/>
      </w:pPr>
      <w:r>
        <w:rPr/>
        <w:t>stode</w:t>
      </w:r>
    </w:p>
    <w:p>
      <w:pPr>
        <w:pStyle w:val="ColumnRight"/>
        <w:bidi w:val="0"/>
        <w:ind w:left="3600" w:right="0" w:hanging="0"/>
        <w:jc w:val="left"/>
        <w:rPr/>
      </w:pPr>
      <w:r>
        <w:rPr/>
        <w:t>stood</w:t>
      </w:r>
    </w:p>
    <w:p>
      <w:pPr>
        <w:pStyle w:val="ColumnLeft"/>
        <w:bidi w:val="0"/>
        <w:ind w:right="6840" w:hanging="0"/>
        <w:jc w:val="left"/>
        <w:rPr/>
      </w:pPr>
      <w:r>
        <w:rPr/>
        <w:t>stondith</w:t>
      </w:r>
    </w:p>
    <w:p>
      <w:pPr>
        <w:pStyle w:val="ColumnRight"/>
        <w:bidi w:val="0"/>
        <w:ind w:left="3600" w:right="0" w:hanging="0"/>
        <w:jc w:val="left"/>
        <w:rPr/>
      </w:pPr>
      <w:r>
        <w:rPr/>
        <w:t>stands</w:t>
      </w:r>
    </w:p>
    <w:p>
      <w:pPr>
        <w:pStyle w:val="ColumnLeft"/>
        <w:bidi w:val="0"/>
        <w:ind w:right="6840" w:hanging="0"/>
        <w:jc w:val="left"/>
        <w:rPr/>
      </w:pPr>
      <w:r>
        <w:rPr/>
        <w:t>sumtyme</w:t>
      </w:r>
    </w:p>
    <w:p>
      <w:pPr>
        <w:pStyle w:val="ColumnRight"/>
        <w:bidi w:val="0"/>
        <w:ind w:left="3600" w:right="0" w:hanging="0"/>
        <w:jc w:val="left"/>
        <w:rPr/>
      </w:pPr>
      <w:r>
        <w:rPr/>
        <w:t>sometime</w:t>
      </w:r>
    </w:p>
    <w:p>
      <w:pPr>
        <w:pStyle w:val="ColumnLeft"/>
        <w:bidi w:val="0"/>
        <w:ind w:right="6840" w:hanging="0"/>
        <w:jc w:val="left"/>
        <w:rPr/>
      </w:pPr>
      <w:r>
        <w:rPr/>
        <w:t>tembre</w:t>
      </w:r>
    </w:p>
    <w:p>
      <w:pPr>
        <w:pStyle w:val="ColumnRight"/>
        <w:bidi w:val="0"/>
        <w:ind w:left="3600" w:right="0" w:hanging="0"/>
        <w:jc w:val="left"/>
        <w:rPr/>
      </w:pPr>
      <w:r>
        <w:rPr/>
        <w:t>timber</w:t>
      </w:r>
    </w:p>
    <w:p>
      <w:pPr>
        <w:pStyle w:val="ColumnLeft"/>
        <w:bidi w:val="0"/>
        <w:ind w:right="6840" w:hanging="0"/>
        <w:jc w:val="left"/>
        <w:rPr/>
      </w:pPr>
      <w:r>
        <w:rPr/>
        <w:t>topp</w:t>
      </w:r>
    </w:p>
    <w:p>
      <w:pPr>
        <w:pStyle w:val="ColumnRight"/>
        <w:bidi w:val="0"/>
        <w:ind w:left="3600" w:right="0" w:hanging="0"/>
        <w:jc w:val="left"/>
        <w:rPr/>
      </w:pPr>
      <w:r>
        <w:rPr/>
        <w:t>Top.</w:t>
      </w:r>
    </w:p>
    <w:p>
      <w:pPr>
        <w:pStyle w:val="ColumnLeft"/>
        <w:bidi w:val="0"/>
        <w:ind w:right="6840" w:hanging="0"/>
        <w:jc w:val="left"/>
        <w:rPr/>
      </w:pPr>
      <w:r>
        <w:rPr/>
        <w:t>tumbes</w:t>
      </w:r>
    </w:p>
    <w:p>
      <w:pPr>
        <w:pStyle w:val="ColumnRight"/>
        <w:bidi w:val="0"/>
        <w:ind w:left="3600" w:right="0" w:hanging="0"/>
        <w:jc w:val="left"/>
        <w:rPr/>
      </w:pPr>
      <w:r>
        <w:rPr/>
        <w:t>Tombs.</w:t>
      </w:r>
    </w:p>
    <w:p>
      <w:pPr>
        <w:pStyle w:val="ColumnLeft"/>
        <w:bidi w:val="0"/>
        <w:ind w:right="6840" w:hanging="0"/>
        <w:jc w:val="left"/>
        <w:rPr/>
      </w:pPr>
      <w:r>
        <w:rPr/>
        <w:t>tymbre</w:t>
      </w:r>
    </w:p>
    <w:p>
      <w:pPr>
        <w:pStyle w:val="ColumnRight"/>
        <w:bidi w:val="0"/>
        <w:ind w:left="3600" w:right="0" w:hanging="0"/>
        <w:jc w:val="left"/>
        <w:rPr/>
      </w:pPr>
      <w:r>
        <w:rPr/>
        <w:t>timber</w:t>
      </w:r>
    </w:p>
    <w:p>
      <w:pPr>
        <w:pStyle w:val="ColumnLeft"/>
        <w:bidi w:val="0"/>
        <w:ind w:right="6840" w:hanging="0"/>
        <w:jc w:val="left"/>
        <w:rPr/>
      </w:pPr>
      <w:r>
        <w:rPr/>
        <w:t>tyme</w:t>
      </w:r>
    </w:p>
    <w:p>
      <w:pPr>
        <w:pStyle w:val="ColumnRight"/>
        <w:bidi w:val="0"/>
        <w:ind w:left="3600" w:right="0" w:hanging="0"/>
        <w:jc w:val="left"/>
        <w:rPr/>
      </w:pPr>
      <w:r>
        <w:rPr/>
        <w:t>time</w:t>
      </w:r>
    </w:p>
    <w:p>
      <w:pPr>
        <w:pStyle w:val="ColumnLeft"/>
        <w:bidi w:val="0"/>
        <w:ind w:right="6840" w:hanging="0"/>
        <w:jc w:val="left"/>
        <w:rPr/>
      </w:pPr>
      <w:r>
        <w:rPr/>
        <w:t>waulle</w:t>
      </w:r>
    </w:p>
    <w:p>
      <w:pPr>
        <w:pStyle w:val="ColumnRight"/>
        <w:bidi w:val="0"/>
        <w:ind w:left="3600" w:right="0" w:hanging="0"/>
        <w:jc w:val="left"/>
        <w:rPr/>
      </w:pPr>
      <w:r>
        <w:rPr/>
        <w:t>wall</w:t>
      </w:r>
    </w:p>
    <w:p>
      <w:pPr>
        <w:pStyle w:val="ColumnLeft"/>
        <w:bidi w:val="0"/>
        <w:ind w:right="6840" w:hanging="0"/>
        <w:jc w:val="left"/>
        <w:rPr/>
      </w:pPr>
      <w:r>
        <w:rPr/>
        <w:t>woddid</w:t>
      </w:r>
    </w:p>
    <w:p>
      <w:pPr>
        <w:pStyle w:val="ColumnRight"/>
        <w:bidi w:val="0"/>
        <w:ind w:left="3600" w:right="0" w:hanging="0"/>
        <w:jc w:val="left"/>
        <w:rPr/>
      </w:pPr>
      <w:r>
        <w:rPr/>
        <w:t>wooded</w:t>
      </w:r>
    </w:p>
    <w:p>
      <w:pPr>
        <w:pStyle w:val="ColumnLeft"/>
        <w:bidi w:val="0"/>
        <w:ind w:right="6840" w:hanging="0"/>
        <w:jc w:val="left"/>
        <w:rPr/>
      </w:pPr>
      <w:r>
        <w:rPr/>
        <w:t>ye</w:t>
      </w:r>
    </w:p>
    <w:p>
      <w:pPr>
        <w:pStyle w:val="ColumnRight"/>
        <w:bidi w:val="0"/>
        <w:ind w:left="3600" w:right="0" w:hanging="0"/>
        <w:jc w:val="left"/>
        <w:rPr/>
      </w:pPr>
      <w:r>
        <w:rPr/>
        <w:t>You.</w:t>
      </w:r>
    </w:p>
    <w:p>
      <w:pPr>
        <w:pStyle w:val="ColumnLeft"/>
        <w:bidi w:val="0"/>
        <w:ind w:right="6840" w:hanging="0"/>
        <w:jc w:val="left"/>
        <w:rPr/>
      </w:pPr>
      <w:r>
        <w:rPr/>
        <w:t>yn</w:t>
      </w:r>
    </w:p>
    <w:p>
      <w:pPr>
        <w:pStyle w:val="Normal"/>
        <w:bidi w:val="0"/>
        <w:rPr/>
      </w:pPr>
      <w:r>
        <w:rPr/>
        <w:t>in</w:t>
      </w:r>
    </w:p>
    <w:sectPr>
      <w:headerReference w:type="default" r:id="rId10"/>
      <w:footerReference w:type="default" r:id="rId11"/>
      <w:type w:val="nextPage"/>
      <w:pgSz w:w="11906" w:h="16838"/>
      <w:pgMar w:left="1800" w:right="720" w:gutter="0" w:header="706"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Page #P</w:t>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irectory of the East Riding of Yorkshire</w:t>
    </w:r>
  </w:p>
  <w:p>
    <w:pPr>
      <w:pStyle w:val="Normal"/>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rinciple Officers of The East Riding of Yorkshire</w:t>
    </w:r>
  </w:p>
  <w:p>
    <w:pPr>
      <w:pStyle w:val="Normal"/>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lace Names in The East Riding of Yorkshire</w:t>
    </w:r>
  </w:p>
  <w:p>
    <w:pPr>
      <w:pStyle w:val="Normal"/>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Glossary of Terms</w:t>
    </w:r>
  </w:p>
  <w:p>
    <w:pPr>
      <w:pStyle w:val="Normal"/>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Indent1"/>
      <w:numFmt w:val="none"/>
      <w:suff w:val="nothing"/>
      <w:lvlText w:val=""/>
      <w:lvlJc w:val="left"/>
      <w:pPr>
        <w:tabs>
          <w:tab w:val="num" w:pos="0"/>
        </w:tabs>
        <w:ind w:left="0" w:hanging="0"/>
      </w:pPr>
    </w:lvl>
    <w:lvl w:ilvl="2">
      <w:start w:val="1"/>
      <w:pStyle w:val="SectionHead"/>
      <w:numFmt w:val="none"/>
      <w:suff w:val="nothing"/>
      <w:lvlText w:val=""/>
      <w:lvlJc w:val="left"/>
      <w:pPr>
        <w:tabs>
          <w:tab w:val="num" w:pos="0"/>
        </w:tabs>
        <w:ind w:left="0" w:hanging="0"/>
      </w:pPr>
    </w:lvl>
    <w:lvl w:ilvl="3">
      <w:start w:val="1"/>
      <w:pStyle w:val="ColumnLeft"/>
      <w:numFmt w:val="none"/>
      <w:suff w:val="nothing"/>
      <w:lvlText w:val=""/>
      <w:lvlJc w:val="left"/>
      <w:pPr>
        <w:tabs>
          <w:tab w:val="num" w:pos="0"/>
        </w:tabs>
        <w:ind w:left="0" w:hanging="0"/>
      </w:pPr>
    </w:lvl>
    <w:lvl w:ilvl="4">
      <w:start w:val="1"/>
      <w:pStyle w:val="ColumnRigh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rmalIndent1">
    <w:name w:val="Normal_Indent"/>
    <w:basedOn w:val="Normal"/>
    <w:qFormat/>
    <w:pPr>
      <w:numPr>
        <w:ilvl w:val="1"/>
        <w:numId w:val="1"/>
      </w:numPr>
      <w:ind w:left="360" w:right="360" w:hanging="0"/>
      <w:outlineLvl w:val="1"/>
    </w:pPr>
    <w:rPr>
      <w:b w:val="false"/>
      <w:bCs w:val="false"/>
      <w:i/>
      <w:iCs w:val="false"/>
      <w:caps w:val="false"/>
      <w:smallCaps w:val="false"/>
      <w:strike w:val="false"/>
      <w:dstrike w:val="false"/>
      <w:outline w:val="false"/>
      <w:vanish w:val="false"/>
    </w:rPr>
  </w:style>
  <w:style w:type="paragraph" w:styleId="SectionHead">
    <w:name w:val="Section-Head"/>
    <w:qFormat/>
    <w:pPr>
      <w:pageBreakBefore/>
      <w:widowControl w:val="false"/>
      <w:numPr>
        <w:ilvl w:val="2"/>
        <w:numId w:val="1"/>
      </w:numP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ColumnLeft">
    <w:name w:val="Column_Left"/>
    <w:qFormat/>
    <w:pPr>
      <w:keepNext w:val="true"/>
      <w:keepLines/>
      <w:widowControl w:val="false"/>
      <w:numPr>
        <w:ilvl w:val="3"/>
        <w:numId w:val="1"/>
      </w:numPr>
      <w:bidi w:val="0"/>
      <w:ind w:right="6840"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Right">
    <w:name w:val="Column_Right"/>
    <w:qFormat/>
    <w:pPr>
      <w:keepLines/>
      <w:widowControl w:val="false"/>
      <w:numPr>
        <w:ilvl w:val="4"/>
        <w:numId w:val="1"/>
      </w:numPr>
      <w:bidi w:val="0"/>
      <w:ind w:left="3600" w:righ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6T13:17:00Z</cp:lastPrinted>
  <cp:revision>0</cp:revision>
  <dc:subject/>
  <dc:title/>
</cp:coreProperties>
</file>