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z_E V2.01 by Kevin Conn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z_E requires version 2.04 of the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are using version 1.3 or earlier, use the Ez_E found in the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cluded with this one (should be named Ez_E_13.lh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a simple GUI interface to use with E.  I wrote it to make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E a simpler task.  I disliked shuffling windows around, opening a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CD'-ing to the right directory, and doing all that ty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z_E makes E Ez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's really just a simple cover that replaces all that window shuffl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ing. There are 8 simple buttons that should be self explanatory, but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each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or:  This will open your editor.  It will present you a file requesto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ll you need to do is locate your current work file. 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pass the name of this file to your editor, so don't wor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bout passing comman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: This allows you to save each individual project you are working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 saved includes: Path and name of current source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Compiler options, current execute options, and whethe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re using a precompiler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* Note: When you open a new project with this button, Ez_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open the source in your editor, set the proper st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CP, and fill in the strings for compiling and exec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P:     This button will toggle useage of ANY file Pre-Compiler. Note tha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you are using EPP, you must have it properly installed (see the do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n how to use EPP). It cycles between the on and off stage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setting is saved in the PRO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: This button will compile your program.  All output from the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ill appear in the 'Ez_E IO window' so you can see what it is do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* Note: that you should have selected a work file with editor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is button, but if you didn't, it will ask you for an .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use as th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* Note: If you are using a pre-compiler, Compile will automatically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r pre-compiler before it calls 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* Note: New in 2.00; you can now add a command line string in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right of this button. THIS COMMAND LINE IS ONLY PASSED TO E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D NOT TO ANY PRECOMPILER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current command line string is saved when you save your pro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: This will (attempt to) run the program you are currently working 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ptional command lin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f you have not opened a project with the editor or the compiler butt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t will do nothing at all.  Currently opens a full screen window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your program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* Note: New in 2.00; you can now add a command line string in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right of this button. The current command line string is s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you save your pro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:  This is a new function for Ez_E. What it does, is allows a way for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dd to the funcionality of Ez_E by adding on your own sub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hen you use this option, you a presented with a file requester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extention you want to run. Currently, the requester starts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efined project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xtentions are presently restricted to Executeables and shell scri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 plan to add auto detection, to allow use of Arexx scripts al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ee below on how to add your own exten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* Note: The config option is now implemented as an extention. To use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either start it from the command line (no options) or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xtention. Each button should be easy to understand, but 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undown of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aults: Path to EC     = 'C:'       This is where Ez_E will look for EC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pile the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ath to Editor = 'C:'       This is where Ez_E will look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ame of Editor = 'MeMacs'   This is the name of the default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k Directory = 'RAM:'     This is where Ez_E will look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e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ject Path   = 'RAM:'     This is where your project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ath to PCP    = 'C:'       This is where Ez_E will look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-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ame of PCP    = 'Include'  Options: EPP,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!!! NOTE: A PCP is NOT requir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d with Ez_E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a PCP?   = 'Y'        Options: Y /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small buttons marked "R" next to the string gadgets ar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quest buttons. You can either enter a value directly into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gadget, or use the requester for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* Note: No error checking is done with the string gadgets, so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ake a mistake, expect fireworks. Error checking IS don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:   Just a little requester with some info about me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:    Use this to exit Ez_E. (What did you expect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s it!  Short, simple, and Ez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u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or first time installers, just copy Ez_E somewhere onto your sys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nd create your work and project directories. Then follow these ste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: Start up Ez_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2: Use the Ez_E_Config Ext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3: Quit Ez_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ow your system is set up and ready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o upgrade from 2.00 (with a config file), just install the new Ez_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nd copy Ez_E_Config to your projec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o upgrade from any pre-2.00 version, delete the file s:Ez_E.cfg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ollow the steps for first time install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se are something new I thought would be nice. To create you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xtentions, you have a few options. Ez_E will pass you a long str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s on the command line. I have included a small program tha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ntangle this mess, and present you the information as strings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or if you want to, you can deal with it yourself). The benefit of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is list is that it contains all current information about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z_E, default directories, filename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argument will look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H0:C/|DH0:C/|MeMacs|RAM:|RAM:|DH0:C/|Include|Y|Work:Ez_E.e|Work:|||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format is the same as the config file (s:Ez_E.cfg). Also,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ing a PCP, you will get the value 'Y' last in the list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OCESSED FILE will have the extention of _Inc.e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If you need help, just look at the code segment called PassArgs.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SHOULD operate properly when used accor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guidelines specified in this document.  In no instance will I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or any damage caused or data lost by the use or misuse of Ez_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:    None known (so far).  It seems to be a clean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f you do find any, you can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reshWaterII    40:401/100.0@AmigaNet (Be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:209/239.0@FidoNet  (Goo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4834 San Rafael 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as Vegas, Nevada 89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z_E is copyright  1993, by Kevin Connell, All Rights 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postcardware.  If you use/like/love it, just send 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ostcard.  Please do not distribute it with any commercial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 any case, you cannot charge more for a copy of this program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cost of the materials (disk) and reasonable wear on a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Not to exceede a total cost of $1.00) without my written per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ource is available, just drop me a line, with enough money to pa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 disk and postage (or if you want to freq it, just send me netmai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1.0   Written on May 10, 1993.  Really just as a test of some stuff in '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pdated May 31, Same revision, made it a bit more friend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1.1   Updated May 31, made 2.0 specific. Released to file ech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1.2   Updated June 27, Added support for EPP preproces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hanged the config stuff around a bit, hopefully b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ot Released to file ech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1.3   Updated July 26, Changed support from EPP to any preproces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dded New Button, "CLI Exec", so you could launch program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s (like from CL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leased to file ech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ixed Bug in "CLI Exec" button. Was adding an extra ^@ to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cluded a simple pre-processor called "Include", and a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or "Execute" that features a file requester (w/sour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2.00  Beta Version - Updated August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mplete re-write from the ground up. Broke the code into 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nd used Include to reconstruc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dded commandline options for EC, and for executing. Mad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indow resizeable, for ease of use. Window is now "Font Smart"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djusts up to about a 14 point font with no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mplemented "Projects", a sub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2.01  Updated September 22 - Fully func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Got rid of the bug in the EXECUTE button. Seems I was trying to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same file twice. OOP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ptimized some of the error checking codes, rewrote som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dded Extentions, and a Config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dd an Arexx port, so any rexx capable editor can activate Ez_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Any hints guys?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