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zycom V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xes a couple of problems were found in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Type 15 exits displayed an error message, then 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messag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MSGTOEZY (Hudson Message Base converter) had a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INSTALL incorrectly initialized CONSTANT.EZY.  Jus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TANT.EZY after running install, then run confi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The netmail boards are incorrectly made by config, go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 of them, and set them all to 1, or their correct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Found the "Error Archiving" problem just after release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 fixed version of Ezy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