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Z-Tree Genealog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Fox Company                           D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447                                 E-Mail to: CompuServe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field OH 44286-0447                    Telephone Orders: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          Technical Support (314) 540-2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TREE Registration:   $30 U.S. each   Quantity ______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io residents add 5.75% Sales Tax ________        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latest version with manual on disk.    Disk size want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1. All prices shown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 to MicroFox Company at: 73057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Wide Web http://ourworld.compuserve.com/homepages/micro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