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Feb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- 1996 by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is a free utility for registered versions of the EZ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Doors. It is a user database manager and edito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records the number of files/bytes downloaded and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ler. In general, the operation of this databa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nd should require no sysop intervention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should you decide to make any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GRAM OPER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EZUSER.EXE in the home directory of either EZ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nd run it. EZ-User looks for either EZROM.DAT or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user database file created when the very fir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door. It first looks in the current directo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in the directory that EZUSER.EXE is located in, and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DOS path. If neither .DAT file is found then EZ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s, diplays an info screen, and then halts. EZROM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are only created by registered versions of the EZ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Editor 1.00  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11 of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Reading File: C:\CDROM\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Caller Name..............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 Last Date in Door........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Requested Files Today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Requested Bytes Today.... 12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Requested Files Total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Requested KByte Total....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Downloaded Files Today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 Downloaded Bytes Today... 398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 Downloaded Files Total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 Downloaded KByte Total... 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Flag For Delete..........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menu driven. Use the &lt;Enter&gt; + and -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record. Enter any number from 1 to 8, or F, N, L or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rresponding field in the upper section. Enter 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 to exit the program. Pressing escape at any point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&lt;D&gt; to toggle the caller delete flag. If this flag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is caller record will no longer be protec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by the door to record information ab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. When a new caller exits EZ-ROM, the first availa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either old or flagged for delet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numerical values have a lower limit of 0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in KiloBytes have an upper limit of 2 mill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 values have an upper limit of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uses file sharing and record locking if you set Share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.CFG and DOS SHARE.EXE is loaded in memory. If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ARE.EXE in your CONFIG.SYS or AUTOEXEC.BAT, then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Z-User while a caller is in the door. But if you chang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lies to the caller in the door, the record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by the door when the caller exits the door. Old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overwritten as part of the maintenance procedure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exit from the door. Do NOT use EZ-User with a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f you do not have both Share ON and DOS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MAND LINE (Optional)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also accepts one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  [Use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  C:\CDROM\EZR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ser File] is the database file of all users. Usually EZROM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. Use of this command is not necessary if the 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verides any settings ma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User File can also be changed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FILE EZUSER.CFG (Optional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looks for the optional configuration file EZUSER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then it looks in the directory that EZUSE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, and finally it searches the DOS path.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and if it begins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n the configuration is modified as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f a line begins with anything other than a let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ord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LE   C:\CDROM\EZR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of all users. Usually EZROM.DAT or SFROM.DAT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not necessary if the .DAT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use EZ-User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in the door, then set Share ON. In order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ing to work, you must use DOS 3.1 or higher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sharing is not required, then you may set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shown. These commands are the sam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OC or SF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