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Z-QUICKEN 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AND AUTHORIZA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formation supplements information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WRI, which is distributed along with the shareware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tion version of EZ-Quicken. Sysops, Computer User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k vendors must adhere to these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EZ-Quicken is NOT public domain or free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tributed as a Shareware evaluation version. Us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for the Licensed Registered version once they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 for as long a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re subject to certain restrictions, includ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the vendors responsibility to distribute only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atest version is available for download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Software BBS. Also, you may contact Wall Street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a mailing list so any new versions are automatically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The address and 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12 Samuell Blvd #317          BBS Phone   214-349-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las, TX  75228               Voice Phone 214-388-9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iles included by Wall Street Software with the sharewa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version must be included in the vendor'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may not be altered, and no other programs o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Z-Quicken v3.s may not  be distribut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/or hardware package, nor offered as an enticement to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e other products or services without the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all Street Software and signed by Robert H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ore than $5.00 plus reasonable shipping charges may b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its promotional literature, the vendor must publicize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s paid by the customer and the obligations arising from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sharewar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regarding distribution of the 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Z-Quicken may be obtained from Wall Stre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