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arbon Copies (simple tagging or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page up and down through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5 additional Fidonet Style Network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-detecting of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imple RIP support (mousabl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perate options for Fidonet a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internal editor that caus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second (or greater number)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ferences to Easy Address and replaced them with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problems with display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official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eeping in Unregistered version and increased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GIGO type of gatewa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NON-ANSI users will be forced to use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Sent Files option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