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EZDIZIT *  FILE_ID.DIZ CREATOR 2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_ID.DIZ description file is fast becoming the standa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enclosures. This program will allow you to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-strokes, add a FILE_ID.DIZ to any ZIP file. Simply type EZ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You will be prompted to enter the full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modify and the description you wish to add. Pressing &lt;TAB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description and add it to the zip file, and clean up after it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PKZIP in your DOS path or in the directory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EZ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EZDIZIT *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lay at the beginning and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0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EZDIZIT *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GASUS SOFTWARE'S * EZDIZIT *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13) 481-5575 &lt;BBS&gt; * (813) 481-9902 &lt;V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EZDIZIT complete the form below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Check    [ ] Money Order  [ ] Visa/MasterCard &lt;Se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$10.00 for PEGASUS SOFTWARE'S * EZDIZIT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4 HD Disk &lt;OR&gt;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my copy from The PEGASUS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13-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PRINT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 &lt; - VERY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PEGASUS SOFTWARE            Fax Order: 1-813-481-5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185               Voice Order: 1-813-481-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e Coral, FL 33910        Visa &amp; MasterCar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card:  [ ] Visa or [ ] M/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_________   *** Thank you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Pegas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EZDIZIT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