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///  Programs by G.A.C. Computer Services,  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rcial quality at a shareware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 All G.A.C. Computer Services products may now be purchased On-line  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T registration with a check drawn on a US b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//////  Legend of the Red Dragon In Game Modules (IGM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m of Vanadia is a vast series of IGMs for LORD.  Each IGM is u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s centered around the exciting world of Vanadia.  The IGMs are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ter-IGM since users may interact with each other across the IG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rue Multinode environment.  Each IGM is full of advanced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llent ANSI art, and enough adventures to entertain for many ho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ave to be seen to be believ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Realm of Vanadia series of Inter-IGMs        FREQ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Realm of Vanadia             (1.21)         FREQ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nda's Boardinghouse of Vanadia (1.21)         FREQ BAN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Gypsy Camp of Vanadia        (0.081 BETA)   FREQ GYP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  Multinode, Inter-BBS games for ALL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ament Blackjack (Version 1.11)                     FREQ GAC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ultinode, inter-BBS blackjack gam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, yet fun to play.  The players can pla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ther as if they were sitting around a table, ch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ven available.  The Inter-BBS option is simple to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s your existing Fidonet compatible NetMail syst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low users to send messages and view the sco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yers on all BBSs.  The League Coodinator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the game through advanced Inter-BBS function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command line resetting, distribution of the node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player check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//////  Synchronet BB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st Public Release of Easy Address (Version 2.21)    FREQ EAS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y Address allows each user to have a privat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of internet, QWK or Fidonet e-mail addresse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notes about each address, and have thei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ddressed with just the press of on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llent for those long internet and hard to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ddresses.  This version has MANY new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 configuration program, support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addresses, real or alias name support, an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written documentation makes setup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est Public Release of RIP It! (version 1.0)      FREQ RIP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It! aids the SysOp by creating all of the "op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and ASC menus listed in the Synchronet Manual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mendous time saver for making your BBS look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RIP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Maker Public Release (Version 1.0)                 FREQ ROOMMA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m Maker is a utility that allows Synchronet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 a users information from a BAJA sourc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 ease.  Change minutes, credits, flags, exem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itons, etc... all from one line in your BAJ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  Other Files available by F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 for G.A.C. Computer Services          FREQ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of programs by G.A.C. Computer Services       FREQ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of ALL files available on The DogHouse BB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cessarily available for FREQ.               FREQ ALL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west release of the files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- Files may be FREQed from our BBS at 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de Web - http://rampages.onramp.net/~camp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           - Call (214) 527-6811 and logi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d      - Send a message to campbel@onramp.net to requ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.A.C.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