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Y2MCM - Ezycom Todays Callers to McMail History Conve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   9 Febuary 9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Kenneth Grieve 1996,97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   : Kenneth Griev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  : 2:322/2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ail     : happyhr@hotmail.co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zycom Todays Callers to McMail History Converte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s of all files contained within the 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hereafter referred to as EZY2MCM. Before running EZY2MC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ad and agree to the following conditions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r can not agree to and accept all of the following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hibited from using EZY2M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ZY2MCM is copyrighted  material by Kenneth Griev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 in accordance  with the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ZY2MCM is being distributed under the " Freeware 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EZY2MCM for as long as it is useful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cessary, although a Netmail or Email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care has been taken to  ensure that EZY2MCM doe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tates.  However, EZY2MCM is provided as-i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r guarantees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no event shall Kenneth Grieve be liable to you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else for any type of damages or costs incu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r inability to use EZY2M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nneth Grieve is not obligated in any way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versions of or support of EZY2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event of future versions of EZY2MCM being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nneth Grieve reserves the rights not to relea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ZY2MCM may not be used by, and/or distributed by any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,  or associations involved  with/in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llegal activities including,  but not limited 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ing or committing of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ZY2MCM may only be used by, distributed by, physical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rganizations who are not engaged in any type of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ity.  The use of EZY2MCM in an environment where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is taking plac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compensation for the distribution of EZY2MCM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cepted without prior written permission from Kenneth G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ZY2MCM may not be altered, reverse engineered,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.  Only the original, unaltered EZY2MCM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EZY2MCM could not be easier. All you have to do is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 in your McMail batch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:\MCMAIL\EZY2MCM.EX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X: is your drive letter, MCMAIL is your McMail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must be inserted so that it will be run when EZYCOM ex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ontrol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that's it ! If you're running McMail &amp; Ezycom, EZY2MCM should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ZY2MCM obtains path infomation from the following enviro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EZY MCM &amp;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material,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         Copyright (C) 1992-96 by Peter Da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Mail          Copyright (C) 1994-1996 by Albert Frerik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ordian Schuer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