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1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0.DLL is derived from code for the DOS utility UNZIP v5.10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Zip group. As such the DLL is public domain and can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rogram irrespective of whether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Zip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 The code for UNZIP v5.10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Shareware Library (Tel: 01892 663298)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other disk vendors and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w follows is a description of how to use UNZIP110.DLL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taken from this file and used as a header fi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nd capabilties of UNZIP11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art o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SetOptions      (int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Pattern (LPSTR szZip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RegisterFile    (LPSTR szZipMe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 FAR PASCAL _export ProcessZipFile  (HWND hwnd, LPSTR sz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ChangeCase      (BOOL 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FAR PASCAL _export AbortUnZip      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LIS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E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XTRAC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VIEW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FLUSHOUTPUT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DATA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ZIPCOMMENT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ID_ERRORMESSAGE  20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STATUSMESSAG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ID_MULTITASK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view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dwBytes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bFirst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view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zip_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zMetho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uncompressed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day, month,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hour, min,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ile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ZI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sz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zi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header file you will also need to create a library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using a program such as Borland's Import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a section of code to list all *.doc and *.t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ptions 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Pattern ("*.doc *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ret = ProcessZipFile (hwnd, "text.zi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FAR PASCAL SetOptions (int a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0.DLL what action you would like to tak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and may be called only once if you would lik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a series of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ion - The action of your choice with the possible values be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, EXTRACT or VIEW which are defined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Pattern (LPSTR szZip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ells UNZIP110.DLL what files are to be acted up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Filter - Far pointer to a string giving one or mor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ters. Up to 10 file filters can b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ng with each filt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ASCAL ProcessZipFile  (HWND hwnd, LPSTR sz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ling this function UNZIP110.DLL will process the archive a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ny consequent messages to the window whose handl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ND hwnd    - Handle of the window that UNZIP110.DLL will send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File - Far pointer to a string giving the nam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- zero for a succesful completion, a non-zero valu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hangeCase (BOOL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0.DLL whether you want file information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or to keep the original case. This need be call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val - TRUE to convert to lowercase, FALSE to keep the origin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AbortUnZip 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called during the processing of a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110.DLL and will cause the function ProcessZipFile to abor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RegisterFile (LPSTR szZip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lls UNZIP110.DLL what specific file is to be acted up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may be called only once if you would like to ac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a series of Zip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TR szZipMember - Far pointer to a string giving a ful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10.DLL communicates with the calling program via a serie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M_COMMAND messages with the wParam value being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 header file and the lParam value either point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hav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VIEW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view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Info </w:t>
        <w:tab/>
        <w:tab/>
        <w:t xml:space="preserve">- far pointer to the buffer containing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len    </w:t>
        <w:tab/>
        <w:tab/>
        <w:t>- number of byt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 dwBytesRemaining - the number of bytes yet to be uncomp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and to be sen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  bFirstOutput </w:t>
        <w:tab/>
        <w:t>- TRUE if this the first output for a particul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 szFileName </w:t>
        <w:tab/>
        <w:t xml:space="preserve">- far pointer to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The value of lParam i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zip_info structure defined in the header file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tain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szMethod[8] </w:t>
        <w:tab/>
        <w:t>- contains the name of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compressed_size </w:t>
        <w:tab/>
        <w:t>- the size of the file compres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uncompressed_size - the size of the file if extrac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day, month, year </w:t>
        <w:tab/>
        <w:t>- the day, month and year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NT hour, min, sec </w:t>
        <w:tab/>
        <w:t>- the hour, minute and second that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ttr </w:t>
        <w:tab/>
        <w:tab/>
        <w:t>- the DOS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ratio </w:t>
        <w:tab/>
        <w:tab/>
        <w:t xml:space="preserve">- the compression ratio. 0 no compression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ximum compression. Divide by 10 to get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ilecrc </w:t>
        <w:tab/>
        <w:tab/>
        <w:t>- 32 bit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FileName </w:t>
        <w:tab/>
        <w:t>- far pointer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ZIPName </w:t>
        <w:tab/>
        <w:t>- far pointer to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R szComment </w:t>
        <w:tab/>
        <w:t>- far pointer to the file comment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ent then this is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ZIP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called with the LIST option. It describes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any. The value of lParam is a far pointer to a view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header file and described above for the ID_FLUSH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there is no comment then lParam has a value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ERROR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to the calling window procedure when UNZIP110.D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rror condition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STATU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value of lParam is a far pointer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status of the process i.e "Testing: readm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MULTI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sent at least once to the calling window proced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ZipFile is operating. The message sends no information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to process other messages in a message queue if desir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capabilities. It can give an opportunity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till wants to continue with the curren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