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registrations from the U. S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elow. There is also a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n-line help (EXAM_ZIP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1.10.    Copyright (c) Aquila Softwar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