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d Passwo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tanley Lee (6:700/6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orland Pascal 7.0 and Remote Door Unit 1.52 (Private Prod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ent on the uses of Extend Check Password 1.0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ently on this program if your user's data is corrup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can warrently that this program will on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and will not Read or Write anything about the User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Extend Check PassWord 1.04 ?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RA2.00 use a CRC check-sum 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ll cause some problem for some sysop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have written a program to ask the Users Password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assword into the comment of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install the Extend Check Password 1.04 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program is very eas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npack the achieve and place CHKPWD.EXE to the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function in the menu setting , set the user with any flag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r force a user without a flag will run the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ype 7 Functio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data should cont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PWD.EXE [BBS Path] [FLAG UPDATE] [Y|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C:\RA      A1            Y -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one flag N -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on install Extend Check Password 1.04 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a A1 flag originally on for new user and the BB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a Type 7 in the Top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data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PWD.EXE C:\RA A1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+------------ Turn on/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+-------------- Fla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Version Released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et the newest version , Please file request my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of "EXTPW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History Informa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Only Check Password Incl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New Enchancem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Add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Fixed the No ANSI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Emergency Bug Fix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Emergency Bug Fixed on the Calculating of CRC-32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Mino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Minor Bug Fixed on the Hangup and Inactivity tim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Anoth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Bug fixed again on th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or Comment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cover any bug or any Enchancement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ley Lee,6:700/602) in the international echo for any Problem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End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