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</w:t>
      </w:r>
      <w:r>
        <w:rPr/>
        <w:t>EXTPACK v2.00       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</w:t>
      </w:r>
      <w:r>
        <w:rPr/>
        <w:t>Multi-Purpose File Maintenance Utility (Renegade Version)      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</w:t>
      </w:r>
      <w:r>
        <w:rPr/>
        <w:t>A MatrixSoft(tm) Production                     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For use with the Renegade Bulletin Board Software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 by Lars Hellsten and Matri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22nd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1 - USAGE INFORMATION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License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's  file  area  maintenance utility, hereb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ACK is NOT  public  domain  software.   It  is free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hereby claims all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PACK is distributed on an "as-is" basis, without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 either  expressed  or implied, respect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rchive,  including,   but   not  limited  to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for the software's quality, performance,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tness for  any  particular  purpose.   Neither  Lars  Hell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,  nor their distributors or affiliates shall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liable to the user  of  this program, or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, with respect to any liability, damage(s) or loss(es)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egedly caused directly, or indirectly as a result of the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sus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ACK  is copyright with respect to Lars Hellsten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 by  Lars  Hellsten  and   MatrixSoft.   No  p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 or  the  materials  distributed  with  the   EX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rchive  may  be  redistributed  in  any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ior written consent of Matrix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ALWAYS make backups of critic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XTPACK shouldn't cause any harm to any of  your  data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 always the possibility that your system will lock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writing to a  certain  data  file or something.  I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how many times my BBS's data files have been  saved  by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.   We  won't  make  any guarantees, but it's my fee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ACK  is  safer  than   most   other  utilities  out  the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hecks if there's temporary HD space  free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s  your  EXTENDED.DAT  or  sorts your file areas, and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eps to try and  be  sure  it  doesn't  bomb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ACK may be freely distributed, without  charge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unmodified form, with all the files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intact.   It  is acceptable to change the arch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 package.   No  additional  charge  may 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EXTPACK, beyond that of hardware or  media  (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 etc.)  expenses, without the author's written cons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access to your BBS,  but you may not apply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this program.  If EXTPACK is to be packaged and so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or similar media, while not necessary, we'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ntact us and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package, or any of the contents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rchive, you hereby acknowledge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and agree to the abov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Registration and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?   You've  gotta  be  kidding  me.   No, I'm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f charging for  something  that  seriously took m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couple of hours to  write.   However,  if  you  think  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 in general deserve some support, it'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no real advantage to sending in money to us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, other than you helping out our programming group/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ing us to release future  products  for free, or cheap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ing now, and you'll have the nice cozy  feeling  of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elped us out (as we are all students).  :) In addi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 netmail address  (in  one  of  the  networks  I'm i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, we'll put you on our mailing list f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 upcoming  MatrixSoft  products/releases. 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a  donation  to  MatrixSoft, just send a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yable to "Lars Hellsten"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Soft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Lars H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Wishing W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rborough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T 1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2 - GENERAL INFORMATION ABOUT EXTPACK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re  I did all the programming for this project (and it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effort).  But thanks still  has  to go out to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o Cott Lang, for producing the Renegade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while it could be better, is still what we think is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software  package out there.  Tim Strike for his GREAT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which have helped inspire  some of mine.  Also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MatrixSoft support team  (Jeff  Fanjoy,  Mark  Re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ir  Shah)  deserve credit for releasing great program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mage, helping  each  other  out,  and  having ded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In addition, our beta testers, Chris  Taylor,  Eugene  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 Bishop,  Kevin  McKillop,  Joe  Farrell and Paul Men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ve credit  for  putting  their  systems  at  the  mercy 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.  ;) Thanks gu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PACK was written in Turbo Pascal v7.0.   Thanks  to  Borl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 the  best  line of compilers available (though, a B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ould be VERY nice ...   ).  And lastly, thanks to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ut there around the world, who've  offered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in all our programs, without them, these progra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products  mentioned  throughout  this  documentation 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registered trademarks, or  copyrighted  work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- Introduction to EXTPACK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one day I was  sitting  down  reading messages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a copy of EXTPACK v1.00.  I had lost the source code for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re  was  a problem with it I wanted to fix (it would pu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lightest  thing  was  wrong  with  your  extende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).  I figured I could rewrite it and release anoth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with that problem  fixed,  in  about  10 minutes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boring.  I eventually sat down and realized  that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 check  file  sizes  from  the  commandline, and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 wanted to do  for  my file list generator (obviousl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list  is  growing in size, and it'd be nice if I could r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automatically, without having to run one of thos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s that looks ugly but  automatically uploads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file area.  I decided that  what  the  hell,  I'd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PACK, and throw in a few extra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ACK doesn't have a whole lot of features you  probably 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elsewhere.   But  aside  from RGMAINT, and EXTPACK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w, were  no  other  utilities  to  pack  your  EXTENDED.DA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ly  none  that  worked  with  the  new  10-lin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.  So I decided I'd just throw as many features in the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could think of, that wouldn't be too difficult to progra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very  high  quality  utility.   EXTPACK  can  check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, and offline status, pack your  EXTENDED.DAT,  capit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line  of file descriptions, and it can sort your fil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ly, by file size,  file  upload  date, 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 the  file  has  been  downloaded.   In  either  asc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ing order.  (I can't imagine why you'd want to sort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 downloads,  but  if you do, hey, it only took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econds to throw it in, so I di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-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ACK requires you to  be  running  Renegade  on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of course) using MS-DOS 3.3 or  higher  (or  a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), with a reasonable amount of memory left (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K is more than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  EXTPACK  supports  DOS SHARE.EXE, and it will run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online on your  BBS.   However, if you're doing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cking the EXTENDED.DAT, make sure there's no  user  on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ults could be unpredictable!  Using the other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nline should be ok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3 - INSTALLING AND SETTING UP EXTPACK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 - Installing EXTPACK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EXTPACK  is a breeze.  Simply unzip it int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n your HD.  You'll  probably  want  to put i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 directory  (where RENEGADE.DAT is), but it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NEGADE" and "RG" environment  variables, plu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RENEGADE.DAT on the commandline.  It just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find your RENEGADE.DAT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EXTPACK.EXE without  any command 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help screen, listing the syntax for running it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 line  parameters available.  For a quick start,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can figure out which commandline parameters you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, then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Command Line Parameters/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EXTPACK.EXE without any parameters, it'll give you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listing  the  syntax,  and  all  the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n this section, I will  attempt  to  describ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- EXTPACK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yntax required for running EXTPACK [options]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optional commandline parameters (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&lt;path&gt; Specify directory where RENEGADE.D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EXTPACK from your main Renegade directo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either the "RENEGADE" or "RG"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then this parameter  is  not specified.  However,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are the case, EXTPACK allows you to specify a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look for RENEGADE.DAT.  If RENEGADE.DAT does NOT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directory,  EXTPACK  will  fall back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then to the current  directory,  and if it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RENEGADE.DAT, it won't be able to run.  (No, it won'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tire hard drive for it ... 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Current directory/RENEGADE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 Pack extended descri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specify whether or not you want EXT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your  extended descriptions (EXTENDED.DAT).  If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ACK will go through all the file areas, and remove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rom your  EXTENDED.DAT.   Every  time 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your  BBS,  the  file  gets  deleted,  but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in  EXTENDED.DAT  doesn't get deleted, and jus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until it gets  packed  by  a  utility like EXTPACK,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S Check file sizes and updat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rned ON, EXTPACK will go through all your  file  area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 the  file  size  in  Renegade's  file databas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's  actual  size  (as   reported   by  DOS).   If  there'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pancy, EXTPACK will update Renegade's database and 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what DOS reports as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 Check upload dates and set to DOS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urned  ON,  EXTPACK will go through all your file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file's date  in  Renegade's database agains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st modified" date, as reported by DOS.  If they're 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ll  update  the  Renegade  database  to  be  equal to w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 is  not  necessarily  an  option  you'd  want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at this isn't really "checking" the date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Renegade  keeps  is the date the file was UPLOAD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n the file itself.  However, should you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e  upload  dates  to  the file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, EXTPACK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Check offline status, mark non-existent files "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rned ON, EXTPACK will go through your file areas, and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or  not files actually exist.  If they don't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the "offline" flag,  and if they do exist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as "offline", the flag will be tak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U Capitalize first line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if anyone will want to use this, but it didn'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uch code, so  I  figured  why  not.   This optio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 explanatory  --  it'll  take  all  your  descrip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 the first line.  In future releases of EXTPACK,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putting in a function to reformat the first lin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:n,x] Sor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ort your file  areas.   Specifying "/S"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EXTPACK to default to sorting by name, in ascending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otherwise, it'll sort the file area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it to.  Why anyone  would  want to sort thei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number of downloads, I don't know, but as with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in  this  program, it's there anyway.  :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 values for n and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: 0=Name       x: A=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Size          D=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=#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s=OFF/A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#:x-x Process only specified file area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 allows  you  to  tell  EXTPACK  that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file area(s)  x-x.   For  example  "/#:5-10"  woul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ACK  only process areas 5-10.  However, if you decide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TENDED.DAT file, then EXTPACK needs to go throug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.  If you choose to pack  your  EXTENDED.DAT,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t the same time, EXTPACK will go through all area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perform the  other operations (sorting, check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file areas specified by /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4 - CONTACTING THE AUTHOR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f I  missed  anything  in  this  documentation, 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s are included with the distribution packa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d I'd let you guys figure out that kind of stuff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any rate, if, for whatever reason, be it encouragement,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bug reports, questions about other MatrixSoft produ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f the nature,  feel  free  to  contact  me  on my ow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Internet, or through any of the networks  I'm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PC BBS - Official MatrixSoft/SWAG/Forbidden Kn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ta/support site.  Toronto's Renegad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(416)494-9237  Sysop: Lars Hellsten (larsh@apc.tor250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(416)494-SOON  Located in Scarborough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1:250/320 / RGSNet 50:660/300 / TeleNet Canada 20:23/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-Net 40:43/0 / deadNET 7:41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larsh@apc.tor250.org   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s.hellsten@ablelink.org</w:t>
        <w:tab/>
        <w:t xml:space="preserve">  (if above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.bbs.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mail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        Fido  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_BBS     Fido   Renegade Support (backb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SNET           RGS    Any RGSNet area except CHAT, DOORS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C_RG           TNC    Renegad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_BBS          TNC    BB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ET_RENEGADE    X-Net 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 of document EXTPACK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