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  ��� �������� �������� ����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  ���  ��� ���  ��� ���  ��� ���      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   ����   �������� �������� ������� 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  ���  ��� ���      ��� ���  ���           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  ��� ���      ��� ���� ����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LETE &amp; GENERIC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lletin Board Inform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1993 By Mario Giordani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tribute Freely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OF CONTENTS       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...................................................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NEW ...................................................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ABLE SCREENS   ........................................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C FILE EDITING...............................................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EFITS OF USING EXPRESS......................................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DRAW(tm) ............................................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EE ..............................................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.SYS ......................................................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......................................................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SCR FILES ....................................................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 NOTE ....................................................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OUBLESHOOTING ...............................................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SITES ............................................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AL NOTICES .................................................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REGISTER ...............................................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COMMENTS.................................................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ORM .............................................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RESS 2.3 is used to educate callers about your system and to prom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BBS features and benefits. This program is primarily desig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Bulletin Board Operators who want to break away from ASCII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oductions. The newest version is more flexible than e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 2.3 Supports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Sound Blaster .VOC Files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EGA,VGA,SVGA Monitors (and MONO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PC Speaker Sou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ANSI.SYS Not Requi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Intro .GIF Display (VGA,SVGA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Customizable .COM Scree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Automatic BBS Form Prin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Super Friendly User-Interf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Used By SysOps Nationwi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Inexpensiv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Customized BBS Name (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"INSTALL" TO INSTALL THE COMPLETE OR GENERIC VERSIONS OF EX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y make a directory called  \EXPRESS and copy the compressed .ZIP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ARJ file into it. Then, using the newest version of PKZ204G, unzip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. Next type "INSTALL". The files will be decompressed and th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start automatically. (I'm working on a installation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-INTRO .EX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version of Express! now supports (1) intro .GIF file 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-opening. The .GIF file must be converted to a self-displaying 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GIFEXE or some other conversion utility. The file must the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d: WORLD.EXE. Before Express starts, if it finds this .EXE file,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display it - or any other WORLD.EXE you put into its directory!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is not present, it will not be shown. Put your picture here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ant your users to see your "mug." (VGA,SVGA Display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let's have some fun with Express! Please rea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AT IS NEW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xpress Complete Version 2.3 Enhance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Pre .EXE introduction added. See note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Enhanced the entire interface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Added LPT1 and LPT2 prin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Design now accommodates Boards with 1-2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Added a "changeable" THANKS.SCR (Edit with The Dra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Enhanced th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Scaled down the number of options on Pull-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Much easier navi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New Voc Files and  More Person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Support for 10 more MISC.VOC  files called MISC1.VOC TO MISC10.V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MISC1.VOC - Your own, plays  BEFORE "This Product Supports..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MISC2.VOC - Your own, plays  AFTER  "UNREGISTERED BB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create your own if you want them included. Keep in m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size of the program will increased SIGNIFICANTLY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a lot of .VOC FILES... Your 2400 Baud users will s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: There are [2] Versions of EXPRESS(t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EXPRESS(tm) Generic:  a. Does Not Have the Count-Down and Explo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    b. Does Not Have Intro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. Does Not Have Scrolling Text On Clos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sted On author's BBS as EXP_GEN3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STRATION: $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EXPRESS(tm) Complete: Just Like the one you're viewing toda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   Listed as EXPRES23.ZIP or EXPRES23.ARJ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press Complete has been design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OPs who want their users to take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vantage of their Sound Blast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STRATION:  $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STOMIZING THE FILES IS SIMPLE AND EA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ggestion:      Backup all of your .SCR and .VOC files fir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      Edit .COM files on a new or separ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these files using The Draw. Save as .COM with ALT-S and O op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~~~~               ~~~~~    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&gt;  ** MUST KEEP THE SAME NAME!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EC_01 COM       702   -&gt;  Special File Colle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R  COM       621   -&gt;  Computer System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_01  COM       621   -&gt;  Date BBS Sta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ES   COM       606   -&gt;  Networks, Conferences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CTS    COM       606   -&gt;  Other Unique Fa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VOR_01 COM       549   -&gt;  Your Favorite Hobb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TRE_01 COM       674   -&gt;  BBS Plans For The Fu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NRIC_01 COM       808   -&gt;  Information About Share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T_01  COM       675   -&gt;  Your Personal Backg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UAL   COM     16197   -&gt;  .TXT converted to 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SC_01  COM       725   -&gt;  Miscellaneous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SNDS COM       721   -&gt;  Total Phone 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NE_01 COM       648   -&gt;  Online Games, Doors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RS_01 COM       549   -&gt;  Miscellaneous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FE_01  COM       752   -&gt;  Anti-Virus Prot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_01  COM       640   -&gt;  Specialties Of Your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Y_01   COM       821   -&gt;  Why You Started a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VOC FILES YOU CAN EDIT   *** MUST KEEP THE SAME NAME!!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    VOC      4549  -&gt; Count Down. You can use your own vo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    VOC      5167      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    VOC      5145      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     VOC       -        "WELCOME TO OUR BBS" - changeable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TH      VOC      NEW       9TH SYMPHONY OPE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TH      VOC     15834      5TH Symphony. You can try Maddon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PWR   VOC     30598      I suggest your keep it as it is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ING2   VOC      4634      Error Message S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MB     VOC     15544      Exploding Bomb. Goes with Count D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IMES   VOC     15909      Sounds good to 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E     VOC      4784      The Phaser Sound. Goes with Count D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LCOME  VOC     35104      "Utah Data Link BBS" Delete or Ed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ACT   VOC     NEW        NEW - Plays when program begins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   VOC     NEW        NEW - Plays on your OPEN2.SCR -&gt;"OUR BB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 file(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SC1    VOC     NEW        SEE WHAT'S NEW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SC2    VOC     NEW        SEE WHAT'S NEW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SC3-10 VOC    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dit these files, save them all with the same na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 or the program will not work. Trust 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C FILE EDITING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probably wondering how in the world you are going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wn .VOC file, right? Well, look around for Blaster Mas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y opinion, the best SB editor on the shareware market today!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o the job for you. If you don't have a Sound Blaster Card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like to purchase one, our company has one of the best pr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                        New, Unopened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Sound Blaster .................................. $115.00    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Sound Blaster Pro Basic..........................$169.00    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Sound Blaster....................................$199.00    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* Prices as of FEB 1, 1993                                  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Shipping $5.00 UPS Ground                                   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Terms: Money Order or Check (Subject to Clearance)                 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 Free Registration Included With A Sound Blaster Purchase.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want to delete this document or remove it from the edited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you are finished creating your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NEFITS OF USING EXPRESS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has been designed for SYSOPS who want to have a nic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king "MEMBER", "REGISTRATION" or "BBS INFORMATION" file for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users to download. Many "new" users don't know how to load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Text Editor to view ASCII files! EXPRESS(tm) will be very user friend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Sound Blaster Support to it and your users will immediately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they are not dealing with another "average BBS". EXPRESS(t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rays an image of creativity for you as a SYSOP and for your BB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ther you are just starting out or have been around for yea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RESS(tm) is written to give your BBS a "Touch Of Class" by elimina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ditional ASCII files and allowing your users to have an immediate "feel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your Bulletin Board System. EXPRESS(tm) also assists in enhanc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age of BBS's by educating users about the wonderful world of sharewar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ctronic messaging, online games, special CD-ROM collections, etc., th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raying a professional image abou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you have edited a few screens using a program called THE DRAW(tm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will be ready to make this program available for download to your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. EXPRESS(tm) is another way to nudge users to contribute by prin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 your text application form.  (.TXT extension manda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MARY OF BENEFITS TO YOUR US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No need to load up a text editor or DOS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No need to install ANSI.S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Easy to Use Menus tell them a "story" about your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Highly Inform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SysOp is no longer a stranger behind a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BBS is portrayed as being "professional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Full Advantage of Sound Blaster Ca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Tells them you "register" your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Print BBS Membership .TXT file convenient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Provides entertai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bvious benefit TO YOU is that this program will nudge user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you a REGISTRATION! We can't guarantee it, but it will certai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, righ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USING THE DRA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out this document or block the page that shows the .COM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robably need to mark off the files as you edi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all of the .COM screens into a separate directory accessibl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aw(tm) - Put The Draw in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Load up THE DRAW and do an ALT-L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When you see the prompt &lt;previous&gt;, type *.COM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Start editing the screens to your tas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If you forget the name of the screen you are editing, press  ALT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edit "BBS POWER" and replace it with your own BBS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save the file as BBSPWR.SCR - but use the bSave command and copy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the other. REMEMBER: The way the screens displays stay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 ASC2COM.EXE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IMPORTANT** -&gt; Some drawing programs may create a different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OM file which will require  you to press the Space Bar "twic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returning to the Main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STRONGLY suggest you only use The Dra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utility that converts an ASCII file to an execu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OM file, Express will "read" them als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users will be able to Page Up and Down the text file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onal arrow keys. Just keep the .COM file names the s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probably a faster way to get you up and going in the shor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of time. EXPRESS(tm) is very flexible in this reg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W MUCH IS THE REGISTRATION FE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9.95 For Express Complete    Version 2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9.95 For Express Generic    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only $9.95 you can pick up a KEY with your registration.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for as long as you  want and re-edit the screens as often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like. Just make sure you never rename them to something el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screens will be  available on our BBS only! We usually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key using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First [ 5 ] digits of your BBS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The appended -reg to the filename ..........................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12345REG.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BBS name was Lites BBS, your key name would be: LITESREG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call our BBS to upload the ORDER.FRM document for fast process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will assign you SYSOP ACCESS. We disabled our callback verifier for 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rs due to high LD costs but you can still upload and download la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 of EXPRESS(tm). Leave a comment to the SYSOP and please mak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 (/ Private).  The easiest way to reach us if you are only uploa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.FRM file is to call (801) 943-4616 at 2400. Our 14.4 node open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pm to 7am M-S only. That node number is (801) 942-2533. If you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alk to me VOICE, call (801) 942-2533 up to 6pm, M-F. Retur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s are "Collect"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   THE KEY 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ICK UP YOUR REGISTRATION KEY:  All downloadable keys ar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number [ 57 ] on our BBS. Registration keys are po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format indicated above. Registration keys are "Pass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" so only you can have access to your own registration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KEY" file is about 79K in length and must be copied ov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.EXE version to show your BBS name and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I.SYS IS NOT REQUI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has been written NOT use ANSI.SYS as a device driver.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understanding, THE DRAW .COM files do not require an ANSI driv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ay new users that may not be so accustomed to color graph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get a bunch of garbage characters on their screens.  You shoul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recommend that they install DEVICE=C:\DOS\ANSI.SYS anywa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 advantage of the nice colors on your bbs next time they c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RESS(tm) PRINTS OUT YOUR BBSDOC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your .TXT ASCII file into the same directory before you PKZIP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JUST BE SURE THE ASCII FILE HAS A .TXT extension for pro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out! If you don't want your users to automatically hav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orm Printed out, then omit it from the directory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will run just fine without it... Delete all other .TXT fil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rectory or rename them to other extensions. Try out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posting it online for download.    DELETE THE SAMPLE.TXT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ress will print both the sample and your Application Form!!! 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thing before posting your program f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have included a SAMPLE.TXT file which contains the registratio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RESS(tm). Feel free to edit it to your liking even if you do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the program. A freebie from us to you for just looking at 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ONLY .SCR SCREENS YOU CAN ED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PWR  SCR      4015   -&gt;  Same Visual Effect (I recommend you keep 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N2.SCR        4015  -&gt;  ** OUR BBS SCREEN ** REPLACE WITH YOU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  SCR      4015   -&gt;  Goodbye .SCR =&gt; Scrolling St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UE2    SCR      4015   -&gt; Sound Power. We're looking for a nicer 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Draw, create your own .SCR with the bSave command and a .SCR</w:t>
      </w:r>
    </w:p>
    <w:p>
      <w:pPr>
        <w:pStyle w:val="PreformattedText"/>
        <w:bidi w:val="0"/>
        <w:jc w:val="left"/>
        <w:rPr/>
      </w:pPr>
      <w:r>
        <w:rPr/>
        <w:t>extension. See The Draw Set Up.  ** DO NOT EDIT ANY OTHER .SCR  or the</w:t>
      </w:r>
    </w:p>
    <w:p>
      <w:pPr>
        <w:pStyle w:val="PreformattedText"/>
        <w:bidi w:val="0"/>
        <w:jc w:val="left"/>
        <w:rPr/>
      </w:pPr>
      <w:r>
        <w:rPr/>
        <w:t>program won't run properly. In fact, you will create a mess if you</w:t>
      </w:r>
    </w:p>
    <w:p>
      <w:pPr>
        <w:pStyle w:val="PreformattedText"/>
        <w:bidi w:val="0"/>
        <w:jc w:val="left"/>
        <w:rPr/>
      </w:pPr>
      <w:r>
        <w:rPr/>
        <w:t>change any of the program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on printing your BBS application fi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PLE.TXT  - Replace this with your own ASCII APPLICATION FILE AND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hatever. As long as it has a .TXT extension,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just fine. The user is prompted for LPT1 or LPT2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/he choose the wrong LPT, the program will stop.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ing dialog box informs them to choose the right L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NAL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edited your screens, you may want to delete any files which</w:t>
      </w:r>
    </w:p>
    <w:p>
      <w:pPr>
        <w:pStyle w:val="PreformattedText"/>
        <w:bidi w:val="0"/>
        <w:jc w:val="left"/>
        <w:rPr/>
      </w:pPr>
      <w:r>
        <w:rPr/>
        <w:t>do not pertain to the program you want your users to download. In order to</w:t>
      </w:r>
    </w:p>
    <w:p>
      <w:pPr>
        <w:pStyle w:val="PreformattedText"/>
        <w:bidi w:val="0"/>
        <w:jc w:val="left"/>
        <w:rPr/>
      </w:pPr>
      <w:r>
        <w:rPr/>
        <w:t>make things easier for your users to view the program you can create a simple</w:t>
      </w:r>
    </w:p>
    <w:p>
      <w:pPr>
        <w:pStyle w:val="PreformattedText"/>
        <w:bidi w:val="0"/>
        <w:jc w:val="left"/>
        <w:rPr/>
      </w:pPr>
      <w:r>
        <w:rPr/>
        <w:t>batch file to install and run EXPRESS(tm),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           -&gt; Clears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I am ready to decompress all files into the current drive and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the program for you. Press your favorite key when ready or CTRL-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to abort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&gt;n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NAME.EXE  -&gt; Created with ZIP2EXE that comes with PKZ204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BBSNAME.EXE DEL BBSNAME.EXE    - Deletes the .EX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       - Clears the screen 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   - Starts EXPRES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batch file will decompress the self-extracting file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's current directory, delete the self-extracting file and then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automatically. Why make them play with commands?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ll the .COM files enclosed, you don't your user to be l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ing to figure out what command to enter. That's why an 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is highly recommended as well as compression with self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ion!!  - Feel free to edit INSTALL.BAT that comes with EXPRESS(tm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auty of EXPRESS(tm) is that it is so easy to install and you should not</w:t>
      </w:r>
    </w:p>
    <w:p>
      <w:pPr>
        <w:pStyle w:val="PreformattedText"/>
        <w:bidi w:val="0"/>
        <w:jc w:val="left"/>
        <w:rPr/>
      </w:pPr>
      <w:r>
        <w:rPr/>
        <w:t>have to edit your screens more than once unless you want to change the info</w:t>
      </w:r>
    </w:p>
    <w:p>
      <w:pPr>
        <w:pStyle w:val="PreformattedText"/>
        <w:bidi w:val="0"/>
        <w:jc w:val="left"/>
        <w:rPr/>
      </w:pPr>
      <w:r>
        <w:rPr/>
        <w:t>or the look. The few minutes or hours your may spend editing your screens will</w:t>
      </w:r>
    </w:p>
    <w:p>
      <w:pPr>
        <w:pStyle w:val="PreformattedText"/>
        <w:bidi w:val="0"/>
        <w:jc w:val="left"/>
        <w:rPr/>
      </w:pPr>
      <w:r>
        <w:rPr/>
        <w:t>be well worth it in the long run, even for future versions of EXPRESS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Is EXPRESS(tm) Desqview a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We have run it several times under DV without any problems. It all depe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how much memory you have available. Some Systems require you to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ne in your CONFIG.SYS on the QEMM LINE AS DMA=29 to hear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Does the user need a an EGA/VGA Monitor to view this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: No. EXPRESS(tm) will run just fine on CGA's too and some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Does this program support Sound Bla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Yes! Any sound card which can play a .V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Why is your registration fee so l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I don't believe in high prices for share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I have to press the Space Bar twice before going back to the main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Mostly likely you have used a screen grab utility such as the on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ughing Dog and converted the file to a .COM file. Even though Laug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g is a great program for its purposes, its converted .COM file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 for user input, thus creating an extra "wait for input" option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s the blank screen forcing you to press a key again! Using The Draw(t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your .COM screens will eliminat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How do I register EXPRESS(tm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Easy. Send your $9.95 to the address provided abo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3-5 days for us to receive it. Then pick up your key und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5 digits of your BBS plus REG.ZIP from our Support Boa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 the program is not crippled in anyway. I will always pos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to you when your key is ready. An example of a key for Lites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LITESREG.ZIP. SEND $15.00 FOR ANY SIZE DISKETT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RIBUTION SITES &amp;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't possibly list all boards, but here are a few carrying and using</w:t>
      </w:r>
    </w:p>
    <w:p>
      <w:pPr>
        <w:pStyle w:val="PreformattedText"/>
        <w:bidi w:val="0"/>
        <w:jc w:val="left"/>
        <w:rPr/>
      </w:pPr>
      <w:r>
        <w:rPr/>
        <w:t>the latest versions of EXPRESS(t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meketa OnLine BBS     The Soul Connection BBS    Wishing W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b Hunter               Mike Demski                MaryLou Wh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iser, OR               (210) 674-1242             Fremont, C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503) 393-5580                                      (510) 745-790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over~NET BBS       City Lites BBS           Systematic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rl Austria            North Dakota             Bronx, New Yo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icago, IL             John Lundell             Mufutau Towobol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708)837-7552           (701) 772-5399           (718) 716-619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aside             The Data Line BBS         The Chess Board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s Jones               Jeff Goldensoph           Ken Give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nta Barbara, CA       Dade City, FL             Dallas, T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805)964-4766           (904)567-0075             (214) 641-113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World           Share City BBS            Monty's Place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blisher BBS           John St Clair             Stuart Thor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orge Weinert          SLC, UT                   SLC, 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icago, IL             (801) 569-0897            (801) 944-86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312) 342-765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ENTS AND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let us know how we can improve this program for you and your users.</w:t>
      </w:r>
    </w:p>
    <w:p>
      <w:pPr>
        <w:pStyle w:val="PreformattedText"/>
        <w:bidi w:val="0"/>
        <w:jc w:val="left"/>
        <w:rPr/>
      </w:pPr>
      <w:r>
        <w:rPr/>
        <w:t>If you would like to become a Distribution Site for EXPRESS(tm), simply send</w:t>
      </w:r>
    </w:p>
    <w:p>
      <w:pPr>
        <w:pStyle w:val="PreformattedText"/>
        <w:bidi w:val="0"/>
        <w:jc w:val="left"/>
        <w:rPr/>
      </w:pPr>
      <w:r>
        <w:rPr/>
        <w:t>in your registration fee and download the latest version which as of today</w:t>
      </w:r>
    </w:p>
    <w:p>
      <w:pPr>
        <w:pStyle w:val="PreformattedText"/>
        <w:bidi w:val="0"/>
        <w:jc w:val="left"/>
        <w:rPr/>
      </w:pPr>
      <w:r>
        <w:rPr/>
        <w:t>is Version 2.3 zipped as EXPRES23.ZIP.  ** Please upload this program to any</w:t>
      </w:r>
    </w:p>
    <w:p>
      <w:pPr>
        <w:pStyle w:val="PreformattedText"/>
        <w:bidi w:val="0"/>
        <w:jc w:val="left"/>
        <w:rPr/>
      </w:pPr>
      <w:r>
        <w:rPr/>
        <w:t>other service such as CompuServe, AOL and others if possible. Help us get the</w:t>
      </w:r>
    </w:p>
    <w:p>
      <w:pPr>
        <w:pStyle w:val="PreformattedText"/>
        <w:bidi w:val="0"/>
        <w:jc w:val="left"/>
        <w:rPr/>
      </w:pPr>
      <w:r>
        <w:rPr/>
        <w:t>word out!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GAL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EXPRESS(tm) program at your own risk. I shall not be responsibl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direct or indirect damage you or anyone else may occur as a resul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the program on your system or others. The program has run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problems on my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not allowed to edit, change, rename or reverse engineer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n any way. You can only modify the screens specifi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documentation that comes with this program. You are fre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e the program on your own BBS or others as long a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authorized changes are made to it. Shareware vendors must not cha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than $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illegal to modify or temper with any part of this program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is program hacked in any way please report it through echo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ack Report or call us at (801) 942-2533 during business hou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have all the legal means to trace and sue any violators. This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o inexpensive that it is not worth any decent person's time to tem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it!   The Draw(tm), ASC2COM, Blaster Master, PCboard, WildCat!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itFire are trademarks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YOUR REGISTRATION TO:  MG Marketing Inter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   2077 East Royal Farms, Suite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lt Lake City, Utah 84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ecks or Money Orders Only,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 THE REGISTRATION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: Utah Data Link BBS   (801) 943-4616 2400 24 h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801) 942-2533 38400 7pm to 7am MOUNTAIN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801) 942-2533 VOICE  During Business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Note:   From time to time we perform maintenance on our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   System and may occasionally suffer a system set-bac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el free to call us Voice at the number above for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estions you may have. Your funds will be proce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ly and your registration key will be provi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a first come first served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UST DOWNLOAD YOUR KEY FROM OUR BBS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DISKS WILL BE MAILED UNLESS PAID FOR WITH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G MARKETING INT'L - A Registered Software Marketing Compan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e of Utah. Engaged in the business of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velopment and software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ENCLOSED REGISTRATION FORM TO MAIL IN YOUR $9.9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&gt;  (You can also upload it to us for fast process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SYSOPS HAVE THIS TO SAY ABOUT EXPR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 Thanks for the great utility!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Mike Demski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oul Connection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n Antonio, 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 Nice program you made!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Mufutau Towobol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atic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ronx, New Y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 This program is worth so much more! What a great wa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ertise your own BBS on other boards!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MaryLou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shing W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emont, 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 Was able to grab the letter and went ahead and sent the $9.95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r phone conversation - you deserve it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Bob H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emeketa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izer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irst let me say that 2.3 is awsome! You can quote me on that!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Les Jo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easid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nta Barbara, 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G MARKETING INTERNATIONAL  2077 East Royal Farms, Suite 20 SLC, UT 841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NODE 1: (801) 943-4616 24 Hrs @ 24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ODE 2: (801) 942-2533 7pm-7am (MST) @ 14.4 (VOICE 9-5 MST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.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R D E R   F O R M     .         EXPRESS(tm) BBS Registration System  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.                    Version 2.3               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    $9.95   EXPRESS(tm) Complete 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  $9.95   Generic Version   Enclosed Is A  __Check    __ Money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   $15.00 For Diskette       __5.25"        __3.5"       TOTAL  $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    NAM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     ADDRES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   CITY:                                 STATE:        ZIP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   HOME PHONE:(__________)________________ Best Time To Call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  ** BBS NAME: -&gt;                                             &lt;- Important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     BBS HIGH SPEED NODE(S) (_______)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   BBS TYPE: __PCBOARD   __WILDCAT!  __SPITFIRE    __OTHER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     Where Did You Get Express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Have A Sound Card?  /__/ Yes   /__/ No (IF NO, VIEW SOUNDBL.PR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   Would You Like To Be Listed As A Distribution Site For Express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       /__/ Yes             /__/ No  (Your name will appear on .DOC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TO DISPLAY ON SCRE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 SCROLLING MESSAGE  (COMPLETE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. 1 [---------------------------------------------------------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You Would Like To Have On Our BBS: 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d for when you call in to pick up your registr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Provide An Account For Us On Your BBS As: MARIO GIORDA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ASSWOR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 Make Check Or Money Order Payable Only To: MG Marketing International 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load This Form For Faster Processing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gn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     DATE:      /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