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BS)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BLANKER PRESENTATION SLIDE SHOW VIDEO DEMO EXECU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IT - Any Windows EXE becomes you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IT - Turn your current presentations, slide shows, video,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 executable into a Windows screen sav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-IT engine, automatically execute any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activity, any input after this will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the system.  Features include, icon hiding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, hot corners, and many mor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-IT - A Microsoft Windows screen saver engine that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 to be run during system inactivity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 has been started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inating it upon the first mouse or keyboard in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any uses many of which are in the area of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entations.  By using your own powerful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, slide show or demoing package you can buil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lete production.  Now invoke it with Execute-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have a screen saver.  Many other applica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perhaps you have a fancy auto-fract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you wish to turn into a screen saver.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co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s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rogrammable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voke now hot cor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ever invoke hot cor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 variety of ways to close down start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ize executable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is screen saver engine you will be able to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er you have always needed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