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WinPlt shortfor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WinPlt is used to view and print Gerber and Excellon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x. Gerber is the main format used for photo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ircuit Board layers, Excellon is the most used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dril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WinPlt is installed simply by copying the files EEWINPLT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BER.INI to a single subdirectory and installing EEWINP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NEW.. into windows. Nothing el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 the Gerb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ber definition file GERBER.INI defines the appertur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Gerber output. Gerber Output only uses D-Cod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hapes and diameters. The Gerber definition file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of each D-Code to a shape (Circle, Square or Target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given in mil, 1mil = 1/1000 in = 0.0254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form: All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records of the gerber apperture definition. Each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like this: Dnnn,&lt;shape&gt;,ddd. nnn is the D-C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 we want to define, &lt;shape&gt; defines the shape of the ap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RCLE, SQUARE or TARGET) and ddd is the diameter (mil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rture. For example: "D11,CIRCLE,4" means D-Code 11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apperture of 4 mil diameter. The Records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BER.INI that is supplied is ready t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ger file (an actual PCB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e the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EWinPlt, CONFIGURE..SETUP you will fi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mary and Secondary file types (It is possible to overla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rder to see if they fit together): You can select Ger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ll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gnore undefined Gerber codes (do not display a messag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undefined Gerber cod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bsolute" or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ber file format (Gerber X and Y positions can b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r relative to the las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FILE..LOAD PRIMARY.. you can choose a file to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t will be scaled to fit the screen. It is the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second file for overlay over the first (FILE..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loaded you can print it using FILE..PRINT. Unti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caling options. The file will be printed exactly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ze, you can however choose landscape or portrait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using FILE..PRI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isplaying a file you can zoom in on details using the mo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on one corner of your rectang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est, hold down the mouse button and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corner. Then release the mouse button.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ed display of the rectangle you selected. Use the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the your file while zoomed. You can fit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any time by selecting ZOOM..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..EXIT or ALT-F4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is documentation is *very* short, so contac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100140,3711) if you have any questio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us Christense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