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!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! Interface Toolkit fo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ubset of the official documentation for the E!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WINCMD users who want to use this utility to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!. WINCMD is a program written by Douglas Bolling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e have found this tool very simple to use and since many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ed to program E! without having to use a C o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xtension DLLs (EWDs), we have thought that th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ould be a good replacement solution. So we have develop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ibrary for WINCMD, EWCLIB.WCL. Just copy it to you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nefit from all the editing functions of E!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CM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stribute WINCMD itself, you have to down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on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nstalled WINCMD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n HDF file for WCM command files. This way, you'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ntax Highlighting when editing .WCM files. To activ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or .WCM files, just select the File|Associ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window and chose WCM as the "Hilite Filename". Any .WC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is operation will have keywords and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will describe the functions of the E! AP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WINCMD command file. It was not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e E! API, mainly because some of them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user provided callback functions which obvious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WINCM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you should be aware of when writing 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facing with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f course, E! must be installed on your system. Bu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before launching a WCM file using E! func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 section of EW.INI contains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loa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oload feature of the E! API DLL (EWAPI2.DLL), E!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as soon as you launch WIN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WAPI2.DLL must be in your PATH and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ost E! functions (mainly editing functions) apply only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 Since the E! API was designed to always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 (the one that has the input focus)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have no effect if no Editor window currently h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most of the time. But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causing the current Editor window to lose the fo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eactivation of the editing functions. Any call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le no Editor window has the focus goes to the nowher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nction returning strings or numerical value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will have this effect each time you use the SAY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such occasions, you must reset the focus to the targ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calling another editing function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WINCMD programs will trigger some process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. The window will be opened using the EW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EditFile("c:\mydir\my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EditFile(Arg(1)) // See COUNTER.WCM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edited, a new Editor 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ditor window containing the file will be 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need to give the focus back to this window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CM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giving the focus to an E!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iveFocusBy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indow title for un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ditorName = "E! - " +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ppActivate(EWEditorName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Window title for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EditorName = "E! -*" +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AppActivate(EWEditorName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e EWMessageBox instead of MsgBox. This will preven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los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Use EWRefreshActiveWindow to repaint the Editor window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the Editor window with some data not updated. 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on't forget that indexes are 0 based (except for bookmarks)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0 to address the first line of text and col 0 to add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unning the sample WC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WCM is a demo program showing how to use WINCM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!. This sample does the same work as the COUNTER extension D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unts the number of characters and word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Counter is less accurate than COUNTER.EW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siders spaces as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supposed to be passed to the WinCmd command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best way to do this is to use the User Menu of 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Open the User menu of E! and select "Define Use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Enter "WinCmd Counter" in the Menu Title field (quot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Enter "c:\wincmd\wincmd.exe counter.wcm &amp;&amp;" in the User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Click on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. Use the WinCmd Counter command that now appears in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igger execution of this WinCmd command file agains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E! API functions exported by EWCLIB.W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go through this section at least once, even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kind of services the API functions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PI functions allowing to trigger execution of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as if the user had launched them with a keystrok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an integer. The return value is null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therwise the function fail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editing functions can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was supposed to move the curs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that this could not happen (for example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VerPageScroll(true) while the cursor is already loc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could not be executed i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se two messages are returned by editing func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n't display any error message in the Editor window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let the EWD know that the function did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of the time they will be ignored in WC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lways executed against the current Edit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indow for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ginning with a lowercase "f" are generally boole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value means FALSE and a non null value mea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column and row position are 0 based.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is column 0 and the first line in a text is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using these functions are stored to the Undo St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and are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ddTab(col, f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a tab position at the position specified by the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positions are not used in AutoTa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 xml:space="preserve">      column where to add a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</w:t>
        <w:tab/>
        <w:t xml:space="preserve">      0 to remove, non null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lternateHelp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lternate help file in the Windows Help utility, pass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e word at the position specified by the "col" and "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key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eginLine(fSkipToP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Prev   if non null and if the caret is already in column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oved to the 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elected block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ort(fAsc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current selection as described in the E! document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end       if non null the sort is don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ase(f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urrent word or selection into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per</w:t>
        <w:tab/>
        <w:t xml:space="preserve">      if non null translate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heckBrac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matching brace. The reference brace is supposed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specified by the "col" and "row" parameter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location of the found matching brac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reference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learLine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xecCompileCommand(command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of the command defined in the Compiler Command se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dex  can take one of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Compil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Mak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Buil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Debug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Execute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u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ine from the cursor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eft(fDelete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Current</w:t>
        <w:tab/>
        <w:t>if non null the AutoBackspace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ines(start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num" lines starting from row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fir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selection. No text is mov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ndLine(fSkipToNext, fS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Next   if non null and if the caret is already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urrent line, it will b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ip</w:t>
        <w:tab/>
        <w:t xml:space="preserve">      if non null the trailing spaces of the curren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llBlock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elected block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 xml:space="preserve">     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File(Name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WGetFile(char FAR* Name, long 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file afte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the text will be inserted after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Bookmark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be only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CompileError(f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/previous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n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Line(row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row number of the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XY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coordinates. If these coordinates are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e text position in the window is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osition will be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Selection(fBe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rst/last charact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gin</w:t>
        <w:tab/>
        <w:t xml:space="preserve">      if non null goto the first character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mode is "Line Selection",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st selected line if fBegi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Brac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tching brace as specifi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tch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Lines(start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"num" lines in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position of first 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MacroText(col, row, macr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cro string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ype    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JoinLine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be merged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LoadUserFil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word at the cursor position is a filename and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word represen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Word(f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/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Page(f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/bottom of 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go to the top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HorzPageScroll(f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orizontally one window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ft</w:t>
        <w:tab/>
        <w:t xml:space="preserve">      if non null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VerPageScroll(f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ertically one scre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</w:t>
        <w:tab/>
        <w:t xml:space="preserve">      if non nu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aste(f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ert       if non null insert the clipboard contents, otherwis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low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current paragraph or the paragraphs inclu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a line included in the paragraph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resh(f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current textfile by reloading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k</w:t>
        <w:tab/>
        <w:t xml:space="preserve">      if non null a dialog box is opened to as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version or the last autosaved cop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oaded. Otherwise reload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moveBookmark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only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aveFi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under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created or upd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Bookmark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ookmark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Clipboard(f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pend       if non null, the current selection is append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the clipboard content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ositionCurLine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rent line at the specified position with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hiftTextRight(col, row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 at the right of the specified position "count" colu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first character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 xml:space="preserve">      number of colum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plitLine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pecified line at the specified column. If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current position, E! makes this posi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spl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epScroll(dX,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window by the amount of rows and columns specifi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Parameters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    Horizontal scro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  <w:t xml:space="preserve">      Vertical scro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um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numbers in the selected block. Display the resul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rip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WStripFl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iling spaces at the end of all lin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Text(f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rst/last line of text. If the current line is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line of text, the cursor is moved to the beginning/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move to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extTo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rst non blank character of the current lin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ggl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WToggleInse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UpcaseFirst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word at the specified position to upper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pecified in the E! documentation for the Upcase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WriteBlock(startrow, end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col, end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, mode, fBlock, f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pecified block of tex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ow      fir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w</w:t>
        <w:tab/>
        <w:t xml:space="preserve">      la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l      fir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l</w:t>
        <w:tab/>
        <w:t xml:space="preserve">      la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 xml:space="preserve">      mode can take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ock</w:t>
        <w:tab/>
        <w:t xml:space="preserve">      if non null write in block mode otherwise write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tartcol and endco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ress     translate spaces to tab characters befor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o not execute any editing function.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programmer to retrieve useful information from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BeginSelection(SelType, 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election at the specified position in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ection in the active window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BeginSelection to initiate the selection with the relev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UpdateSelection to extend the selection as you want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veral times and modify the coordinates at will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StopSelection to 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done with the selection you can call EWEndSele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any editing functions of E! clear the selection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ype       may take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start position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CallUserExt(ExtName, Routin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WExecute function of another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Name       Name of the external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Id     Routine identifier to pass to the EW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SUCHEXTENSION    There is no su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EXECEXPORTED     This extension exports no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alue</w:t>
        <w:tab/>
        <w:tab/>
        <w:t xml:space="preserve">    Return code of the EWD's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EditFi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ditor f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long that is the identifier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-1 if the file was already edited and 0 if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End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select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Begin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Find process using the current settings of the curren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should have been set using the EWSetFindpatte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 may have been modified using the EWSetSearch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n't support Find and 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contains the row position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WGetMatchLen and EWGetFindCol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string (regular expressions) and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ng was foun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string was found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FindRegular(src,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ctually an API service. It allows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regular expression within a destination str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situations.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</w:t>
        <w:tab/>
        <w:t xml:space="preserve">      regular expression as describ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  <w:tab/>
        <w:t xml:space="preserve">      string where to search the regular expression (255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&lt; 0 if no match was found. Otherwi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matching pattern. Use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osition of the caret within the current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Y coordinate of the caret in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Clone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one windows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Cur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oundaries of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 value contai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high order word contains the position of the charact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current word. If there's no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Current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dentifier of the current Editor. If this value is null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Edito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EditorLoc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FileName(Edito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name of the specifi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far pointer to the Editor's filena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string in any way please copy it to a string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If the EditorId is unknown, the function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ame of the current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GetFileName(EWGetCurrentEdit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Glob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Delete EW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Insert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the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insert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inser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stance handle of 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nstance handle of the running copy of E!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LL to register windo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LineA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ar pointer to the indexth row of text. In E!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index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far pointer to the specified string.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ctual number of lines in the current Edito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Line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lines in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lines in the current text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ndexing is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Local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as defined in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f the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SearchFlag(Fla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sition of the text within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rst displayed column (X) or the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ne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TextWindow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Text Window. The Text Window is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Edit Window client area contains severa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Ribbon, the Text Window and the Status Windows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child window which is named the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Text 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ersion number of the running copy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byte of the return value contain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order byte contains the minor version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1.12,  the high order byte will contain 1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GetWindow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Edit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s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"text modified" flag of the current Editor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the current tex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the text has not been modified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Repeat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operation triggered by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ed value contains the colum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 and the high order word contains the row posi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was found the function returns -1. User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av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CurrentEditor(Edito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EditWindow of the specified Edit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EditorId in case of success.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EditorLocal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 for the current Ed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SetFindPattern(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arch string before a search operation.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calling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GlobalFlag(FlagId, valu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WSetGlobalFlag(unsigned int FlagId, 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Suppress 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LineAt(Str, index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indexth line of text with the string that you specify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tr is cop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 otherwise it returns -1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actual number of lines in the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Local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. This modifies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the Control Center object. To modify the Loca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, use EWSetEditorLoca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SetModified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EWSetModifi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ext modified" flag of the current Editor. Us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current text directly without us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ailing to do so will prevent E! from recognizing th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exiting the editor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etSearchFlag(FlagId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StopSelection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ending poin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Update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WUpdateSelection(col,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at least once between EWBeginSelection and EWStop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WWriteMessage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in the error message window of the current Edit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ndow is located at the bottom of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