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mployee Eval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your copy of the Employee Evaluator, just print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fill it in and mail it along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ane E. Gembe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/o Cowan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D#2 Box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fflinburg,  PA  17844-9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ll checks or money order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ane E. Gember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a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find enclosed a check or money order for $2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y copy of the Employee Evalu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: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I would like for you to mail my key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I will call the Cowan City BBS @ (717)966-4080 to download m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my logon information so I can obtain my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Name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Name 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 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#   :(_____)_____-________  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e phone number and D.O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of Birth: ____/____/____         are for BBS security purpo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