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ETCA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al &amp; Electroni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by C. E. O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utier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 DOCUMENTATION ARE   SOLD "AS  IS"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AS TO  PERFORMANCE  OF MERCHANTABILITY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WHETHER  EXPRESSED OR IMPLIED. BECAUSE 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 ENVIRONMENTS  INTO WHICH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UT, NO  WARRANTY  OF FITNESS  FOR  A PARTICULAR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. GOOD DATA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 ASSUME THE ENTIRE  RISK OF USING THE 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 OF THE SELLER  WILL BE LIMITED 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FILE LI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TCAI?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QUIRED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ETCAI EASIER TO USE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ING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DRIVERS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FROM FLOPPY DISKS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TANDARDS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PROBLEMS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ISTORY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STRUCTIONS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AI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distribution disks  should contain  the fil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fter de-archive  and decompression has  been accomp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opic "installation" for  decompression instruc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gram designed to be executed directly from DOS is GO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.EXE and .COM files are loaded and execu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program GO.  Direct execution of some of the .CO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 your computer necessitating a re-b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EXE     - This is the main shell program for all the exerc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TCAI. This program  allows the users to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 exercise  using  a  familiar   pull-down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The  overlay   containing  the  exercis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loaded  and  executed by  GO  after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GO.EXE  is the  only  file  in ETCAI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be executed  directly  from the  keyboar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batch  programs.  Do  not  directly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lay programs listed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1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1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2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1.EXE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.DOC      -   This  file  contains   the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 for ET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DOC    - This is a brief version of ETCAI.DOC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.COM     - This is the active graphics screen driver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tribution package  has MATRIX.COM set for  E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VGA monitors.  The batch  programs MONO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AVGA can be used to change  the active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COM   - This file  contains the  graphics screen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HGA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.COM       - A graphic screen driver for use with EGA an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COM    -The   graphic  printer   driver  for   Eps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 prin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.TXT    - Print and complete this form to register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 or  use  a  school or  company 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.BAT  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 for   systems  using  hercules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VGA.BAT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for EGA and VGA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NET.BAT      - A  batch program  used to install  network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DATA.CRD   - A data file containing welcome  screen data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ntegrit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O.BBX      - A calculator overlay called on request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BBX   - A calendar overlay called on reques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ET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CAI software  system consist of a  series of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 aiding instruction of electricity  and electronic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feature  of  the  exercises  is  that  each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consist of  randomly  selected  component  valu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Further, the sequence  of presentation is rand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possible.   The topics  covered are  appropriate for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,  community  college,  and  trade  school  electric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 training.  The exercises  can  be used  for  drill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testing, remediation, and placement determination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 prints out  a  "certificate" after  each  run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, elapsed time, and grade earned. Future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with  disk  based  record  keeping if  this  versio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uccess.  All programs  in this system  hav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user interfaces to focus  attention on the subjec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computerese". The simplicity of operation makes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 first introduction  to computers. Graphics 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useful with the screen kept as clean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operates  within a  pull-down  menu  shell named 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need only  type GO  to start  ETCAI. The  exerci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rom the menus using  either a mouse,  the keyboa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Where  useful,  the  ESC  key  will  evoke  an  on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All  ETCAI programs  have  full-screen editing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answers from students. This allows students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nges prior to selecting READY.  Several long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have a QUIT option which can be found on  the ES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 effort has  gone into  reducing the 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 quitting  an  exercise.  Pressing the  ESC  ke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either  produces  an  innocuous  action  or  will 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t of exercises within ETCAI were developed to a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  training,  not act  as  the  prime delivery  vehi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ors should  find some  exercises useful whether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vehicle  be self-paced, lecture/laboratory  or CAI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can  play various roles in a training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ency   testing,   drill   and   practice,   and  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. In any  application, the exercises provide 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ctivity  with the  advantages of immediate  feed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  More  and more  students  are  enrolling in 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 training   programs  with  weak  math   and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. The typical student today requires more prac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ention  to reach an acceptable  level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as required in times past. Computers and suitabl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in this  situation. A computer and  ETCAI can pres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with any  number of drills which  are instantly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ded at the students request.  This process encourag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uggling student to master the  process or procedur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having infinite  patience,  the diligent  studen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ctice as long as needed to master a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xpectation that all training programs wi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xercises in ETCAI. For some instructors, a few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o simple as to be a waste of time for their stud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xercises are included  to provide a "ground-up"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xercise  set. Additionally,  a few exercises  may be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 or  conflict  with   methodology  taught  at 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  An  example  might   be  the  exercise  "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".    This  exercise   not  only  generates  problem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ircuit  analysis with "good"  components bu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 components as well. This results in some rather challe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exercises. Adding to the challenge is the fact tha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ooks explain analysis  of amplifier circuits with 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elopment of  ETCAI was to a great extent  driv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 of  suitable software to support  electrical and elec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. The CAI  materials currently on the  market ten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tremes. One, Systems can  be purchased which are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 and often require users  to buy not  only softwar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 hardware   as  well.  Such  systems   often  requi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ment  to  the  methodology  and  content  of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wo,   systems  are  available  which   have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graphics  ( moving  electrons, etc.) but  virtu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ce  (requirement  for  students   to  act,  analyze,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etc.). Another  frequent shortcoming of  available 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 a lack  of variability  in presentations.  A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an exercise in most systems will be present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and questions  in the  same order each  run. The  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ation  which   results  is   sometimes  mistaken 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 the lesson. ETCAI  certainly does not  fi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comings pointed  out above. The  material in ETCAI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puters actively and usefully involved in training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 small cost and without dictating a particular instru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olo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inimum  equipment required  to  run  ETCAI is  an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512KB  memory, hard disk drive,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3  or higher, and a  EGA, VGA, or  Hercules monitor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from the  8088 up  can be used.  CGA monitor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of insufficient graphic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should be at least  2 MB of free storage on 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before  starting  the  installation  process  below. 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occupies  approximately  1.3MB  of   disk  space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The installation process described below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 distribution package.  Most shareware  disk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same distribution  format  but  may includ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ome copies of ETCAI may be repackaged by disk ven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somewhat different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is  distributed in a compressed and archived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the number of disks  required. Follow the  steps be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ETCAI on  your computer.  The distribution  disk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liste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AI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2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1)   Prepare a directory  on your hard  disk for ETCAI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can  be  used. The  command line 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given to produce a directory named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2)   Enter the  directory prepared  for  ETCAI.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elow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3)   Copy the  contents of  all distribution disks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 number of disks will depend on the med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y. There are two 360KB disks, one  720KB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4MB disks in  the distribution. Follow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 to copy the files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ert disk 1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NSERT disk 2 in drive A: if 360K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4)   Decompress the files  by running each of the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execute ET1.EXE which will decompress and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approximately half the ETCA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compress  and de-archive the remaind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A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5)   Installation is  finished if you  have a VGA  (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) or EGA monitor. Proceed to step (7). Perform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only if you have a 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6)   Type  MONO  to install  the hercules  monochr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Proceed to step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7)   Make sure your printer is on. Type GO to start ETCAI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hould  appear on  the screen. Select  you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 or the curso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ETCAI EASI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students  who are unfamiliar with  DOS  ca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use the programs if a the batch file below is cre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in the root directory of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Batch File G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ETCAI    REM ( change to the directory containing ETCAI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batch file GO.BAT. Now all a student need do is 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hen  type GO to start ET-CAI. The CD must  b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ET-CAI which may be some 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- ETCAI is delivered with printing set to the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es a rapid but plain student certificate.  A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mode  can  be installed which  prints  a  more 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 with graphics. The graphic print mode is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 than  text mode printing. The print mode  can  be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starting  ETCAI in the setup  mode. The setup m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ked by typing the command line GO SETUP in response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while  in   the  directory   containing  ETCAI. 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hich will allow you to choose either graphic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Some printer  models  may  not  be 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inting  mode. Use the  setup mode  to set your 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 text  mode if  the  printer does  not produce  a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ING - The  graphics screens produced by ETCAI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The DOS file  GRAPHICS.COM must be made active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in order to get graphic output to the prin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done in two ways.  (1) Execute the command  GRAPHICS/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DOS prompt prior to running  ETCAI. (2)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 adding the line GRAPHICS/R.  The second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erred in  that the graphics  capability is installed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your system. The /R option  tells DOS to print a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to  the printer which appears as dark on light as in ET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graphic screen print-out can now  be reques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PRINTSCREEN  key or Shift/PrtSc  combination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epends  on the  keyboard type).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the   screen before  requesting graphic printouts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to use it as a  pointer. Being able to print scree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to  both  students  and  instructors.  Students  can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 of  problems missed  to determine  how they went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. Instructors can use screen printouts to "cut and pas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outs, examples, and test items. For example, get a probl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Do a  screen print with the requested  answer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the ready button. ETCAI will, of course, sa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on all  items and  print the  correct answers.  D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screen. You now have a test item and the answer she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evious  paragraph assumes  DOS  5.0  and   a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with the graphics output  from DOS. No assuranc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at  graphics screen printing will  perform proper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hardware/software 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- Several programs in the ETCAI series produce  sound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times while executing. The sounds may be distractin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users  are  in a small area or an  open  computer  r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made  by  most programs can be  disabled  or 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setup mode.  Setup mode is entered by typing  G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response   to  the  DOS prompt  while   in   the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ETCAI. Changes  made  in SETUP  mode  will remai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 until GO SETUP is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DRIVERS - ETCAI comes   with   the  EGA and  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river initially installed. The initially install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 suitable for  EGA, VGA(color), and  VGA(monochrome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for hercules monochrome can be installed by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program  MONO.BAT   by simply typing MONO 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  prompt.  In  the  event you upgrade your  compu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  VGA  graphic  screen  driver can be  reinstal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atch   program    EGAVGA.BAT. The  program is 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GAVGA   in  response   to   the   DOS prompt. H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graphic   screen  driver  installed 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 "blank" when   ETCAI   is   started.  For systems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the  files  EGAVGA.BAT  and  MONO.BA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vent accidental installation  of  the wrong screen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MONO.BAT  and EGAVGA.BAT should be retained 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SUPPORT -  File locking capability  can be 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batch file ETNET. The command ETNET ON activat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while  ETNET OFF  deactivates file locking.  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activated only on systems  with a server disk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file  locking on stand  alone systems  unless SHAR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tivated prior to executing ETCA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 FROM FLOPPY  DISKS - ETCAI 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MB  of  disk storage.  Therefore, it  is  possible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1.44MB floppy  disks. To run from floppy  disk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ystem to a hard drive directory as 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section  of this  document.  Delete 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T1.EXE  and  ET2.EXE from  the  directory.  Copy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files in  the directory  to a  1.44MB floppy  dis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system,  log the floppy then type the  command G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operate ETCAI from floppy disk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 of copies that  will be running at 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plus  the  number of  copies issued  or loa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for off campus or evening work. Students at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may  use one registered  copy each  away from the 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 options will create,  or use  if exists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named SYSTEM  within the  directory in  which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The  existence or nonexistence of  the files PRINTE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SOUND.TXT set the printer mode and sound gene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D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grades   numeric  student answers  to  a  perc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The  tolerance  percentage  varies  from  4  %  to 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"chained" calculations requi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. Under certain circumstances this method of grading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 defy Kirchhoff's law. For example, suppose  a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 consisting  of two resistors with 10 volts  applie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voltage  drops  of 9 volts and  1  volt  respectivel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solves  the  problem inaccurately  with  the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9.35 volts and .65 volts. The second answer being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ly from Kirchhoff's law. The first answer would be  ju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with  an error less than 7 %. The second  answer  ju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with an error of 35 % . You can quickly see that 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k  " How can the first answer be right if the  seco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?".  Yet the judgment is correct based  on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 should be cautioned not to use zero and letter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y.  Doing so  will cause  the program to 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items wrong. Entering  the characters 1O6,(one, letter "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)  looks like 106,  ( one hundred  six ) on the  scre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typed. However,  the exercise  program considers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  after the last numeric symbol. The exercise would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O6, (one, letter"O", six ) to have the numeric value 1 , (on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 and  multiple  choice  answers are  graded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 match with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(text) answers require that students answer with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a standard order. The exercises will accept ter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rder. Instructions for  order are present on the 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items when needed.  Students should  be cautioned 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extraneous  spaces in  answers. ETCAI handles  all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as text. The binary number 101 ,one zero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_ ,one  zero one space,  are not identical.  Extraneous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 what appears  to  be a  correct  answer to  be 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ro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font headings  on my monochrome monitor look  "ugly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my screen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. The screen appearances were primarily 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monitors.  Then compromised  somewhat  to  work on 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The minor aberrations  seen on monochrome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cosmetic and appear only on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typed GO and the screen went blank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you  have the wrong  screen driver install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driver file is  missing. Check to  see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COM,  VEGA.COM, MATRIX.COM, MONO.BAT  and EGAVGA.B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ETCAI directory. If you have a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type MONO  in  response to  the  DOS prompt  to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screen driver. If you have a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  type EGAVGA to install the graph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for EGA and VGA monito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possibility is that  the switches on  your VG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 locked to  the  CGA, VGA,  or other  mode.  Set you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switches to the automatic mode if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ll  software  will  work  properly  with  VGA  ca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CGA monitor, ETCAI cannot possibly work.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348 scan lines to display  images on the monitor screen.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s 200 lines of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have a  corrupted file. Students  sometimes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 using word processors then save the result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is then corrupt. You must relo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yped HERCULES just to see what HERCULES.COM does.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ked up. Is the HERCULES program def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HERCULES.COM like most .COM and .EXE files in ETCAI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to run from a keyboard command. You must start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GO shell.  The shell  program  loads and 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r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ot a printout  with the top portion  out of alignment.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hould generally be  turned on prior to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with the GO command. Turning  the printer on while ETCA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ll occasionally  cause the effect  you describ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int  request. ETCAI expects  DOS to have  initializ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Requesting a printout and answering YES to printer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rinter  power is  off on some  systems using 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  may cause a  keyboard lock-up. How 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? Turn the printer on before starting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TCAI teach electronics by itself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ETCAI is designed to support and complement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/laboratory or self paced multi-media delivery systems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ce is  made to be  a self-instruction system. 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is that students learn best when a variety of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operate  together  to  create  a  interesting  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ETCAI  is one of several tools and ai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 plans to expand ETCAI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  A number  of concepts  are being  developed.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 with Servos,  timers,  OP AMPs,  FETs, oscillator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other topics are needed. A  version 2 is in the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which will have a disk based record keeping featur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 set of exercises.  The actual development  of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its market support and acceptance of version 1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re the colors used in ETCAI so d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schemes used  in ETCAI are somewhat less  exc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esirable. The colors were selected not only for appear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color monitors but for compatibility with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Monochrome compatibility does not allow adjacen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where one color is  white. Several of  the exercis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ly developed on hercules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 of  ETCAI   will  consider  producing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the ETCAI system or  portions of the system 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purposes.  The  fee  will,  of  course,  depen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e modification. Some types of modif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inexpensively  are: (1) changing the number 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an exercise, (2) adding your programs to the ETCAI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(3)  adding a school logo (.PCX image must be provided 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 menu. Please send a description of the desired chan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otation of charges for a custom re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 it,  some   specify  a   maximum  trial  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exceptions  as  stated  below.  Shareware  autho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 like commercial authors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of comparable  quality. (In  both cases,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 either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find software  that suits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 --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of ETCAI  must  accept this 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TCAI is supplied as  is.  The author disclaims 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ETCA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for  evaluation.   Feel free to 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but 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 essence of "user-supported" software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 computer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and  yet to 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ETCAI and continue to use ETCAI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sonable trial period, you must make  a registration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a single copy  of ETCAI for perso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45.00.  Sites can be registered for a fee of  $15.00 p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for up to ten units and $10.00 per user station beyond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( minimum fee $90.00  per  site ). Each physical sit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separately. A registered site may  issue or loan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CAI  to students for use  after school hours. The  sit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number  of on  site user stations  plus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copies issued  to students  from  the site. 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also  covers  preparation of  a custom 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hich will  appear  on the  screen  each time  an 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started.  You must  treat this  software just 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eople and may be freely 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 the  same site, so long as there 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used  simultaneously by  more than the  number of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at this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 to pass a  copy of ETCAI  alo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d  other institutions for their  evalu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it.  All registered users will 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the ETCAI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1  - V0.8, 1/90 to  10/91. Stand alone  floppy based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9  , 1/91.  Beta  testing  started  on  the  21  floppy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 , 3/92. Tested and debugged programs converted to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 for convenient operation on hard drive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 ,  8/92.  10  additional  exercises  added  to 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inor bugs  eliminated. Calculator and other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1 , 9/92. A "quit" option added to long running  exerc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 trapping the  user into  answering all  ques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h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2  , 11/92.  File  locking option  added  to the  main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allow reliable  operation on  disk  server based 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  ,  1/93.  Restructured  program procedures  and 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reduce disk  storage requirements. Also, converte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 graphics in  programs to  language primitives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 code size. ETCAI system size has been reduced from 4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.3MB with insignificant performance trade-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b  , 3/93.  "Boolean  algebra" exercise  modified to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le input answers of  "1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4 , 5/93.  (a)  The user interfaces  for several 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C/AC circuits group have been changed to eliminate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swering  certain items in sequential  order. Th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problems on the PR2 and  P(A) student answers if PR3 or P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answered fir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The possibility of resonance in the se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RLC circuits exercises has been eliminated. The reso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ar  resonant circuits  required calculations to  agre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 in  order  that the  phase  angle  item  be grad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 can obtain support information  by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t  the address and phone number  on the cover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 Primary support is via mail. All inqui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 promptly.   Telephone support is  availab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s  of 3:45 and 9:00 pm  CST USA on most  week days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of support are included in the registration fee.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products for extended support  service pricing.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within the  same version of ETCAI will  be suppli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 during  the free support inter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users will  be informed  of the 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, "add on" items, and new version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 of ETCAI  invites comments and  sugges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and reviewers of the sharewar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P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your payment of $45.00 to:     ETCAI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. O. Box 1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utier, MS 395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yment  can be  made in  the   form  of USA  curr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 European currency,  check ( USA banks), USA pos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and  international  postal money  orders. 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with your name appearing on the welcome screen and  a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ill be sent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  orders  are   accepted  from   any  credit-wor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  or organization. Payment can  also be made by che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 postal  money order,   International postal money  order,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nd Western  European currencies. Complete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age and send it to the business  office for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 of the  invoice should  also be sent  to ETCAI 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message  data.  Alternately, complete  a  institu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purchase order with  the data shown on the  invoic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is  registered on a  site license basis.  Registration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$15.00  per user  station for  the  first 10  user s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for each user station beyond 10 users at a  site.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ount  should include direct  on site copies  plus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or loaned to students to run on their personal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fee per site is $90.00.  Send all orders and f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given on the invoice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sites will receive  a personalized copy of ETCA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d and bound copy of the ETCAI documentation, thre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ort for the current version of ETCAI, and a signe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Registered sites  will also be informed of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s and ETCAI extensions as such items beco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orders can be processed and paid in local 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elected disk vendors.  One such vendor is TRAX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of Belgium. The text  file EUROPE.TXT can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t the  full address  data for  vendors with  local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  with ETCAI.  EUROPE.TXT  is not  included in  th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NVOI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Products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1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tier,  MS  39553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TY            ITEM NAME             UNIT PRICE        TOT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Single user copy of ETCAI    @ $41.00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ETCAI software Registration  @ $15.00 ea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units. (min.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ETCAI software Registration  @ $10.00 ea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ver 10 units per si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pping, handling, media    @ $4.00          $4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 TOTAL *****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YPE  3 1/2 _______    5 1/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 TYPE THE WELCOME  MESSAGE DESIRED: (  Si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do not  have to be filled. Maximum characters 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6. Any text on the first three lines will be in a larg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lines  will be  in a  smaller  size font.  Th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or registered sites can be changed later by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long with $20.00 cash, check, or Purchase Or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modified files will be shipped promp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mplete this area  if you are a single copy  purch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CAI. Single user copies are branded to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1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2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3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4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5)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