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it To:</w:t>
        <w:tab/>
        <w:tab/>
        <w:tab/>
        <w:t>Please Supply the Following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an J. Avery</w:t>
        <w:tab/>
        <w:tab/>
        <w:tab/>
        <w:t>Name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vish Consulting</w:t>
        <w:tab/>
        <w:tab/>
        <w:t>Company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08 Noble Avenue</w:t>
        <w:tab/>
        <w:tab/>
        <w:t>Address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gfield, IL 62704-3450</w:t>
        <w:tab/>
        <w:t>City/St/Zip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17) 698-8600</w:t>
        <w:tab/>
        <w:tab/>
        <w:tab/>
        <w:t>Phone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Contact Individ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ntity Item                           Unit Price     Tot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 ============================== ==========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 Site License (disks + 1 manual) _________</w:t>
        <w:tab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SITELICE.DOC for site license pricing agre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 ELFTREE (complete)</w:t>
        <w:tab/>
        <w:tab/>
        <w:t>$50.00</w:t>
        <w:tab/>
        <w:tab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cludes editor &amp; viewer(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 ELFTREE (stripped)</w:t>
        <w:tab/>
        <w:tab/>
        <w:t>$35.00</w:t>
        <w:tab/>
        <w:tab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 editor, no view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LFTREE upgrade</w:t>
        <w:tab/>
        <w:tab/>
        <w:t>$5.00</w:t>
        <w:tab/>
        <w:tab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or registered users only; thru Dec 31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..............................Subtotal-&gt;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Illinois residents add 7.25% sales tax +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pping (no charge for shipping, even outside USA)</w:t>
        <w:tab/>
        <w:t>FRE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.Total enclosed (__check __money order)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&gt;  Preferred Disk Size  ________ 3 1/2"    ________ 5 1/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ELFTREE Computer Software has been delivered and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customer.  Upon receipt of this paid invoice,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al, current disk, and toll-free support number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dit card orders are handled via the Public Software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ost $54.00 (free shipping).  Call (800)242-4775 to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outside the US (same price), call (713)524-639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