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ew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VERSAL MORAL LANGUAGE.  A moral languge  is  an 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of ethics.   This set of ethics is internaliz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conscience. The criterion for conscience cont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ible.  (Term coined by John E. Russ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General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POSTERIORI.  Knowledge from experienc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PRIORI.  Knowledge with which one is probably born. Jung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chetypes, which inhere in the collective  unconscio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the human race are examp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GRAPHS.  The original scriptures in writte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SOTERIC.  From  Greek,  AUTO, "self" +  SOTERIA, "sal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on." A religious belief of personal salvation by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XIOLOGY.  The  branch  of  philosophy  that  deal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ature and types of values.  ETHICS  is  the  stud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ral good and evil.  AESTHETICS is  the  study 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ture of beau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GNITIVE DISSONANCE.  (As it applies to self-esteem). 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gins with a low self-esteem, and begins acting  as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ter person morally.  Self-observation tells hi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 actions do not fit his attitute of low self-este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Cognitive dissonance" results until  his  attitud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 to fit his new behavior. Self-esteem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RVATIVE.  One who supports traditional  Judeo-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u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SCIENCE.  That part of the human spirit  that punishes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we do wrong, and rewards us when we do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science also tells us  what  is  right  or wro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mpts us to do the right  thing.  It  correspond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uperego in psycholog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SCIOUS.  That area of the mind by which we are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ware.  The mind can be divided into  three  area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CIOUS, the PRECONSCIOUS, and  the  UNCONSCIO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BCONSCIOUS is a collective term  for  the preconsc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nd the unconsc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SMOLOGY.  That part  of  philosophy  which  deal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 and structure of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MON.  From Greek, DAIMON,  "an evil  or  unclean  spirit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OLUTION.  See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GO.  From Latin, "I."    The  decision-making  self. 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EREGO and I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PISTEMOLOGY.  The branch of philosophy that seeks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uth and discover the nature of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OLUTION.  The theory  that present life forms develop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arth about 3,000,000,000  years  ago  from   a  sing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ell.  Allegedly, groups of organisms change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ssage of time, as a result of natural  selection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utation, so  that descendants improve  morpholog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physiologically from their ancestors. The the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OLUTION is the opposite of evolution.  Based  pri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ily on the Second Law  of  Thermodynamics,  it 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t the cosmos is  "running  down,"  or moving 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 of order to a state of chaos.  BIBLICAL CRE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M states that God created the universe(s).  Some ho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 the  view  of THEISTIC EVOLUTION, which st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od created or is  creating the universe via a 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OL.  This word is often used in name calling.  It is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a technical sense in this book to describe a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erson.  "The fool  hath said in his heart,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od. They are corrupt, they have done abominable wor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re  is  none  that  doeth  good."  (Psalm 14:1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ebrew concept of heart entailed both the will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ind.  The Hebrew word translated "fool" in  Psalm 14: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ABAL, which means "an empty  person." NABAL 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onds  to  the  New  Testament  Greek   word,   MOR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foolish,  dull,  slow."  Therefore  a fool is a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o is both morally and intellectually lacking.  A f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y have a high IQ, but bad moral decisions precip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ionalizations which degrad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EEDOM.  The state of possessing  self-determination. 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 more  precise  definition,  see Essay 18 of my Bo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SSAYS EXPOSING THE MYTHS OF POLITICAL CORRECTNES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NDAMENTALIST.  A person  who  believes  in  the  ess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trines of his/her fa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RIFICATION.  The final aspect of the believer's sal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t will occur at the resurrection at which  tim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rd will make the believer's soul and body perfe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m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ILT.  The resulting condition of  a  violated  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most obvious symptom  is  psychic  pain. 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may be psycological and physical problem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.  From Latin, "it."  The primitive, pushing,  un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rges in the human psyche.   These  urges  include 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, hunger, thirst, and ag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USTIFICATION.  The objective, legal declaration by Go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believer is set right with himsel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C.  The science of correct reas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VE.  Love is an umbrella term that includes several 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hree human lov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ROS.  Sexual, romantic, and self-directed l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HILIA.  Love for a frien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ORGE.  Family  love,  which  includes  affecti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aternal instin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vine lov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GAPE.  "That God-given motivation which seeks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 beloved  on  the  highest  moral  pl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HESED is the Hebrew Old Testament counterpar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word related to lov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OINONIA.  Fellowship.  It includes one's  relation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th God as well  as  the  Christian  relation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ween belie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APHYSICS.  The part of philosophy that deals  with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umptions, first principles, and  the religious,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uding cosmology and ont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HILISM.  The belief that all values are baseless.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ext of this book, American Nihilists are attem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estroy the Judeo-Christian beliefs that  guide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ciety earlier. They are attempting to replace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defective  values  of  a  type of atheism, se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m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CCULTISM.  From  Latin,  OCCULTUS, "Hidden."  Particip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demonic activ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TOLOGY. The branch of philosophy that seeks to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ture of being or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SCIOUS. That part of the mind from which we may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formation at will.  When one  takes an academic t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formation  stored  in the memory comes from this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mind.  (See CONSCIOUS AND UNCONSCIO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JECTION.  The way one's own immoral  desires or pas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imagined  to be in other people rather than in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TIONALIZATION.   The  mental  process  through  which  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ttempts to  justify  his  behavior  through  "logic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gument.  The term "rationalization" is primari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escribe the attempt to justify immoral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RESSION. The automatic process of placing  material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unconscious without one being aware  of  it. 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RES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LVATION.  There are three aspects of  our  salvation:  (1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ification; (2) Sanctification; and  (3)  Glor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. (See these heading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CTIFICATION.  Subjective crisis and progressive ex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ces whereby the believer is conformed more  and  mo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o the image of Christ, while in this lif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TS, JEWISH.  There were three chief  Jewish  sects 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me of  Christ:  The  Essenes, the  Pharisees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dduc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SSENES.  A monastic  movement  of  men  who  l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cetic lives.  Most were celibates.  They prom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"to honor God,  to  be  righteous  toward  man,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jure no one ... to hate evil, to promote good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  faithful  to  everyone,   especially  thos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uthority, to love the truth, to unmask liar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keep the hand from theft and the conscienc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nrighteous gain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HARISEES.  A conservative group  who  believ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resurrection, in the existence  of  angels,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upernatural, and in the Word of Go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any were legalistic, and hypocritical.  They add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the Word of God, and many rejected Jesus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i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ADDUCEES.  A  liberal  group  who  accepted  Gr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fluence and  were allied with Rome.  They  deni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resurrection, the existence of angels,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ernatural.  They accepted the Jewish  Scrip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one, but believed in "private interpre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[John D. Davis,  A DICTIONARY OF THE BIBLE, 4th 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Grand  Rapids:   Baker  Book  House, 1969),  s.v.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SENES, s.v., PHARISEES, s.v., SADDUCEE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LAR HUMANISM.  A religion of humanity in  which  man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s God.  It is a type of athe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TUATIONAL ETHICS.  A philosophical  approach  to ethic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ch each particular context  determines what is righ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wrong.  Many absolutes are  set  aside  and mor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omes 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CIOPATHIC PERSONALITY.  A person with a character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e to low conscience function.   Also  called  PSYC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IC PERSONALITY;  having a REPROBATE MIND, or  S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CONSCIOUS.  See "CONSCIOUS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EGO.  From Latin, "above" + Greek "I."  The 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EGO, ID and CONSCIE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PRESSION. The VOLUNTARY PROCESS of pressing material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the unconscious.  (See REPRES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LEOLOGY.  The study of final causes.  It  seeks  to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question, "Is there purpose in lif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STIC EVOLUTION.  See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ITERATION.  Writing a word of a language in th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t of another in corresponding letters or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ONSCIOUS. The vast storage area of the mind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formation that  cannot  be  recalled at will, but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ains information  and  emotional  experience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foundly affect our lives.  (See CONSCIOUS  AND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CIO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CHCRAFT.  The practice of witches  or  warlocks.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white magic"  or "black  magic"  is  practiced,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volved  open  themselves up to manipulation of dem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even Satan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