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eginning in 1994, special product discounts have been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ellers, integrators, and distributors. These discount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0% on a single file server license to 40% on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become an authorized Extensions Software dealer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Thompson Street 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ville, NC  28792-280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3-0339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7,571 CompuSer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