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F's TrueType Font Collection I,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ese 10 fonts! This softwar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You can use these fonts for a 20 day tria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d, after which you must pay us or delete the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ay for this package? 1) We give you the complete set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2) We replace the fonts in this set that are wate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watermarked versions. 3) We also offer technical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our informative font newsletter. 4) Fina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to use these fonts past the 2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ese fonts we can offer a gian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s called Top Fonts *instead* of the 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only $49.50,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a free brochure of all Clip Art and fonts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5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(don't register this shareware if you buy Top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49.50 Top Fonts- 20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6.5% Sales tax IF shipped to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___ Shipping- all US $4, $5.50 Canada, $8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Total enclosed   V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[ ]VISA  [ ]MC  [ ]Check (US funds/US bank)  [ ]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 ______ ______ ______  Expiration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 Day Phon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Elfring Soft Fonts. Paymen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dollars and drawn on a US bank, VISA, Master Card, or c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cash lost in the mail. Send cash by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mail or wrap it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708-377-3520 (9-5 Chicago Time)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ur area code will change from 708 to 630 in mid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4,2265 or visit our section by typing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or GO DTPBVEN, Section 19 at any ! prompt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774.22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WindowShare SARL, B.P. 2078, 57051-METZ cedex 2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(+33)87 30 85 57, fax: (+33)87 32 37 75  All bank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heques, Eurocheques, and postal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: Personal Data Factory, Shimoueki-cho 451-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esaki-shi, Gunma-ken 372, JAPAN   TEL:0270-21-14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0270-21-14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