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SF's TrueType Font Collection I, V1.0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ackage is distributed as shareware. The author does not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ceived any of the money you paid for this software. You must re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ter (pay the author) if you use any of these fonts past the 2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y trial period. The registration price for these 10 True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lines is $25.00. Registered users receive a bonus disk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itional 15 new TrueType fonts. The SETUP program will show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what these fonts look like! If you would like a *much* big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llection of fonts our Top Fonts package offers 202 font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$79.50. Run TOPFONTS.COM to see a list of these fo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users receive 15 bonus fonts, technical support, a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our font newsletter, and a free introductory CompuServe memb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p plus a $15 usage cred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] Send a free brochure of all the TrueType fonts you o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] ___ $25 shareware registration:  [ ]5.25 360K    [ ]3.5 720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Illinois tax $1.63)</w:t>
      </w:r>
    </w:p>
    <w:p>
      <w:pPr>
        <w:pStyle w:val="PreformattedText"/>
        <w:bidi w:val="0"/>
        <w:spacing w:before="0" w:after="0"/>
        <w:jc w:val="left"/>
        <w:rPr/>
      </w:pPr>
      <w:r>
        <w:rPr/>
        <w:t>[ ] ___ $79.50 Top Fonts- 202 fonts  [ ]5.25 1.2M    [ ]3.5 1.4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Illinois tax $5.17)         [ ]TrueType     [ ]Post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__ 6.5% Sales tax IF shipped to Illinois</w:t>
      </w:r>
    </w:p>
    <w:p>
      <w:pPr>
        <w:pStyle w:val="PreformattedText"/>
        <w:bidi w:val="0"/>
        <w:spacing w:before="0" w:after="0"/>
        <w:jc w:val="left"/>
        <w:rPr/>
      </w:pPr>
      <w:r>
        <w:rPr/>
        <w:t>[X] ___ Shipping- all US orders $4, $5.50 Canada, $9 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__ Total enclosed   V1.0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lfring Soft Fonts, PO Box 61,  Wasco, Illinois  60183 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ne: 708-377-3520 (9AM-5PM CST) Fax: 708-377-6402 CIS:72417,343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ke checks to: Elfring Soft Fonts. Payment must be in US dolla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a US bank, VISA, MC, or cash. Not responsible for cash l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mail. Send cash by registered mail or wrap it secur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yment: [ ] VISA  [ ] MC  [ ] Check (US funds/US bank)  [ ] Ca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rd Number: ______ ______ ______ ______  Expiration: 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: ____________________________ Day Phone: 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             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any:          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:          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ty, State, Zip: 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untry:          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did you get this shareware disk? 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: [ ]Laser,  [ ]DeskJet,  [ ]PostScript  [ ] Other 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[ ] Send a free CompuServe membership and $15 access cred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rs of this package must accept this disclaimer of warranty: </w:t>
      </w:r>
    </w:p>
    <w:p>
      <w:pPr>
        <w:pStyle w:val="PreformattedText"/>
        <w:bidi w:val="0"/>
        <w:spacing w:before="0" w:after="0"/>
        <w:jc w:val="left"/>
        <w:rPr/>
      </w:pPr>
      <w:r>
        <w:rPr/>
        <w:t>"These programs and fonts are supplied as is. The author disclai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warranties, expressed or implied, including, without limit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on, the warranties of merchantability and of fitness for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rpose. The author assumes no liability for damages, direct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sequential, which may result from the use of these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and fon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ackage is a "shareware program" and is provided at no ch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the user for evaluation. Feel free to share it with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ends, but please do not give it away altered or as part of a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 system.  The essence of "user-supported" software i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personal computer users with quality software without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ces, and yet to provide incentive for programmers to continu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evelop new products. If you continue to us these fonts aft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ial period of 20 days, you must make a registration paymen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$25.00 to Elfring Soft Fonts. The $25.00 registration fee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cense one copy for use on any one computer at any one time.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receive additional benefits, as outlined on the form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ust treat this software just like a book. An example i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software may be used by any number of people and ma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eely moved from one computer location to another, so long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is no possibility of it being used at one location wh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's being used at another. Just as a book cannot be read by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persons at the same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te-License arrangements may be made by contacting Elfring Soft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s. Please distribute this package intact! This program an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are Copyright 1990 - 1993 by Elfring Soft Fonts.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ights are reserv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one distributing this package for any kind of remuneration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first* read the matching disk file VENDOR.DOC. You must abide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ules outlined there. All Rack Vendors must obtain our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 *before* distributing this produ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s are encouraged to pass a copy of this package alo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friends for evaluation. Please encourage them to regis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copy if they continue to us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mber ASP (Association of Shareware Professional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ry Elfring is a Member of The Association of Shareware Profe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onals (ASP). The ASP wants to make sure that the shareware pr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iple works for you. If you are unable to resolve a problem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ASP member by contacting that member directly, ASP may be 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elp. The ASP Ombudsman can help you resolve a dispute or prob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m with an ASP member, but does not provide technical suppor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's products. Please write to the ASP Ombudsman at 545 Gr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d, Muskegon, MI 49442 or send a Compuserve message via Email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>ASP Ombudsman 70007,353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want to write an article about this package we w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reciate hearing from you. (To make sure you at least hav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copy to review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 collections of fonts are available in LaserJet, DeskJe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stScript, TrueType, and Intellifont formats.  We offer over 2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fferent typefaces including unusual ones like KeyCaps, B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des, Spread Sheet, OCR, and more. We also do inexpensive cust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nts and can even convert your signature or logo into a fo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if you need soft fonts to distribute with your own soft-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e or hardware product, give us a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more information on any of our products contact us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ress listed bel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lfring Soft Fonts, PO Box 61, Wasco, IL 60183  phone:708-377-3520</w:t>
      </w:r>
    </w:p>
    <w:p>
      <w:pPr>
        <w:pStyle w:val="PreformattedText"/>
        <w:bidi w:val="0"/>
        <w:spacing w:before="0" w:after="0"/>
        <w:jc w:val="left"/>
        <w:rPr/>
      </w:pPr>
      <w:r>
        <w:rPr/>
        <w:t>fax: 708-377-6402   CIS: 72417,3437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