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 Sign 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p 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5 Step One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publication may be copied or distributed, trans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ribed, stored in a retrieval system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or computer language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, mechanical, magnetic, manual, or otherwi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ed to third parties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ep One Software, Edmond, Oklahoma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One Software makes no representation or warranties,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Electronic Sign In Boar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or any Step One Software product, including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warranties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One Software reserves to itself the right to mak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, revisions and alterations of any kind to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n Board and/or its manuals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institution or organization of such changes, enhanc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,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One Software is a trademark of Step One Software. 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n Board is a trademark of Step One Software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 . . . 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SKETTE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ZIP FILE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ILE MAINTENANCE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ILE MAINTENANCE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AINTENANCE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LIST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AR CODES. .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IN BOARD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ROGRAM . . . .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ND INDEX FILES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LL EMPLOYEES TO IN STATUS . . . . . . . . . 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 TABLE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Sign In Board was designed for use in a large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here people are coming and going all the time. 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e used to have a manual sign in board where you can 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to in, out, in conf and leave a message a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bouts.  The Electronic Sign In Board was designed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ard and give the office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Sign In Board works best if it is run in an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etwork (tested on Novell Netware), with a PC at th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eople come in and out.  On this pc you may attach a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canner that will make it easier for people to sign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People may see whether a person is in or not without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ptionist or walking to the front door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Sign In Board includes a Board Displ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s the old sign in board, a search program, employ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, status file maintenance, configuration mainten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list, and Print Employee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st every data input screen except for the menu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or help.  If you find that the help is not goo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or you want to add comments that you have found help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Ctrl+F1 to edit the help message.  Press Control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to save the message or ESC if you want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save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program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your disk in a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at floppy drive by typing &lt;Drive Letter&gt;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A: and press your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will suggest a place to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this is acceptable press enter, otherwis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program from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if you have gotten to this point, you have un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From the directory that you have unzipp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will suggest a place to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this is acceptable press enter, otherwis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file maintenance is where you may add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mployee.  You may also change (toggle) the statu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file maintenance is where you may add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atus codes.  You may also add the colors that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on the sign in board.  Valid colors ar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 Table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Do not delete the IN statu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aintenance is where you may chang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add your company name, change the polling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Sign In Board, and change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lectronic Sign In Board.  When the Board Lines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, 66 employees will be displayed.  When the Board Lines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 (VGA Only), 141 employe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when you press enter on th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rint you need to make sure that your printer is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ptured to the proper printer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you will be asked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.  If your select an IBM/Epson printer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size labels (One across), also you should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ribbon .  If you select the Hewlett Packard Laser Prin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he standard size Laser Printer labels (Three A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 Be sure to reset your printer after printing these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In Board displays all employees and their current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loyee may change his status by using a bar code w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his or her bar code badge.  You may also change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social security number of part of a nam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evious events has occurred a window with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ill appear.  The user will then select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,OUT,VACATION,etc...) that pertains.  the code may requi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nters his or her destination and approximat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rtion of the Electronic Sign in Board is used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loyee.  When you enter this program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mployees name.  When you enter the 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ing amount of the name  the employee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the employe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0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N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intenance procedure and should be ra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problems finding people or if you have deleted any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 should be out of the program at the ti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EMPLOYEES TO I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is option, it will reset ALL employees to th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 It may be useful at the beginning of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contains the list of valid color c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put into the configuration file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      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  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     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      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+       Br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+       Br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+      Br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+      Br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+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+      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Invers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The Electronic Sign In Boa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 check or money order to the address on th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a copy of the registration form, which is suppl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TXT.  This form may be printe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selecting the REGISTRATION pull down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y mail.  Alternately, you may print it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by issu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STER.TX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 fill it in and mail it and your payment to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is $39.95 plus $5.00 S/H.  This small price is b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value among products of it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800-242-4775 and give the customer service person P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4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ign In Board - Version 1.0                          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 to full product support via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for a period of not less than 90 days.  Suppor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obtained via compuserve email.  If technical probl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are discovered within 90 days of registration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oftware will at their option, either provide a work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to the problem or refund of the registration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90 days, Step One Software is only oblig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revised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unregistered users will be available in rega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installation and basic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ia mail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 O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57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mond, OK  73083-57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is available at (405) 359-0705 6:00pm C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:00 CST on most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 103100,16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103100.1651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