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ۻ ������ۻ �ۻ   �ۻ �����ۻ  ������ۻ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ͼ ������ɼ ��</w:t>
      </w:r>
      <w:r>
        <w:rPr>
          <w:rtl w:val="true"/>
        </w:rPr>
        <w:t>ۻ</w:t>
      </w:r>
      <w:r>
        <w:rPr/>
        <w:t xml:space="preserve"> ��</w:t>
      </w:r>
      <w:r>
        <w:rPr/>
        <w:t>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>
          <w:rtl w:val="true"/>
        </w:rPr>
        <w:t>ۻ</w:t>
      </w:r>
      <w:r>
        <w:rPr/>
        <w:t xml:space="preserve">     ���</w:t>
      </w:r>
      <w:r>
        <w:rPr/>
        <w:t>ɼ   �����ɼ  ������ɼ ����</w:t>
      </w:r>
      <w:r>
        <w:rPr>
          <w:rtl w:val="true"/>
        </w:rPr>
        <w:t>ۻ   �����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ͼ    ���ɼ     ���ɼ   ������</w:t>
      </w:r>
      <w:r>
        <w:rPr>
          <w:rtl w:val="true"/>
        </w:rPr>
        <w:t>ۻ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ۻ ������ۻ    �ۺ    �ۺ  �ۺ ������ۻ �ۺ  �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ͼ ������ͼ    �ͼ    �ͼ  �ͼ ������ͼ �ͼ  �ͼ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As it is in your Ezycom Configuration - Importa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: ______________________ St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od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(___) ___-____   Hours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: (___) ___-____   Hours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com Version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Nod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yp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[ ]             Commercial [ ]            Non-Comercial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25)                      ($50)                     ($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 _____ 5.25"      _____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be reached via Netmail, put y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suggestions,comments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with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n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gate, Bris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, QLD, 4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stering Ezyread and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