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�ۻ   �ۻ �����ۻ  ������ۻ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ɼ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ۻ</w:t>
      </w:r>
      <w:r>
        <w:rPr/>
        <w:t xml:space="preserve">     ���</w:t>
      </w:r>
      <w:r>
        <w:rPr/>
        <w:t>ɼ   �����ɼ  ������ɼ ����</w:t>
      </w:r>
      <w:r>
        <w:rPr>
          <w:rtl w:val="true"/>
        </w:rPr>
        <w:t>ۻ   ��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  ���ɼ     ���ɼ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   �ۺ    �ۺ  �ۺ ������ۻ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ͼ    �ͼ    �ͼ  �ͼ �����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the beta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Beta key then please send the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 short message to Drop Dead Fred BBS on (07)395-7058 or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 Box 21, Northgate, Brisbane, 4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fering this key ONLY to Regstered Ezycom beta testers and no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rego form to Drop Dead Fred BBS then a ke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bug reports and comment through the Ezycom Beta network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Fred BBS or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