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:                  Equilibrium v.1.03cg alph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urn Insert OFF and fill in the blanks in an editor!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Last                     ^Middle             ^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r.  ( ) Mrs.  ( ) M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umber  ^Street                                ^Apt.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ity                         ^State                  ^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WANT AS DEFAULT:  _:\________.___\________.___\________.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^  ^1st Dir     ^2nd Dir     ^3r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: ( ) Check to LEE BAUGH ( ) Money Order &lt;?&gt;  ( ) Cash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Registration Option 1&gt;&gt;&gt; Certificate of Registration, no software..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Registration Option 2&gt;&gt;&gt; Certificate of Registration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                        Equilibrium on a 3.5 disk w/ Level Editor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Registration Option 3&gt;&gt;&gt; Certificate of Registration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librium on a 5.25 disk w/ Level Editor.$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^This Option is Unavailable because my Computer Sucks and the 5.25 drive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Registration Option 4&gt;&gt;&gt; Certificate of Registration, Register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librium AND Pascal &lt; &gt;7.0 &lt; &gt;6.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on a 3.5 disk w/ Level Editor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ultiple Orders&gt; Please send seperate forms or a letter of explanation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&gt; Donations are MORE than welcome!!! &lt;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fold this paper up all nice and tidy-like (+++ marks where to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ying to fold it into three parts), ensure that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or &lt;gasp&gt; cash is in fact in this, insert it into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a stamp on the sucker, and send the whole affai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Azalea Drive,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view, TX  7560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