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omplete doc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quation Editor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Distribution of EqEd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What is EqEd/2, and why should i use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Installation of EqEd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Manue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The install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The keys, how do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The F-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The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The lower Gree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The upper Gree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The acc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The integr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The arro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The special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Work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.1 Ru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.2 ([{ like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.3 Inch/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.4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.5 Remember window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Sav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, expressed or implied, with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NOT RESPONSIBLE FOR ANY DAMAGES INCURRED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distribute this program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    The archived file from which the program came from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     This program is not distributed with any commerci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EqE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qEd/2 is an 100% PM WYSIWYG equation editor for OS/2. It ha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only been testet on OS/2 WARP and Warp-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with the ability to save your formular in bitmap,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LaTeX and EqEd/2 format. This ensures your ability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r in nearly any wordprocessor. EqEd/2 provides you with a ch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olution of the formular. With this feature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solution, and good looking formulars in your report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m as bitma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is currently 2 ways of installing EqEd/2 after unz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ainging the eqed/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Manue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easy to install. You just have to copy EqEd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acro.txt(later version) to a directory of your choice and the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-object for eqed. The Working directory should be the same as EqEd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The install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eqed archive to an selec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installation script with no arguments,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create an WPS-object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keys, how do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the equation editor you should start by pressing F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ivate the quick-key window. It will be a lot easyer to use EqE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learned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works like you are used to from your normal word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key will jump to the end af a line. If you are stand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es, root, fraction, sub-/superscript or simular it will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. &lt;ctrl&gt;-end will always jump to the end of the curren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-key works the same way as the end key. &lt;ctrl&gt;-Ho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d back-space deletes items, NOT letters. they will delete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es INCLUDING the contents. REMEMBER THIS !!! experiment a b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The F-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  Turns the "Online Keys" windo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2:   Go to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:   Go to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:   Create 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5:   Create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6:   Create a fraction witho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:   Create autosize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:   Create an intergr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9:   Acitivate the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:  The System Menu(OS/2 defaul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use the F2 and F3 for sub- and super scrip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the '_' and '^' keys. They work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ut gadget opens a small abo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-as gadget lets you save your formular in the selected format(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save-p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gadget is disablet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gadget, ... Take a wild gues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small gadgets on the right-top-end of the window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ont-style. The styles are Normal, Italic, Bold, Bold-Ita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ith them is the sizing gadgets. They are used to change the text-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-gadget opens the macro window. Choose your macro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s gadgets in the top of the window each opens one small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The lower Gree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contains the lower case greek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The upper Gree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contains the upper case greek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The acc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window you can choose accents for your formular. There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cents, wide and single. The single accents is one-letter ac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The wide accents can be used to place whole equations under. Tr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The integr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contains the integral, summa, multipla and parentes sig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changes size with theyr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The arro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contains all arrows you could possibly be asking for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gn for N, R, Z, C cardi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The speci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indow all the special mathematical signs like "&gt;", "="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t this time to preferences windows in Eq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Work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ferences is used for configuring the editor while you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Ru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turn rulers on and off. This wil NOT infect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ed/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([{ like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if you dont want to go to the integral window to create ([{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eses in autosiz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3 Inch/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lets you choose between rulers in inch and metric -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4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choose resultion of the working screen. 100x100 dp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x150dpi works fine, but 300x300dpi is a bit slow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-card 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5 Remember window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s if you want to place the sixs work-windows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and not at the standar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Sav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is for choosing resolution for your saved formula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n wich they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