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ject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: - Support Visual Age C++ (makefile extension: *.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ursively invoke make for all makefiles in subdirectories befo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 a responsefile for LIB and I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: - Changes to enable inclusion of resources in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reat *.xh, *.xih and *.ih files like c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- Small bugfix: include-files which didn't exist produc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: - EditProject is now distributed separately from EPMGCC, the EP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Project now supports four types of targets: simple (tex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files, PM-applications, LIB-files (archives)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ollowing compilers are supported: GCC (emx and gcc/2), ICC and 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file extension (.emx, .gcc, .icc and .bcc)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-files are put in a subdirectory. For debug-mod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'objD', for production-mode 'objP' is used (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n FAT-formatted drives, since GNU-make is partial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generate dependencies, include-files are now scann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-files are scanned for the following directives/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ependencies: #include, RCINCLUDE, DLGINCLUDE, BITMAP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ON. Only files in the project directory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w possible to add lines at the end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 These user added lines are preserved if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d using Edit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nu-item 'Save project' is now missing (due to a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XX), but since the user is prompted whether to save the mak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f 'CANCEL' is selected, this menu-item was obsole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ddition, some minor bug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1: - Bug fix (changing an existing makefile would change the M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.g. MODE = D to MODE =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requires VREXX (Visual REXX), a package of external function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-support to REXX. VREXX is IBM employee written software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 (look for a file called vrexx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is a VREXX-script designed to maintain makefil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or together with EPMGCC, the EPM-interface to GCC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nd delete files to be included in a project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options.  Module definition files and resource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fined for the project. Dependencies to none-system include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d.  The output of EditProject is a make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U-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in the VREXX-package to install VREXX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. Then, copy epro.cmd to a directory in your PATH.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config.sys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 epro  or  epro &lt;filename&gt;  at an OS2-prompt. A mast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pops up.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project   Select a makefile.  ".emx" is the default exten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gcc" as the extension for gcc/2, ".icc"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 for IBM's ICC (version 2.1), ".va" for IBM's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ersion 3) and ".bcc" to gener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orland's BCC. No extension will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".em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arget    Choose the type of target to be generated.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 are: EXE    (simple text-mod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-EXE (PM-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    (archives of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L    (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 choice of the target type only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rule to make the target. The necessary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r options are not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ource file    Specify a resource file (needed for PM-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          Specify a module definition file. This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 PM-applications and DLLs and can be use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files        Add source files to the project. If fileA.c has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like #include "fileB.h", then fileB.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ependencies for fileA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lick on a file or select "OK" to add a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files are displayed left of a standard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VREXX only knows modal entry-boxes, I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-window (without paging support). If m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, they might not show up even though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an only be ad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files     Displays a listbox with all files belonging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OK" will delete the selected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. Select 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option     Defines debug or production mode as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s. The value can be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make MODE=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options Define global, debug and produ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options     Define link options (like additional files, libra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            Invoke make with the current makefile and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VREXX, only one VREXX-script can be run at a time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VREXX-cleanup doesn't work as expected if a V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In this case the process running vrexx.exe (use PSTAT|FIND /i "vre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ki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imited length of the OS/2 commandline, building pro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ject files won't work. A workaround are responsefiles.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mplemented for lib/ilib of CSet++/VAC++. As time permits,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ilers and targets 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generates single-target makefiles. Additional targe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dding this code at the end of the makefile after the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 Do not delete this line. User added code after this line is preserve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rve the code after regenerating the makefile with Edit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ules to use responsefiles for other compilers/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write a true PM-application overcoming most of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VREXX, but this will take some time (this sentence is in 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:-(. I definitely plan to start this y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EditProject with other resolutions than SVG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ize of the add-file box and/or delete-file box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diff          (the space between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Files.height    (sets number of lines in delete-file lis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compilers can be implemented quite easily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dure called SetupRules. Modifying this routine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pecific rules. Existing rules can also be changed in this w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value of MODE in the nam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genuine bug, or would like to mak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or enhancements to this code please drop me a note. 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code without charge, I cannot offer a warranty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