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RYPTion Library &lt;C&gt; 1993 A W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, header file and sample code are all SHAREWARE and can be fre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UNALTERED to anyone. Despite being unregistered, this produc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y functional and is not crippled in any way (apart from display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ying message after each successfull encry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 registered copy (without the annoying messages) send </w:t>
      </w:r>
      <w:r>
        <w:rPr>
          <w:rFonts w:eastAsia="Geneva" w:cs="Geneva" w:ascii="Geneva" w:hAnsi="Geneva"/>
          <w:color w:val="000000"/>
          <w:sz w:val="24"/>
          <w:szCs w:val="24"/>
        </w:rPr>
        <w:t>10.00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verseas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a Meadow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2 8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receiving a registered version of Encrypt, the dis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 Database Utility that is CDX compliant and a demo of my C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 / Programmer's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UPPORT THE SHAREWARE CONCEPT. IF YOU LIKE AND USE THIS PRODUCT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.LIB, the header file and sample programs have been rigorously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no guarantee is made and no liability will be accepted for lo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or other damage possibly caused by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, that's the adverts and other bumph out the way. The rest explain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o with ENCRY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 will encode (with an optional password) any data file or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PC. ENCRYPT comes with special encoding routines designed for 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at will encode and decode them in a fraction of a second,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ize of the file. ENCRYPT also comes with the obliga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SAY GET PASSWORD and READ PASSWORD in case you don't have access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sample programs come with ENCRYPT which demonstrate its use. Th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ENCRYPT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 comes with its own header file ENCRYPT.CH which should always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programs accessing the routines. I.E. line 1 of your program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'ENCRYPT.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fairly standard @ Get routine that will print *'s when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ssword. To use it simply add the keyword PASSWORD to your gets and iss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D PASSWORD. 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, 2 say 'Name: ' get Name //norma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2,2 say 'Password' get pass PASSWORD //passwor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D PASSWORD will happily deal with any non password gets too.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GET clauses are supported. (Note: the use of the PASSWORD cl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ake use of the CARGO instance v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this reader shows ****** instead of the password, but the variable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 will not yet be encrypted. To encrypt this the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de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(pass) TO pass //calls the password encryptio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pass will contain what looks like garbage. It can be stored in a DB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text file or whatever, and prying eyes won't be able to deciph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Encrypt Lib does not have a password reverser. If you forget your pa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there is no way that Encrypt can tell you what it is. Neither will I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 phoning for help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BF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client server brigade keep telling us, the DBF file has one ma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ack - almost anyone can look at it, modify it and mess it up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ystem it belongs too, using any of the commercial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Browsers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NY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 will, in a fraction of a second, make your database unread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3rd party product, the CA-Clipper DBU etc without endanger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your data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o us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FILE &lt;file&gt; [PASSWORD &lt;password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e is the name of an UNOPENED database file and an optional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 is optional, depending on the security level needed.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a case of preventing 3rd party product intrusion, a passwor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. However, if the data is sensitive, a password provides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. If you do set a password, don't forg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s in all CA-Clipper database commands, Encrypt uses EX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when refering to a file and password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FILE myfile PASSWORD hello - myfile and hello are NO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FILE (myfile) PASSWORD (hello) myfile and hello AR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andard runs through all of the Encrypt product to retain the 'fee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atabase command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file is encrypted, you can't USE it or BROWSE it until its deco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 FILE &lt;file&gt; [PASSWORD &lt;password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yntax to use. Only pass the PASSWORD clause if the file was 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password. Once successfully decoded, the file can be USED 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fter USING the file and closing it it will be necesary to ENCOD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FILE and DECODE FILE commands must ONLY be used with Data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CDX, NTX, MDX drivers are all supported). DO NOT use it on DB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radox) or on other file types. If you do, you'll wish you had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and DECODE commands are smart - if you try to code a file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encrypted you will be informed that you cannot encrypt it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the DECODE command will refuse to decode a non_encrypted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visions ensure that loss of data due to coding a file tw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more) or decoding an unprotected file cannot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se commands work by playing about with the DBF file header. Pleas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amper with the header of an encoded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commands will deter the office hacker and provide safety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However, the DBF file (and any attached memo file) can still be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binary editor (even the one that comes with DOSSHELL can do this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ata is so sensitive that you want it ALL encrypted or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de a non DBF file the following command will d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DE &lt;file&gt; TO &lt;newfile&gt; [PASSWORD &lt;password&gt;] [DELE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e is the file to be encoded, newfile is the name of the encod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will produce, password is optional to make the encoding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ghter and DELETE will delete the original file (if you so desire)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ile and newfile must contain the file extension and the path.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DE myfile.txt TO yourfile.txt PASSWORD hell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ake an encoded copy of myfile.txt, calling the copy yourfile.tx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 as the password and deleting myfile.txt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it with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'encrypt.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file1:='myfile.txt', file2:='yourfile.txt', password:=space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1,1 say 'Enter the password' get password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!empty(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E (file1) TO (file2) PASSWORD (password)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code the file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 &lt;file1&gt; to &lt;file2&gt; [PASSWORD &lt;password&gt;] [DELE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these routines are smart enough to detect whether the file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ded or is not encoded, to prevent accidental loss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a DOS TYPE file of an encoded file, you will see a heade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a load of gibberish. DO NOT TAMPER with this new header. If you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lose data. Once the file is decoded, the extra header disap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is routine has to deal with all the data in the file, it can t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o code / decode large files. The registered version may have som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gress meter to keep you informed. If you do use this method to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s, don't forget the memo files (.DBT /.FPT) will also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. There is no need to code the indexes, although you can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 is written in CA-CLIPPER 5.2C and BORLAND C++. It is fully overl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and protected mode compatible. Therefore Exospace and Blinker 3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happy to turn it into a DOS extend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 was written by A W Bell in December 1993 to prevent people se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data and using a flexible friend to edit my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wife for putting up with me programming 16 hours a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on for putting up wit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daughter for putting up with my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inlaws for living in another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people who use ZEUS.EXE and haven't registered it (sarc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or downloading and trying my progra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