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oinz Quak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v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getting the beta of Eloinz Quake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ind of Quake Editor, intended for extreme ease of us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ce levels (lot nicer in next version, when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..) and exci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(very) beta version of Eloinz as many un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features and could have bugs. Run it at your own risk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frequently for bugs fixes and new hot features.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ection to see how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now visit the Eloinz Home Page, the #1 site for Eloi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otal.net/~raelio/psr/e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inz uses a special vocabulary that some other editor don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us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ition on the map, or to put a block on a bloc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place part of the level. (parts with no blocks are emp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lights info o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sound info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will be known as Good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 good to the player, like health, amm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'lives' (Player Start, Deathmatch Start, and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h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pecial items to the level to make it look more realis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t implemented yet, they are marked with an "Not Y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, Spike shooters, etc. Things armfull to the player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in next Eloinz version. Also if you hav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il device I could put in Eloinz, email it to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-ins can be new light styles, monsters, special archite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developed to extent Eloinz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/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a level defines the appearence and feel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(pressing T) a small description of it appear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Z (lower left corn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: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:  Drop the current item (ex: a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:  Clear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:  Gradual Delete (1st Plug-Ins, 2nd Entities, 3rd ambience (light,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th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:  Select or Toggle Blo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:  Select or Toggle Ligh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:  Select or Toggle S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:  Select or Toggle Obj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:  Select or Toggle Entit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:  Select or Toggle Architechtu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:  Select or Toggle Baddi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      :  Select or Toggle Plug-In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:  Next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:  Previous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:  Set the Message on a Level. to remove one, sel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a blank when prompted for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:  Set a block's target. See the target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:  Set a block's objects angle. See angle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:  Set the Leve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:  Set the Level'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:  Set the Level's Next Level (when ending the level, go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      :  Set the WAD2 file directory to use, when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Quake 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:  Set the BSP Utils Directory (QBSP, LIGHT, VIS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:  Set the QUAKE Directory for the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 Clear Map.  CTRL-F1 clear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:  Save the .LEV (readable by Eloinz).  CTRL-F2 sav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sking for a filename (uses the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:  Load a .L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:  Build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:  TEST Level. Will build level to temporary .MAP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BSP (Quake) and then starts Quake an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:  Record a Script (see help on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:  Ru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:  Turn ON/OFF RoZ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/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Plug-Ins, wich is a very powerfull tool in Elo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re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Teleporters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possibility to set Angl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re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articularities of Elo�nz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version of Elo�nz is aimed at anyone by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Quake Levels. As you may see, it grabs a bit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. But the result is an incredibly easy to u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say the architecture of level sucks, but keep in m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very beta. In future version (probably next)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lls, ceilings, etc., making the architecture look mo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like no other. First, the level buil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o�nz, you don't make brushes, set textures, etc. You pu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re small rooms, just enough to fit 2 to 3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bjects. To do a big room, you put togheter a set of block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Blocks will "merge" togheter. In the editor you se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locks, with dark walls around them. This way it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w the level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tem also let you set Doors (teleporters no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nds. Self Expla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extures to brushes,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yle of level. Each style contains thes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lo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il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 wall texture (there 70%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econdary wall (30%)   * Choosed randomly when building the leve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ime and Richness (Medieval Poor&amp;Rich, Metal Poor&amp;Rich, Modern..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fines keys, main lighting, special wall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set how your level will look like in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ties are separated in 6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igh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tities (.. Player Start, DeathMatch Start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ce each entity over blocks. For now, only 1 type 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place every types o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a light and a sound, but not 2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Light well !! or it'll be very dark and no f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set 1 player start by level... this i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 haven't implemented in the code... lazy I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DM Starts, drop a DM Start item (..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at's all you have to place over your map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Empty block appear as gray boxes, with wal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ed blcks appear lighter th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ed blcks appear pinked (.) th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n lighted &amp; sounded =? light-p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ies as gree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dies as pink circles (_will_ chan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hitecture differs from the type of architecture, but defa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ll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start, Deathmatch as blu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ster as r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End as Gree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 as small yellow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orters as small 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What's New ?  (Plug-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and create plug-ins in Eloinz! This is a new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eloinz, expect more features around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s are special add-ons, like lights, architectural enhanc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emple, if you place the PIT plug-in (supplied with Eloinz),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t trap (the floor opens and the player falls for assured death =) 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plug-in can alter any other information about the block, such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, architecture, etc. Exemple, when you place the cross-light plug-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's light info is replaced with the plug-i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your own plug-ins, even if no plug-in maker has been made yet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lug-ins.txt file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Teleporters and set angles of objects for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eleporters, you must first put a teleporter (choose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Section). Then, you must choose its destination. To do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block's target to the destination position. Don't forget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to it, so it as a destination! Otherwise QBSP will crash,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oin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ngles and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now set the angles of objects (Player start/arrival, Monsters, ite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pecific block. To set a block's objects angle, press 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Targets for blocks have been implement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very usefull for now, since no buttons or switch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They only are usefull for Teleporters, who use them a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 block's target, go on the block, press R, then immediat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estination or targeted block, and press ENTER. This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erify the targets, press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cripts in Eloinz, to record a set of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automate certain task you do often (like build a big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to press F6, choose a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then do the action to be recorded.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 again and a dialog box should appear telling you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script, press F7 and choos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is at the higher left corner, almort 2/3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You'll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der the Map, RoZ sits. See ROZ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screen is a panel. The higher part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properties like the Name of the level, the sty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nder it, the panel that shoes you what i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(ex: doors, light, fiend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under that one again shoes the items on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of it. (if no message, their will be a bla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lower-right corner, the Input and output consoles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ose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Input &amp; Outpu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loinz, you have an Input and Output area. Both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The upper one, the output, will indicate so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. Questions that you will awnser from the Input Ar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 The text you will then type will appear there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z is your helping Eloin. All the time it gives you advice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. To disable or enable Roz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Undo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es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a little 3D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ect some architectural items and baddies to be placed in plug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ain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g-Ins file format to be very enhanced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ist is long, and could be longer.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version of Elo�nz Novice, and after check for Medium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Bugs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call it a bug, but eloinz 0.4 only saves plug-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the plug-in. When you add a plug-in or retrieve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good plug-in that will be built in the file. A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, paste over the plug-in again if make any changes to the plug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0.41 (or something) to add better functionnalit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ugs might be in there. If you find any, please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 (copy and paste this form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elio@tot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lo�nz Bug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:  (0.4 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     : any Run-Time error #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ress     : (if any) ????: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be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be how to reproduc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isit the Eloinz Home Page, the #1 site for Eloinz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tal.net/~raelio/psr/e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and we hope we like our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revisit us at our Web Site, to get up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*FrEe*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tal.net/~raelio/ps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