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͸�ͻ    �ͻ    �ͻ    �͸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ĺ �����;� ����ĺ ����ĺ �ͻ�ĺ �� ��������ͻ 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ĺ ��ͻ��ĺ ����ĺ ����ĺ ɻ�ͻ� �� ��ͻ����ĺ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ĺ ��ͼ��ĺ ����ĺ ����ĺ ��ͻȼ �� ��ͼ����ĺ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ĺ �����͸� ���͸� ���͸� ����ͻ �� �����ͻ�ĺ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;�����;�����;�ͼ    �;��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      ����Ŀ �   � ��Ŀ �   by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      ������ �   � �  � �  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     � ������   � �  � �   1@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</w:t>
      </w:r>
      <w:r>
        <w:rPr/>
        <w:t>Ŀ�Ŀ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is a viewer and editor for WWIV network files. 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LNET program (from which ELLNET takes its name), E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uch better interface, allowing movement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, as well as several features not found in LN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der editing and messag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&amp;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.EXE is the only necessary file, and can reside in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However, it should only be executed from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needs to be able to find CONFIG.D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twork information (net31+ required).  ELLNET is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&gt; ELN filename .ne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optional.  "filename" is the name of a pack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1021.NET, without the directory.  (The ".NET"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num" is the number of the network that you wish to inspec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for the first network defined in INIT.  Notice that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number, as with most network programs.  ELL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WWIV_NET environmental variable, though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argument is missing, a list of networks o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and you can make a selection.  If you hav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r a single file within a network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immediately preceded by "-F", witho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it will be interpreted as the full pathname to the pack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LN -FC:\TEMP\FUBAR.NET .  When this is don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uses direct screen writes and therefore will not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 Compressed packet files (Z*.NET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uses the WWIV.INI file, and will create on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.  Within the section [ELLNET],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ariable: mouse=yes/no.  ELLNET will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mouse, but if it fails to operate proper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EL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ction buttons appear on the screen, they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mouse, or by pressing ALT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fter selecting a valid uncompressed packe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will appear, containing a list-box with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en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essages include originator and recipient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f the message is encrypted, a character will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'!' for type 1, '"' for type 2, etc., in ASCII order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earch specification, an asterisk will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LCL indicates that it was sent from your system.  I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destination system, the number of system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ce of the target system, as &lt;s: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ar can be moved with arrows, PgUp/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or a mouse. The buttons across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operation on the currently sel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:  (same as pressing ENTER or double-clicking on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kes you to a screen with the message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to exit, or any other key to see the next pag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is reached.  Header editing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:  This will prompt you for a filename, and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message, including the header,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be in standard *.NET format,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ppended to the 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: Same as COPY, but writes text only, withou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xtract to a *.NET file, as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NET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This option will mark the current message a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main type.  (It can be undelet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type back to something else). 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ctually removed from the file until you exit EL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: This presents a dialog box allowing you to 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header.  The TO and TYPE field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cannot be changed for network security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" will save your changes, "CANCEL" will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is available with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:   This will move the selection bar to the next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searc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PEC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a box with many field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each field in a net header.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there is a low and high value.  A messag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specification if the actual values of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the headers are between the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 For example, you could search for n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a low value of 9 and high of 12 for main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Delete All Matching" is set, all match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rked as deleted immediately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pecifications can be saved to disk an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using the save and load buttons.  (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ending in .ESS).  These files are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xt, and are compatible with PMELLNET .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by age, the low/high figures are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nd QUIT buttons are also present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labeled button currently does nothing, bu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M/EL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/ELLNET is the OS/2 Presentation Manager version of ELL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perficially resembles ELLNET, but the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antially different.  It is multithreaded (that is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ultitasking) so multiple messages may be view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uch faster than the DOS version, because of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PM/ELLNET runs under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has no search abilities, a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messages per file.  The registered version allows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12,000 message limit (due to MSDOS segmented memory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either ELLNET or PM/ELLNET is $15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earching feature, raise the message limit, and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urther updates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ucke / 700 S Halsted #328c CTY / Chicago IL 60607   [until 05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ollars will register both th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right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and PM/ELLNET are Copyright 1993 by Matt Hu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are for use of a single person only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The unregistered version may be freely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BS, CD-ROM, online service, or any other media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and this file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operWare/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2.0  : Net packet editor; view and delete messages, edi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LLNET 2.0: OS/2 PM version of E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D 1.0   : Network mail-daem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T 1.0   : NETWORK1 preprocessor to log traffic thru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1.0 : remove ANSI and taglines from incom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OM 1.1  : WWIV 4.22+ stringfile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/17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