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$467.06, which saves you $82.39 from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 4           0%          $54.95         $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 25          15%          $46.71         $ 8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 46          19%          $44.51         $10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 67          24%          $41.76         $13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-  88          31%          $37.92         $17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- 109          41%          $32.42         $22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oSci                                Voice: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037                           Fax:  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aul, MN 55117-0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9 sites, please call our offices at (6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1-920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through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(Licensor) grants to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1 for Licensee's internal use.  Licensor (CleoSci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CleoSci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of it and notifying CleoSci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the valuable properties and trade secrets of CleoSc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nerally known by the public, and which secure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CleoSci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leoSci warrants that for a period of one hundred eigh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onformity with the user documentation. 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.  Any program problems reported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CleoSci to b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 will be corrected by CleoSci within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y modifications to the licensed program shall t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leoSci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CleoSci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aid by Licensee to CleoSci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  THIS LICENSE MAY BE TERMINATED BY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of CleoSci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reasonably withheld.  CleoSci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ipal or County Court in and for Ramsey County,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, or in the United States District Court for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, St. Paul Division,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___    Typed name___Garrett_Krueger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CleoSci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1364 Desoto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St. Paul, MN 55101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al,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25                $46.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-  46                $44.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7 -  67                $41.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-  88       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9 - 109                $32.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al program.  Licensee may make additional copies,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umber of copies licensed.  CleoSci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opy plus shipping and handling costs.  CleoSci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the printed User's Guide (if one is 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 additional cost of $12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