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there isn't much documentation needed to effectively use th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Windows 3.1. In fact what documentation you need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rueType fonts, copy them to your WINDOWS/SYSTEM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 via the Control Panel - Fo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PostScript Type 1 fonts, copy the *.PFB to your PS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PFM to your PSFONTS/PFM subdirectories and activate them via AT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.AFM, .CFG, and .INF files for your use if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setup needs them but if you are using Windows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onts within other systems will require instal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documentation of tho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k's Elite font set is a close approximation of the Prestig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. It is specially built to be used at 10 points where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-width 12 characters per inch output to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ny vertical spacing is up to you - a minus 1 point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pproximately 8 lines per inch while 2 points of l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pproximately 6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hinted font - including diagonal hints in the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t uses composite characters wherever possible to conserv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e prin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Fonts Ink's Elite font set. We hope you like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 or suggestions please contact Bob Ostrand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k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-op             (317-856-60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7 Honey Manor 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41     CIS: 76635,1670 - Bob Ostr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k is supported on CompuServe in the ASP Forum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(GO ASPFORUM - Section 1). The publisher is available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you have. The latest version is alway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FORUM PC Fonts section (GO DTPFORUM - Library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lso given by BBS on the PBS-BBS (317-856-2087  1200-38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hor Support conference (Joi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 is written and copyrighted (1992) by Bob Ostr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e Elite font set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egal right to use the Elite fonts past the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version of the software, plus notice of updates. A dis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rueType and PostScript Type 1 font sets will be sen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evaluation copies of more Fonts Ink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ices of updates, new products, and reduced-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voice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line support via CompuServe, Internet, Prodigy,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(developing) catalog of other fine font products from Fonts 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the Elite font set by sending $20 to Software Co-op using</w:t>
      </w:r>
    </w:p>
    <w:p>
      <w:pPr>
        <w:pStyle w:val="PreformattedText"/>
        <w:bidi w:val="0"/>
        <w:jc w:val="left"/>
        <w:rPr/>
      </w:pPr>
      <w:r>
        <w:rPr/>
        <w:t>the invoice in LICENSE.DOC. Software Co-op also accepts credit card</w:t>
      </w:r>
    </w:p>
    <w:p>
      <w:pPr>
        <w:pStyle w:val="PreformattedText"/>
        <w:bidi w:val="0"/>
        <w:jc w:val="left"/>
        <w:rPr/>
      </w:pPr>
      <w:r>
        <w:rPr/>
        <w:t>payments on 317-856-6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crafted in the best traditions of typography.</w:t>
      </w:r>
    </w:p>
    <w:p>
      <w:pPr>
        <w:pStyle w:val="PreformattedText"/>
        <w:bidi w:val="0"/>
        <w:jc w:val="left"/>
        <w:rPr/>
      </w:pPr>
      <w:r>
        <w:rPr/>
        <w:t>Offerings (as of the time of this 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Keys1   - KeyCaps representation of the "typable" keys.</w:t>
      </w:r>
    </w:p>
    <w:p>
      <w:pPr>
        <w:pStyle w:val="PreformattedText"/>
        <w:bidi w:val="0"/>
        <w:jc w:val="left"/>
        <w:rPr/>
      </w:pPr>
      <w:r>
        <w:rPr/>
        <w:t>FIKeys2   - KeyCaps accurate representations of the keyboard.</w:t>
      </w:r>
    </w:p>
    <w:p>
      <w:pPr>
        <w:pStyle w:val="PreformattedText"/>
        <w:bidi w:val="0"/>
        <w:jc w:val="left"/>
        <w:rPr/>
      </w:pPr>
      <w:r>
        <w:rPr/>
        <w:t>FIKeys3   - KeyCaps in a build-a-word-in-a-key format.</w:t>
      </w:r>
    </w:p>
    <w:p>
      <w:pPr>
        <w:pStyle w:val="PreformattedText"/>
        <w:bidi w:val="0"/>
        <w:jc w:val="left"/>
        <w:rPr/>
      </w:pPr>
      <w:r>
        <w:rPr/>
        <w:t>FiBox     - Text in box sans-serif font.</w:t>
      </w:r>
    </w:p>
    <w:p>
      <w:pPr>
        <w:pStyle w:val="PreformattedText"/>
        <w:bidi w:val="0"/>
        <w:jc w:val="left"/>
        <w:rPr/>
      </w:pPr>
      <w:r>
        <w:rPr/>
        <w:t>FiBoxBB   - White sans-serif text in a black box.</w:t>
      </w:r>
    </w:p>
    <w:p>
      <w:pPr>
        <w:pStyle w:val="PreformattedText"/>
        <w:bidi w:val="0"/>
        <w:jc w:val="left"/>
        <w:rPr/>
      </w:pPr>
      <w:r>
        <w:rPr/>
        <w:t>Fraction  - Easy to use fractions - serif font.</w:t>
      </w:r>
    </w:p>
    <w:p>
      <w:pPr>
        <w:pStyle w:val="PreformattedText"/>
        <w:bidi w:val="0"/>
        <w:jc w:val="left"/>
        <w:rPr/>
      </w:pPr>
      <w:r>
        <w:rPr/>
        <w:t>FractSS   - Easy-to use fractions - sans-serif font.</w:t>
      </w:r>
    </w:p>
    <w:p>
      <w:pPr>
        <w:pStyle w:val="PreformattedText"/>
        <w:bidi w:val="0"/>
        <w:jc w:val="left"/>
        <w:rPr/>
      </w:pPr>
      <w:r>
        <w:rPr/>
        <w:t>FISign    - Sign language manual alphabet.</w:t>
      </w:r>
    </w:p>
    <w:p>
      <w:pPr>
        <w:pStyle w:val="PreformattedText"/>
        <w:bidi w:val="0"/>
        <w:jc w:val="left"/>
        <w:rPr/>
      </w:pPr>
      <w:r>
        <w:rPr/>
        <w:t>FIBrail   - Braile alphabet font.</w:t>
      </w:r>
    </w:p>
    <w:p>
      <w:pPr>
        <w:pStyle w:val="PreformattedText"/>
        <w:bidi w:val="0"/>
        <w:jc w:val="left"/>
        <w:rPr/>
      </w:pPr>
      <w:r>
        <w:rPr/>
        <w:t>MadAve    - Display font like Solotype's Advertiser Light Gothic.</w:t>
      </w:r>
    </w:p>
    <w:p>
      <w:pPr>
        <w:pStyle w:val="PreformattedText"/>
        <w:bidi w:val="0"/>
        <w:jc w:val="left"/>
        <w:rPr/>
      </w:pPr>
      <w:r>
        <w:rPr/>
        <w:t>Elite     - Fixed-width font like Prestige Elite - in normal,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and bold italic. Prints at 10 pt at 12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or information about Fonts Ink's current line, site licenses,</w:t>
      </w:r>
    </w:p>
    <w:p>
      <w:pPr>
        <w:pStyle w:val="PreformattedText"/>
        <w:bidi w:val="0"/>
        <w:jc w:val="left"/>
        <w:rPr/>
      </w:pPr>
      <w:r>
        <w:rPr/>
        <w:t>bundling licenses, resale licenses, and custom-mad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