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lbow Grease for Windows v1.0. The Ul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Use, Program Manager Enhanc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40 launch button toolbar with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, resource monitors for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space, clock, perpetual calend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9000, Appointment Book and To-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events until the year 9000.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Drop File Manager Launching, Built in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ic-Tac Toe,  All this in 1.5 inch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help included. Needs VBRUN300.DLL.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: Contact Author at address in help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