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aeDae Enterprises         Info:  Phone a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5 Prospero Road                FAX at (719) 495-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yton, CO 80831-7402 USA       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e no info screens, unlimited support,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- DOS Based Diskette Duplicator + manual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upe and DOSDupe with manuals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95 (32 bit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v3.1 with Manual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with Manual    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 Upgrades **        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for Windows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- Windows Disk Duplicator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- DOS Disk Duplicator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upe and DOSDupe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 95 (32 bit)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v3.1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     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  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Pro (DES)               $2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t is illegal to export the registered vers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Pro with DES outside the USA and Canada due to USA D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 non-DES version of Encrypt-It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all orders outside the USA and Canada in order to comply wit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xport restrictions.  We are considering moving to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a .HLP file to help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our products and which verison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rypt-It for Windows      [ ] Encrypt-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rypt-It Windows 95       [ ] WinDup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SDupe for DOS             [ ] Mortgage Design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Encryption Toolkit  [ ] Windows Encryption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? ____  Where did you obtain it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State 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