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DYVEN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rovided for BBS SYSOPs,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Groups and others who may wish to distribute E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information on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ackag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Disk Set Distributi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ubscription Distributi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ssociation of Shareware Professionals (ASP)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EDDY (TM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File and Directory Edit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Copyright(C) 1987 thru 199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by  John Scofiel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All rights reserv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EDDY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ction -2- of the EDDYREAD.ME file.  All references to EDD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DDYVEND.DOC) file refer to the complete EDD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DY is shareware; it is NOT free, and it IS copyrighted.  I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ly NOT public domain!  If you need to understand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 more completely, please refer to the "FAQ"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DYREAD.ME file, Section -7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DY is offered with no guarantee or warranty of any kind;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s all responsibility for anything EDDY may or may not do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, refer to Section -6- of the EDDYREAD.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not expressly granted here are reserved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hn Sco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7 W. Harrison Bld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th fl/Dept. S-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icago, IL 60605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0162,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scofield@ACM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Package Ident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nsistency and to help users locate the files, please use ei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 "EDDY.ZIP" (preferred) or "EDDYnn.ZIP", where "nn" is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identifier; e.g., "EDDY8G.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is compressed using some other file compression method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use the name "EDDY" or "EDDYnn" with the appropriate extension (LZ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, PAK, ZOO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hoosing a file area for posting EDDY, please use an area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 to one of the following, in order of p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HE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posting to a BBS or online service (such as CompuServe) that associ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 with its files, please use 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DIRECTORY FILE SECTOR EDITOR SHELL VIEWER RECOVERY UTILITY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Alternativ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ose BBSs that can make use of it, the FILE_ID.DIZ file is includ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tribution package to provide a description for posting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use that file, please use one of the 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_ID.DIZ text (ten 45-byte lines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&lt;ASP&gt; "EDit DirectorY"- Do AN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 want to disks/files, + lots u never thou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&amp; won't find elsewhere! DOS shell &amp;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-like tasks REALLY easy! Seldom-n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ff (sector edit, RAM viewing, image cop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LIFESAVERS!  Replaces LOTS of comm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less-capable utilities. A "disk jocke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ght"!  Reviews say: "clean, easy to u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-written" * "interface elegant" * "do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llent" * "Norton-like qualit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um description (five 45-byte lines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&lt;ASP&gt; "EDit DirectorY"- Do AN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 want to disks/files, + lots u never thou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, won't find elsewhere! Common tasks RE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!  Seldom-needed stuff (sector edit,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ing, image copy, etc) can be LIFESAVER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description (two 45-byte lines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&lt;ASP&gt;-Do ANYTHING with files, dis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r's! Replaces many other util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-lin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ANYTHING with disks/directories/file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description (1500 bytes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&lt;ASP&gt; - EDit DirectorY.  Modestly billed as "The World's Grea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Utility", EDDY makes common tasks REALLY easy; seldom-needed stuff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LIFESAVERS!  Replaces LOTS of common, but less-capable utilities.  Sa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pace and gives you more control.  A true "disk jockey's delight"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compatible.  EDDY is ALL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-screen directory editor * Disk and directory manager *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racker * Tree manipulator * Sector editor * File finder (by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and/or timestamp) * File viewer, patcher &amp; comparer *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 utility * Data recovery utility * String finder &amp; replacer (h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ASCII) * Disk image copy/restore utility * RAM editor * DOS shell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setup utility * ...and MUCH m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y customizeable * Powerful file association capabilities *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ise, flexible file specification criteria * Partitioning advice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stance * Disk "snooping"/high security delete * Full suppo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disks * International dates/paper formats * HyperTex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EWERS say:  "clean, easy to use, well-written" * "interface elegant"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cumentation excellent" * "quality [like] Norton" * "world 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...does things [big-name vendors] haven't even thought o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say:  "better than all other file managers I've tried" * "saved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ns" * "great program at a great price" * "After trying EDDY, I don't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ry the rest!" * "I can't imagine being without this program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Limited Distribution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exclusive copyright holder for EDDY, John Scofield authoriz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only in accordance with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s and ASP members in good standing are hereby given permiss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EDDY.  All others must request permission prior to distrib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case, if the compressed package file or the EDDY.COM file insid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file have dates more than six months old, the package may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 without 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DY package cannot be "rented" or "leased" to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list EDDY in advertisements, catalogs, or other liter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escribes EDDY as "FREE" or "PUBLIC DOMAIN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price or other compensation may be charged for EDDY.  A reasonable f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charged to cover the actual costs of the distribution medi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DY package, as defined in Section -2- of the EDDYREAD.ME tex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modified in any way and MUST be distributed as a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, with the following specific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Many BBSs customarily add a small text file (advertisement) to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d file.  This text file describes the BBS and tells peopl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was downloaded from that particular BBS.  Other BBSs ad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 number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file, which will display when the file is uncompres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of these methods of mentioning your BBS are acceptable and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, provided the package is otherwise 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Small additions to the package, such as the introduct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batch files used by many shareware disk vendors,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The package may be compressed with tools other than PKZIP, if desi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ppropriately identified as described in Section 2a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The package may contain a "VENDINFO.DIZ" and/or an "EDDY.DOZ"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les are included solely to comply with the requirements of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s (e.g., certain CD-ROM producers), and as a courtesy to BB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oftware that works with these files.  They serve no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for most users, and contain no useful information tha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here or elsewhere in EDDY's documentation; they may be de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ase of any conflict of terms, wording, meaning or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ing interpretations between the contents of a VENDINFO.DIZ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DY.DOZ file and the contents of ANY other files in the EDDY pack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OTHER files are the authoritative versions, and they sh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ail in case of dispute.  All contents of VENDINFO.DIZ and EDDY.DO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xplicitly disavowed; they are PROBABLY correct, but legally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MEANINGL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Disk Set Distribution Condi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Members in good standing who wish to distribute EDDY as part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ection (such as a CD-ROM package) may do so if all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are met.  Others (non-ASP Members) who wish to distribute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must obtain permission from the author pri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Subscription Distribution Condi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distribute the EDDY package as a Disk-of-the-Month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subscription or monthly service, then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Members in good standing are hereby given permission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package under the Disk-of-the-Month style of distribution.  Oth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n-ASP members) must contact us in advance for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for single copies for the personal use of registered user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Guide (as contained in the EDDY.DOC file) may not be reproduc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(hardcopy) form, in whole or in part, using any means, 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Association of Shareware Professionals (ASP) Members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apply for ASP Membership, please writ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address and request a BBS or Vendor Membership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message via CompuServe MAIL to the ASP Executive Director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050,14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