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DDY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first public release of EDDY, many intermediate vers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produced, but they had very limited distribution.  The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 to be any useful purpose in detailing the history of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describes functionality changes other than min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s.  Changes in the current version of EDDY are describ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o versions prior to 5.01 have been deleted from this fi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seems to be little interest in ancient history amo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.  If you have one of the older versions, and feel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formation, I'll be glad to send it to you.  Just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b (changes since 7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A number of bugs had crept in over time, having to do with incom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ilities between DOS versions.  These had made some of ED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(in some cases, ALL of EDDY's features) unus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earlier than DOS 3.2.  These bugs have been resol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 should again be usable with DOS 2.0 and all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n recognition of the growing number of EDDY users who are n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A, EDDY will display file timestamps in the format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system is set up (usually via the "COUNTRY="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SYS) to use dates of the form "dd/mm/yy" or "yy-mm-d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the USA-style "mm-dd-yy", EDDY will use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EDDY's display has been made more helpful.  More of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are shown on the bottom line, and the area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display has some "boxes" showing more key uses; thes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lso be "clicked" on with a mouse to get the indicated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Redirection is supported for "Point-n-Shoot" and EDDY.U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The "Exit directory" functionality has been expanded, and rena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rectory Recall".  As before, [Shift+F10] selec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directory as the directory that will become the defaul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quit EDDY.  To acknowledge the selection, the message "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all set" is displayed.  The new capability is that hav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recall, pressing [Shift+^F10] uses the selec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new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Editing a file's timestamp has no effect on the file'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, timestamp edits turned on the "archive"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When a repeating command such as [^F5], [^F6], etc. is execut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s displayed telling how many files have been tag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Some error and warning messages have been changed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roughly documented (Appendix B of EDDY.DOC).  When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isplayed, a reference to Appendix B also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a (changes since 6c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EDDY's "Disk Jockey" functions (see Section 21 of EDDY.DOC) now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y size disk (including RAM disks).  Earlier vers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ed to disks of 32 megabyte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With the cursor on the '..' entry in the display,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not inverted: pressing [home] moves to next hig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inverted: pressing [end] moves to next hig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s though you had pressed [F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n addition to interrupting repeating commands such as [^f], [^F5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, pressing [^c] will also terminate a "where's that file?"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the directory scanning process that calculates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s of files involved in an impending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If there are no changes pending, pressing [Enter] will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as pressing [F3] if you are positioned on a file,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"drive" entry in the display; i.e., you will LOOK at tha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ther display lines, you'll get the usual "Nothing to up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  If you don't like this use of [Enter], you may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 accordingly; see Section 24.3.4 of EDDY.DOC.  [Enter]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tes an UPDATE if changes are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When LOOKing at RAM, directory entries found there may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DIT-mode ("DIR") format.  Just as when LOOKing at a disk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data to the top of the screen, and press [Alt+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Some administrivia:  1) EDDY now (gently) reminds you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n unregistered copy.  Upon registering, you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version, personally registered to you.  2) Afte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years of significant changes and the ravages of inf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's registration fee is increased to $2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c2 (changes since 6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f you press and hold down the [Scroll] key, all processing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you releas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[NumLock] state (ON/OFF) is always ignored by EDDY -- i.e.,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OFF, unless [NumLock] is pressed while EDDY is running. 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pressed, its state is recognized and trea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Disk-image copying, formerly referred to as "disk-to-file",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ne from EDIT mode, by pressing [Alt+F5].  No need to go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, mark all clusters, and then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. of bytes of control information prefixed to a disk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has increased, from 4 to 6.  However, if you have backup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with earlier versions of EDDY, these may still be used; 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s the difference and acts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When LOOKing at a disk (the "Drive" line in the display)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rk" clusters to be copied even though you have not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 directory previously.  If there is no target, EDDY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ne, without requiring an exit to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[BackSpace] may be used to terminate a repeating operation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[^c].  This is to avoid traumatic experiences for long-time 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who have problems adjusting to change no. 7 of version 6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If you go to PATCH immediately after a successful FIND, the p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will be placed on the character at the start of the "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.  The cursor will be in the same mode (hex/ASCII) as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enter the search string when you did the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ss any key except [F4] after the FIND, the curs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on the first character of the display if you subsequent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F4] to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c (changes since 6b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f tree directory selection method is used, and an EDDYTRE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, the file will be updated automatically if it is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f files are excluded from the working directory displa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or timestamp filters are in use, an asterisk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o the file count field in the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Numeric option /3 is introduced.  If this option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s needed for updating and for LOOK mode ope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from EDDY.AUX when the program starts, and will be 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until EDDY terminates.  This option is primari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EDDY from a floppy.  Using /3 ensures that EDDY'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lity is always available, even if the diskett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.AUX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When comparing files -- [Alt+Shift+F3] -- the values of th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fferences are found are now displayed along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b2 (changes since 6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Point-n-shoot and the DOS Gateway features sometimes cau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have no expanded memory to "hang", requiring a red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ot. 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b (changes since 6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Directories may be selected from a tree diagram, rather than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irectory names.  This involves lots of new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; certainly too much to describe here.  See Sections 5.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 of EDDY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Empty (zero-length) files may be copied and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After executing EDDY interactively (rather than in batch m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will always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Option /L means "Set top of LIST to current cursor position"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with repeating commands.  This was formerly option /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When customizing, a list of customizable features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ew just before the new EDDY.COM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Mouse sensitivity is adjustable - press [Alt+Shift+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[^c] is used to terminate a repeating command - formerly [BackSpac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When building commands for "point-n-shoot' (EDDY.USE file or [F8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sion for the program file involved is 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The "speed search" facility for directories and filenam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slightly.  It is described in EDDY.DOC Section 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a (changes since 5.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With this release, EDDY begins his move into the modern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w support for mice (Microsoft-compatible variet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ll I've got to test with).  Details are in Section 2.1.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Another major addition to user-friendliness (and without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wouldn't be all that useful) is pull-down menus.  Men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in Section 2.2.2 of EDD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ollowing paragraphs, you may note that some command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used in different places with different meanings.  In the p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tried to avoid this, to maintain consistency and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xity.  With the addition of the menus, however, there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arly so much to remember in order to use EDDY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oading certain keys seems to simplify operations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After an UPDATE, any files moved or deleted from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ill be shown grouped together at the end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, rather than in their original locations before th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are more files in the directory than can b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 (currently, about 400), files deleted or move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; instead, additional files from the working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Point-n-shoot capabilities are improved in 3 major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When you select a .COM, .EXE or .BAT file to execute ([Alt+F9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edit the command line first, to add filenames,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whatever is appropriate for the fil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Commands from EDDY.USE ([Shift+F9]/[Shift+^F9])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ed before the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You may specify a default command, which may be execu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no command found in EDDY.USE for the current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no EDDY.USE file.  The default command may be ed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permanent (by customizing EDDY), or executed directly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[Shift+F8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You may UNDO the COPY, MOVE, DELETE and DESTROY comman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ing other changes that may be pending for the file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key for the same command again; i.e., if a file is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PY, and you decide not to COPY, press [F5] and the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isappear, but any other changes will re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When the copy/move confirmation window is displayed (a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 the target is newer than the one in the working direct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+a], [Alt+c] and [Alt+o] are accepted as valid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After using the DOS Gateway - with [F9], [Alt+F9] or [Shift+F9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king directory will be reprocessed to insure that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outside of EDDY will be reflected properly 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You may tag a file for copy with TAB expansion and/or bit-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, by pressing [Alt+number] or [Alt+b].  No need to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irst by pressing [F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The treatment of the archive attribute for files copied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ghtly.  If option /A is on, the archive attribute on the new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ile will be the same as the original file.  If option /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, the archive setting depends on the type of disks invol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Floppy to floppy - copy set same a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Hard disk to hard disk - copy set same a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Floppy to hard disk - archive attribute in copy turne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al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Hard disk to floppy - archive attribute in copy turn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al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[Alt+r] from EDIT or LOOK modes displays a "FIND &amp; REPLACE"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directly.  Before, you first had to press [Alt+f], then [Alt+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 When LOOKing at a text-format display with lines longer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, moving to the left or right edge of the displa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by pressing [Home] or [End], respectively.  [^Left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^Right] are still available for this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 Pressing [Home] twice in a row has the same effect as [^Home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, in EDIT mode, the cursor moves to the top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, and in LOOK the display moves to the 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ly, [End][End] is the same as [^En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 Pressing [s] in LOOK toggles [Up] and [Down] between thei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ing speed of one-line-per-keypress and half-page-per-ke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alf page is defined by the number of text lines in th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he physical lines available on your screen.  Thus,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ing will vary, depending on the data you're LOOKing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 In PATCH mode, press [Alt+a], to truncate a file after th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[Alt+b], to truncate before the cursor.  Previously, you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+y] to truncate, and then answer the "Before or After"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till use [Alt+y]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 With path string displays, such as those resulting from [Alt+w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+t], the displayed string may be edited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 The "pause" indicator for commands defined in EDDY.US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w "|" (the DOS piping symbol) instead of a hyp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 The HELP screens and menus have their own color attributes, not 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ose used for other EDDY screens (but HELP color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enu colors).  These colors may be customized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  Volume serial number display and update are now supported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^v] for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  You may enter a FIND string containing all "?"s.  This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trings containing al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.  When a batch mode execution finishes, "ERRORLEVEL"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to the results - 0 for successful update, 255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 files, other values corresponding to DOS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.  The files making up the EDDY distribution package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HELP.COM and EDDYLOOK.COM are now combined, along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functions and UPDATE processing, into the single EDDY.AU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.HST, EDDY.WHY and EDDY.REG are now called EDDY_HST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_WHY.DOC and EDDY_REG.DOC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5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Documentation update only, incorporating material rela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5.52 (changes since 5.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[Ctrl]-shifted letter keys are treated similarly in LOOK m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in EDIT, described in item 3, version 5.49, below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hen entering data, as in PATCH or FIND, the [Ctrl]-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 enter their correspond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[Alt+S+p] sends a form feed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[S+F7] and [S+^F7] are used for the "Destroy" and "Destroy 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  Formerly, these commands used [F8] and [^F8].  [F8]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5.49 (changes since 5.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When calculating the net change in disk usage for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ation display, space used for directories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or not option /D is on. (Except with disk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 MB, for which this is not yet implemen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Read-only files may be patched without explicitly turnin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-only attribute first (after a warning and "yes" answ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Some users who use different keyboards at different tim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ioned that they often hit [Ctrl] when they want [Alt]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-style "enhanced" keyboard.  To minimize errors du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, in EDIT mode EDDY treats most [Ctrl]-shifted lett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as if the corresponding [Alt]-shifted key.  Thu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+o] or [^o] can be used to change the option settings, [Alt+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[^a] to set an attribute filt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four of the letter keys are not always treated this way:  [^f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^w], [^n] and [^y].  [^f] always means "FIND in all files".  [^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means "Where's that file?".  [^n] and [^y] set attribut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is in the attribute field; if not, [^n] s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by name (like [Alt+n]) and [^y] has no effec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+y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Option /W is used only from the command line.  To initiate "W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ile?" searching within EDDY, only [^w]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5.45 (changes since 5.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When EDDY asks for a "y/n" response, again pressing the sa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roduced the message is treated as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"seconds" field of a file's timestamp may be edited. (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#s may be entered - a DOS limi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[Alt+p], pressed when you are in EDIT mode, prints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ss [Alt+p] when EDDY is waiting for you to confi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UPDATE (i.e., after you have pressed [Enter])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actions will be printed as they occur.  Pressing [Alt+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turns print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5.44 (changes since 5.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Bit stripping now works with hex-format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When LOOKing at a file in hex format, you may select the hex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isplay to be in words (as opposed to the normal byte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[w].  If you want to see the words in inverted order (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byte first), press [W].  Press the same key again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rmal byt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5.42 (changes since 5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You may delete a subdirectory that is not empty. 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7], EDDY will tell you if this is the case, and wait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de whether to proceed.  If you do go ahead with the delet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- and all subdirectories below the current one, plu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files - will be deleted when you UPDATE.  Read onl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files or subordinate subdirectorie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LOOK mode functions are now in a separate program modu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LOOK.AUX - which is loaded only when required.  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improvements:  1) EDDY can display more files (up to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0); 2) more memory is available for use with the DOS Gatewa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he initial program load is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EDDY can switch freely between SUBST'ed drives an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ir un-SUBST'ed, fully expanded path equivalents. See EDDY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5.5 for more info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[Alt+^F7] flags all files as "ignored".  Sounds silly, bu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.DOC Section 1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Customizing by using a previously-customized version of EDDY (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, version 5.26, below) is no longer available.  The logic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sure full compatibility between versions is bulkier and more cum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than seems warranted for such an infrequently-use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When LOOKing at an entire disk, any sectors which had rea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ead by DOS are flagged with "???" between the hex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ons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When LOOKing at RAM, the display is updated constantly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locations that change dynamically (not for CG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5.34 (changes since 5.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[S+^F9] is a multi-file "Point-and-shoot" for ALL display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g you to process a list of files with the command(s)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- e.g., MASM, PRINT, PKARC, WS or ???.  See EDDY.DOC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Comparing files - [Alt+S+F3] - has been enhanced to tell you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s in files are, including in files of different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A file that has been "ignored" - [Alt+F7] - is "un-ignored"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mand affecting that file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When you exit to DOS from EDDY using [F9], the "prompt"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o include the characters "Exit]" at the end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 you that EDDY is still active, and needs eventual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ed to and terminated.  See EDDY.DOC Section 24.3.1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5.31 (changes since 5.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[S+^F3] compares all working directory entries to their cor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ng target directory entries.  For each entry,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ison is displayed, and EDDY pauses until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When the display is in inverted order (e.g., after [Alt+i]),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to the bottom of a subdirectory list via [PgDn] or [^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s the cursor on the '..' entry, ready for a possible [F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Option /I is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Mailing address on final displa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5.27 (changes since 5.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Copying and moving is now done AFTER all other changes - rena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tamp, attributes - have been made to a file.  Previously,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ves were don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5.26 (changes since 5.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Pressing [Alt+S+F3] compares the contents of the current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th the same name in the target directory, an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they are identical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EDDY now has a "point-and-shoot" capability. 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to be executed on specified files, without leaving EDD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a file called "EDDY.USE".  For example, if EDDY.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.ARC  C:\UTIL\PKARC V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[S+F9] while the cursor is on a file with a ".AR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will display the contents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When the cursor is on a ".COM", ".EXE" or ".BAT" file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+F9] executes that file, then returns to ED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The COPY/MOVE/DELETE Controls default settings ar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,Y,C,C,N,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If you are upgrading to a new level of EDDY, and you alread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copy customized the way you like it, you may tell EDD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version with the same customized configuration as the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EDDY.DOC, Section 2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5.17 (changes since 5.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A "FIND and REPLACE" function is now available.  It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/OFF by pressing [Alt+r] while the FIND window is display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 search (by pressing [Enter] or [^Enter]) while the "REPL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on of the window is displayed, REPLACE is activated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[End] is used to mark the end of a FIND string, rather than [Up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COPY, MOVE, DELETE and DESTROY can now be done in bat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The file attribute heading letters have been changed from "RHSD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"RHYDAS"; the meaning of "S" is now "Shared" (replacing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"Network"), and "Y" means "sYst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The following operations are not allowed on network drives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 larger than 32 M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y action (LOOK, PATCH, etc.) on the disk as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v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ing directory timesta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The COPY/MOVE Controls may be used to govern the selec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deleted, also.  This is useful when "cleaning up" a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s of duplicate files in various directories.  You ma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tell EDDY to delete only files that are also in the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ich have timestamps older than or the same as tha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.  See EDDY.DOC, Sections 10 and 1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settings for the Controls are N,Y,C,C,N,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When LOOKing at a file, [F3] has the same effect as [Esc]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a finger move between keys.  [F4] works similarly for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5.05 (changes since 5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You may move subdirectories, including any files and other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ies they may contain (i.e., "prune and graf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You may change the timestamp o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n LOOK mode, [Alt+p] prints the file.  Printing star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line of the display, and continues until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In LOOK mode, [e] toggles EGA/VGA monitor between 25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and 43/5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The DOS gateway is now available in LOOK mode, by pressing [F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5.01 (changes since 4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You may now LOOK at, FIND strings on, PATCH and COPY data from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by physical sectors, without regard to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.  It's all described in Section 19 of EDDY.DOC.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5.08 and later, Section 21).  Extreme caution advi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ing for physical disk sectors can also be permanently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put EDDY on a machine which potentially-mischie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can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EDDY now does data recovery.  Using the above featur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ly select data to be copied to a target file.  No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 patching of directories and FATs required to rec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file.  See Section 20 (in 5.08, 22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A file that is tagged for "Copy" may also be tagg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copy will be bit-stripped (any high-order bits removed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ny TAB characters expanded.  This is done by pressing [Alt+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[Alt+number], respectively.  These commands have the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new copy that they would have on the LOOK mode disp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must already be tagged for "Copy" before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Option /D, directory sizing, has been introduced.  Norm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pace used to hold subdirectories is not included in ED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or calculations.  If you turn on option /D, all suc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ccounted for in the display.  However,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to gather the information is VERY time-consuming,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wish to use it in cases where the information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Some users report program "hangs" (or no response at all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keys or key combinations are used.  If this happens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using option /I when you execute EDDY.  Option /I tells ED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BIOS calls to access the keyboard, rather than the D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normally. It also enables cursor size changes, and the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uration of "beeps" are controlled by EDDY, rather tha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The display heading and the update summary display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physical disks involved, even if they are SUBST'ed or ASSIGN'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When entering FIND strings, the "don't match" attribut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ressing [Alt+k] instead of [Alt+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HELP now offers menu selection of HELP topics.  [F1] while i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menu, providing a "HELP-for-HELP"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Auto-scroll works only in LOO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The suggested registration fee is increased to $2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